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11.2016                                                                                                 № 9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202" w:hRule="atLeast"/>
        </w:trPr>
        <w:tc>
          <w:tcPr>
            <w:tcW w:w="9630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добрении прогноза социально-экономического развития </w:t>
            </w:r>
          </w:p>
          <w:p>
            <w:pPr>
              <w:pStyle w:val="Header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Лажского сельского поселения на 2017-2019 год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 от 31.07.1998 № 145-ФЗ администрация Лажского сельского поселения ПОСТАНОВЛЯЕТ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гноз социально-экономического развития Лажского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сельского поселения на 2017-2019 год. Прилага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опубликованию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м бюллетене</w:t>
      </w:r>
      <w:r>
        <w:rPr>
          <w:bCs/>
          <w:sz w:val="28"/>
          <w:szCs w:val="28"/>
        </w:rPr>
        <w:t xml:space="preserve"> органов местного самоуправления Лаж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жского сельского поселения                                            А.А. Кр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1.2016 №9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28"/>
          <w:szCs w:val="28"/>
        </w:rPr>
        <w:t>Прого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жского сельского поселения 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год и плановый период 2018-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91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801"/>
        <w:gridCol w:w="1011"/>
        <w:gridCol w:w="1133"/>
        <w:gridCol w:w="1018"/>
        <w:gridCol w:w="1080"/>
        <w:gridCol w:w="1080"/>
      </w:tblGrid>
      <w:tr>
        <w:trPr>
          <w:trHeight w:val="51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</w:tr>
      <w:tr>
        <w:trPr>
          <w:trHeight w:val="40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Демограф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8" w:hanging="18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20"/>
                <w:szCs w:val="20"/>
              </w:rPr>
              <w:t xml:space="preserve"> численность населения в трудоспособном возра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sz w:val="20"/>
                <w:szCs w:val="20"/>
              </w:rPr>
              <w:t xml:space="preserve"> численность неработающего населения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4" w:hanging="20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20"/>
                <w:szCs w:val="20"/>
              </w:rPr>
              <w:t xml:space="preserve"> численность занятых в экономике (среднегодовая, включая лиц, занятых в личном хозяйст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территории ( численность работающих в организациях, включая занятых по найму у ИП и фермеров человек (с кого поселение получает НДФЛ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и в основной капитал  всех источников финансир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е средства организации (местный бюдж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ействие мощ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Осно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фонды по полной учетной стоимости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основ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ировано основ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балансовая стоимость основных фондов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южд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Доходы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сходы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 выполнения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Расчет численности работающих и заработной плат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списочная численность работающ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7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ставок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,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 Холодное вод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 от реализации продукции, работ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Расходы   для производства и продажи  продукции ( товаров, работ и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4 Жилищ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жилищного фон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  Общая площадь  ветхого аварий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жиль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2 на челове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sz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53:00Z</dcterms:created>
  <dc:creator>user</dc:creator>
  <dc:description/>
  <cp:keywords/>
  <dc:language>en-US</dc:language>
  <cp:lastModifiedBy>user</cp:lastModifiedBy>
  <cp:lastPrinted>2016-11-14T15:47:00Z</cp:lastPrinted>
  <dcterms:modified xsi:type="dcterms:W3CDTF">2016-11-16T06:53:00Z</dcterms:modified>
  <cp:revision>2</cp:revision>
  <dc:subject/>
  <dc:title>         </dc:title>
</cp:coreProperties>
</file>