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8"/>
          <w:szCs w:val="28"/>
        </w:rPr>
        <w:t>ЛЕБЯЖСКAЯ РАЙОННАЯ ДУМА ПЯТОГО СОЗЫВА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>613500 Кировская обл., пгт Лебяжье, ул. Комсомольская, 5, тел. (83344)2-02-51, факс (83344) 2-02-50</w:t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5.11.2016</w:t>
        <w:tab/>
        <w:tab/>
        <w:tab/>
        <w:tab/>
        <w:tab/>
        <w:tab/>
        <w:tab/>
        <w:t xml:space="preserve">                                  № 29</w:t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гт Лебяжье </w:t>
      </w:r>
    </w:p>
    <w:p>
      <w:pPr>
        <w:pStyle w:val="Normal"/>
        <w:shd w:fill="FFFFFF" w:val="clear"/>
        <w:ind w:left="24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Об избрании счетной комиссии </w:t>
      </w:r>
      <w:r>
        <w:rPr>
          <w:rFonts w:cs="Times New Roman" w:ascii="Times New Roman" w:hAnsi="Times New Roman"/>
          <w:b/>
          <w:sz w:val="28"/>
          <w:szCs w:val="28"/>
        </w:rPr>
        <w:t>для проведения тайного голосован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по  выборам председателя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контрольно-счетной комиссии Лебя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360" w:before="341" w:after="0"/>
        <w:ind w:right="10" w:firstLine="5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34.1 Устава муниципального образования Лебяжский муниципальный район Кировской области, принятого решением Лебяжской районной Думы от 24.06.2005 №312 с изменениями и дополнениями; статьёй 45 регламента Лебяжской районной Думы Кировской области, утвержденного решением Лебяжской районной Думы от 24.06.2016 №433 «Об утверждении регламента Лебяжской районной Думы Кировской области в новой редакции», Лебяжская районная Дума РЕШИЛ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 xml:space="preserve">1. </w:t>
      </w:r>
      <w:r>
        <w:rPr>
          <w:rFonts w:cs="Times New Roman" w:ascii="Times New Roman" w:hAnsi="Times New Roman"/>
          <w:sz w:val="28"/>
        </w:rPr>
        <w:t xml:space="preserve">Избрать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числа депута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ную комиссию для проведения тайного голосования по выборам  председателя контрольно-счетной комиссии Лебяжского района  и определения его результатов  в</w:t>
      </w:r>
      <w:r>
        <w:rPr>
          <w:rFonts w:cs="Times New Roman" w:ascii="Times New Roman" w:hAnsi="Times New Roman"/>
          <w:sz w:val="28"/>
        </w:rPr>
        <w:t xml:space="preserve">  количестве трех человек. Прилагаетс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2. Настоящее решение вступает в силу с момента его принятия.</w:t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Лебяжско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йонной Думы В.Н. Гуля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spacing w:lineRule="exact" w:line="322" w:before="110" w:after="0"/>
        <w:ind w:left="365" w:right="29" w:hanging="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spacing w:lineRule="exact" w:line="322" w:before="110" w:after="0"/>
        <w:ind w:left="365" w:right="29" w:hanging="0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spacing w:lineRule="exact" w:line="322" w:before="110" w:after="0"/>
        <w:ind w:left="365" w:right="29" w:hanging="0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spacing w:lineRule="exact" w:line="322" w:before="110" w:after="0"/>
        <w:ind w:left="365" w:right="29" w:hanging="0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spacing w:lineRule="exact" w:line="322" w:before="110" w:after="0"/>
        <w:ind w:left="365" w:right="29" w:hanging="0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spacing w:lineRule="exact" w:line="322" w:before="110" w:after="0"/>
        <w:ind w:left="365" w:right="29" w:hanging="0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spacing w:lineRule="exact" w:line="322" w:before="110" w:after="0"/>
        <w:ind w:left="365" w:right="29" w:hanging="0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ind w:left="5672" w:firstLine="1134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Утвержден</w:t>
      </w:r>
    </w:p>
    <w:p>
      <w:pPr>
        <w:pStyle w:val="Normal"/>
        <w:ind w:left="5672" w:firstLine="1134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решением Лебяжской </w:t>
      </w:r>
    </w:p>
    <w:p>
      <w:pPr>
        <w:pStyle w:val="Normal"/>
        <w:ind w:left="5672" w:firstLine="1134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айонной Думы</w:t>
      </w:r>
    </w:p>
    <w:p>
      <w:pPr>
        <w:pStyle w:val="Normal"/>
        <w:ind w:left="5672" w:firstLine="1134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от  25.11.2016 № 28 </w:t>
      </w:r>
    </w:p>
    <w:p>
      <w:pPr>
        <w:pStyle w:val="Normal"/>
        <w:ind w:firstLine="1134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Состав 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счетной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комиссии для провед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тайного голосования  по </w:t>
      </w:r>
      <w:r>
        <w:rPr>
          <w:rFonts w:cs="Times New Roman" w:ascii="Times New Roman" w:hAnsi="Times New Roman"/>
          <w:b/>
          <w:sz w:val="28"/>
          <w:szCs w:val="28"/>
        </w:rPr>
        <w:t xml:space="preserve">выборам  председател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ой комиссии Лебяж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и определения его результатов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tbl>
      <w:tblPr>
        <w:tblW w:w="874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996"/>
        <w:gridCol w:w="425"/>
        <w:gridCol w:w="3960"/>
      </w:tblGrid>
      <w:tr>
        <w:trPr>
          <w:trHeight w:val="36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ЗЯБЛИЦЕВ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алентина Михайл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Депутат по избирательному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кругу № 6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39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АЛЫШЕВ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алина Владими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Депутат по избирательному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кругу № 1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39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ХОХЛОВ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арина Викто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Депутат по избирательному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кругу № 7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ind w:left="6804" w:hanging="0"/>
        <w:rPr/>
      </w:pPr>
      <w:r>
        <w:br w:type="page"/>
      </w:r>
      <w:r>
        <w:rPr/>
      </w:r>
    </w:p>
    <w:sectPr>
      <w:type w:val="nextPage"/>
      <w:pgSz w:w="11906" w:h="16838"/>
      <w:pgMar w:left="1134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Verdana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Style8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  <w:sz w:val="28"/>
    </w:rPr>
  </w:style>
  <w:style w:type="paragraph" w:styleId="Heading3">
    <w:name w:val="Heading 3"/>
    <w:basedOn w:val="Style8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8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8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8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2">
    <w:name w:val="Основной текст 22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10">
    <w:name w:val="Заголовок 10"/>
    <w:basedOn w:val="Style8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Абзац списка"/>
    <w:basedOn w:val="Normal"/>
    <w:qFormat/>
    <w:pPr>
      <w:widowControl/>
      <w:suppressAutoHyphens w:val="false"/>
      <w:spacing w:lineRule="auto" w:line="276" w:before="0" w:after="200"/>
      <w:ind w:left="708" w:hanging="0"/>
    </w:pPr>
    <w:rPr>
      <w:rFonts w:ascii="Calibri" w:hAnsi="Calibri" w:eastAsia="Calibri" w:cs="Calibri"/>
      <w:kern w:val="0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4:58:00Z</dcterms:created>
  <dc:creator>User</dc:creator>
  <dc:description/>
  <dc:language>en-US</dc:language>
  <cp:lastModifiedBy>u0905</cp:lastModifiedBy>
  <cp:lastPrinted>2016-11-22T17:40:00Z</cp:lastPrinted>
  <dcterms:modified xsi:type="dcterms:W3CDTF">2016-11-28T04:58:00Z</dcterms:modified>
  <cp:revision>2</cp:revision>
  <dc:subject/>
  <dc:title>ЛЕБЯЖСКAЯ РАЙОННАЯ ДУМА ЧЕТВЕРТОГО СОЗЫВА</dc:title>
</cp:coreProperties>
</file>