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27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збрании главы Лебяжского района  </w:t>
      </w:r>
    </w:p>
    <w:p>
      <w:pPr>
        <w:pStyle w:val="Normal"/>
        <w:shd w:fill="FFFFFF" w:val="clear"/>
        <w:spacing w:lineRule="auto" w:line="360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Устава муниципального образования Лебяжский муниципальный район Кировской области, принятого решением Лебяжской районной Думы от 24.06.2005 №312 с изменениями и дополнениями; статьёй 47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</w:rPr>
        <w:t>1. Избрать главой Лебяжского района Дёмшина Александра Степановича,  получившего более половины голосов от установленной численности депутатов Лебяжской районной Дум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4:00Z</dcterms:created>
  <dc:creator>User</dc:creator>
  <dc:description/>
  <dc:language>en-US</dc:language>
  <cp:lastModifiedBy>u0905</cp:lastModifiedBy>
  <cp:lastPrinted>2016-11-22T16:29:00Z</cp:lastPrinted>
  <dcterms:modified xsi:type="dcterms:W3CDTF">2016-11-25T08:34:00Z</dcterms:modified>
  <cp:revision>3</cp:revision>
  <dc:subject/>
  <dc:title>ЛЕБЯЖСКAЯ РАЙОННАЯ ДУМА ЧЕТВЕРТОГО СОЗЫВА</dc:title>
</cp:coreProperties>
</file>