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БЯЖСКAЯ РАЙОННАЯ ДУМА ПЯТОГО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. Лебяжье, ул. Комсомольская 5, тел. 2-02-51, факс (83344) 2-02-50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5.11.2016</w:t>
        <w:tab/>
        <w:tab/>
        <w:t xml:space="preserve">                    </w:t>
        <w:tab/>
        <w:tab/>
        <w:tab/>
        <w:t xml:space="preserve">                                                № 25      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 xml:space="preserve">пгт Лебяжье 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>
          <w:trHeight w:val="863" w:hRule="atLeast"/>
        </w:trPr>
        <w:tc>
          <w:tcPr>
            <w:tcW w:w="9427" w:type="dxa"/>
            <w:tcBorders/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в решение Лебяжской районной  Думы  </w:t>
            </w:r>
          </w:p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14.11.2008  № 347  </w:t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Налоговым кодексом Российской Федерации, Бюджетным кодексом Российской Федерации, статьей 21 Устава муниципального образования Лебяжский муниципальный район Кировской области, Лебяжская районная Дума решил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</w:t>
      </w:r>
      <w:r>
        <w:rPr>
          <w:rFonts w:eastAsia="Calibri" w:cs="Times New Roman" w:ascii="Times New Roman" w:hAnsi="Times New Roman"/>
          <w:sz w:val="28"/>
          <w:szCs w:val="28"/>
        </w:rPr>
        <w:t>решение Лебяжской районной Думы Кировской области от 14.11.2008 N 347 "О Порядке введения системы налогообложения в виде единого налога на вмененный доход для отдельных видов деятельности на территории муниципального образования Лебяжский муниципальный район Кировской области"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1. В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 введения системы налогообложения в виде единого налога на вмененный доход для отдельных видов деятельности на территории муниципального образования Лебяжский муниципальный район Кировской области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Подпункт 1 пункт 2  статьи 1 Порядка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бытовых услуг. Коды видов деятельности в  соответствии с Общероссийским классификатором видов экономической деятельности и коды услуг в соответствии с Общероссийским классификатором продукции  по видам экономической деятельности, относящихся к бытовым услугам, определяются Правительством Российской Федерации»; 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2. абзац 7 статьи 2 Порядка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«бытовые услуги - платные услуги, которые оказываются физическим лицам и коды которых в соответствии с Общероссийским классификатором видов экономической деятельности и Общероссийским классификатором продукции по видам экономической деятельности определяются Правительством Российской Федерации»; 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3. в абзаце 8 статьи 2 Порядка слова «Общероссийским классификатором услуг населению» заменить словами «Общероссийским классификатором видов экономической деятельности»;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4. в абзаце 9 статьи 2 Порядка слова «Общероссийским классификатором услуг населению» заменить словами «Общероссийским классификатором видов экономической деятельности»;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5. в приложении №1 «Значение  корректирующего коэффициента К2 для деятельности: оказания бытовых услуг» к Порядку слова «Общероссийским классификатором услуг населению» заменить словами «Общероссийским классификатором видов экономической деятельности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6. в приложении №6 «Значения корректирующего коэффициента К2 для розничной торговли, осуществляемой через объекты стационарной торговой сети, имеющие торговые залы» к Порядку слова «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Общероссийский классификатор продукции» заменить словами «Общероссийский классификатор продукции по видам экономической деятельности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7. в приложении №8 «Значения корректирующего коэффициента К2 для развозной (разносной) розничной торговли</w:t>
      </w:r>
      <w:r>
        <w:rPr>
          <w:rFonts w:eastAsia="Calibri" w:cs="Times New Roman" w:ascii="Times New Roman" w:hAnsi="Times New Roman"/>
          <w:kern w:val="0"/>
          <w:sz w:val="24"/>
          <w:lang w:eastAsia="ru-RU"/>
        </w:rPr>
        <w:t>»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 Порядку слова «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Общероссийский классификатор продукции» заменить словами «Общероссийский классификатор продукции по видам экономической деятельности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17 года, но не ранее чем по истечении одного месяца со дня его официального опубликования и не ранее 1-го числа очередного налогового периода по соответствующему налог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возложить на  начальника финансового управления администрации Лебяжского района Скаредину Надежду Ильдусовну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Лебяжской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й Думы  В.Н. Гуляе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Verdana" w:cs="Times New Roman"/>
      <w:b/>
      <w:kern w:val="2"/>
      <w:sz w:val="28"/>
      <w:szCs w:val="24"/>
      <w:lang w:eastAsia="zh-CN"/>
    </w:rPr>
  </w:style>
  <w:style w:type="character" w:styleId="Style14">
    <w:name w:val="Основной текст Знак"/>
    <w:qFormat/>
    <w:rPr>
      <w:rFonts w:ascii="Arial" w:hAnsi="Arial" w:eastAsia="Verdana" w:cs="Times New Roman"/>
      <w:kern w:val="2"/>
      <w:sz w:val="20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35:00Z</dcterms:created>
  <dc:creator>Юрист</dc:creator>
  <dc:description/>
  <dc:language>en-US</dc:language>
  <cp:lastModifiedBy>u0905</cp:lastModifiedBy>
  <cp:lastPrinted>2016-11-25T10:51:00Z</cp:lastPrinted>
  <dcterms:modified xsi:type="dcterms:W3CDTF">2016-11-28T06:35:00Z</dcterms:modified>
  <cp:revision>2</cp:revision>
  <dc:subject/>
  <dc:title/>
</cp:coreProperties>
</file>