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</w:t>
      </w:r>
    </w:p>
    <w:p>
      <w:pPr>
        <w:pStyle w:val="ConsPlus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   №</w:t>
      </w:r>
    </w:p>
    <w:p>
      <w:pPr>
        <w:pStyle w:val="ConsPlusTitle"/>
        <w:spacing w:before="720" w:after="0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P44"/>
      <w:bookmarkEnd w:id="0"/>
      <w:r>
        <w:rPr>
          <w:rFonts w:cs="Times New Roman" w:ascii="Times New Roman" w:hAnsi="Times New Roman"/>
          <w:sz w:val="32"/>
          <w:szCs w:val="32"/>
        </w:rPr>
        <w:t>АДМИНИСТРАТИВНЫЙ РЕГЛАМЕНТ</w:t>
      </w:r>
    </w:p>
    <w:p>
      <w:pPr>
        <w:pStyle w:val="ConsPlusTitle"/>
        <w:spacing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юридическим и физическим лицам сведений из реестра муниципальной собственности муниципального образования Лебяжский муниципальный район Киров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юридическим и физическим лицам сведений из реестра муниципальной собственности муниципального образования Лебяжский муниципальный район Кировской области» (далее - Административный регламент) определяет сроки и последовательность действий (административных процедур) при предоставлении юридическим и физическим лицам сведений из реестра муниципальной собственности муниципального образования Лебяжский муниципальный район Кировской области.</w:t>
      </w:r>
    </w:p>
    <w:p>
      <w:pPr>
        <w:pStyle w:val="ConsPlusNormal"/>
        <w:ind w:firstLine="540"/>
        <w:jc w:val="both"/>
        <w:rPr/>
      </w:pPr>
      <w:bookmarkStart w:id="1" w:name="P55"/>
      <w:bookmarkEnd w:id="1"/>
      <w:r>
        <w:rPr>
          <w:rFonts w:cs="Times New Roman" w:ascii="Times New Roman" w:hAnsi="Times New Roman"/>
          <w:sz w:val="28"/>
          <w:szCs w:val="28"/>
        </w:rPr>
        <w:t>1.2. Муниципальная услуга «Предоставление юридическим и физическим лицам сведений из реестра муниципальной собственности муниципального образования Лебяжский муниципальный район Кировской области» (далее - муниципальная услуга) предоставляется муниципальным казенным учреждением администрация Лебяжского района Кировской области (далее – администрация Лебяжского район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положение администрации Лебяжск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3500, Кировская область, Лебяжский район, пгт. Лебяжье, ул. Комсомольская, д.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 - четверг: 08-00 – 17-00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: 08-00 – 16-00, обеденный перерыв: 12-00 – 13-00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 (83344) 2-04-77; факс: 8 (83344) 2-02-50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dmleb</w:t>
      </w:r>
      <w:r>
        <w:rPr>
          <w:rFonts w:cs="Times New Roman" w:ascii="Times New Roman" w:hAnsi="Times New Roman"/>
          <w:sz w:val="28"/>
          <w:szCs w:val="28"/>
          <w:lang w:eastAsia="en-US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irovreg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Лебяжского района: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http://lebyazhe43.ru/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и ходе предоставления муниципальной услуги предост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заинтересованного лица в администрацию Лебяж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по справочным телефон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письменного запроса почтовым отправл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а в форме электронного документа по электронной поч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информационной системы «Портал государственных услуг Кировской области» (http://www.pgmu.ako.kirov.ru) или федеральной государственной информационной системы «Единый портал государственных и муниципальных услуг (функций)» (http://www.gosuslugi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в территориальные отделы многофункционального цент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ую услугу, информацию о порядке предоставления муниципальной услуги и сведения о ходе ее предоставления уполномоченные должностные лица предоставляют заявителю на принципах доступности, качества и полноты предост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 заявлению, выраженному в устной форме, заявителю предоставляется информация о порядке и ходе предоставления муниципальной услуги, содержащая сведения о наименовании органа, предоставляющего муниципальную услугу, фамилии, имени, отчестве и должности специалиста администрации Лебяжского района, к которому обратился заявител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случае если специалист администрации Лебяжского района не уполномочен предоставлять муниципальную услугу, информацию о порядке предоставления муниципальной услуги и сведения о ходе ее предоставления, он предоставляет заявителю информацию о должностных лицах (фамилии, имени, отчестве, должности, телефоне, номере рабочего кабинета), уполномоченных предоставлять муниципальную услугу, либо приглашает уполномоченных должностных лиц к телефону, либо организует встречу заявителя с ни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Информационные стенды с материалами, содержащими информацию о порядке предоставления муниципальной услуги, размещаются в доступном для заявителя месте, текст материалов должен быть напечатан удобным для чтения шрифтом (размер шрифта не менее 14 пт), наиболее важная информация может быть выделена, оформлена в виде графиков, таб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 информационных стендах, а также на официальном сайте Лебяжского района, в информационной системе «Портал государственных услуг Кировской области» (http://www.pgmu.ako.kirov.ru) размещаются следующие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лиц, которые могут получить муниципаль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расположение администрации Лебяжского района, режим работы, Ф.И.О. должностного лица, к которому можно обратиться для получ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муниципальной услуги (в текстовом виде и в виде блок-схе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зультатов оказа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Заявителями являются физические и юридические лица либо их уполномоченные представит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Муниципальная услуга предоставляется в форме письменного документа (ответ на запрос) на бумажном носителе, устного информирования при личном обращении, размещения на официальном сайте Лебяжского района, в информационной системе «Портал государственных услуг Кировской области» (http://www.pgmu.ako.kirov.ru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Предоставление юридическим и физическим лицам сведений из реестра  муниципальной собственности муниципального образования Лебяжский муниципальный район Кировской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администрацией Лебяж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предоставление сведений из реестра муниципальной собственности муниципального образования Лебяжский муниципальный район Кировской области в виде выписки из реестра муниципальной собственности муниципального образования Лебяжский муниципальный район Кировской области либо отказ в предоставлении таких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заявителя в администрацию Лебяжского района юридическим фактом, которым заканчивается предоставление муниципальной услуги, является ответ на письменное обращение либо уведомление об отказе в предоставлении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за муниципальной услугой юридическим фактом, которым заканчивается предоставление муниципальной услуги, является предоставление информации в уст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не должен превышать пятнадцать рабочих дней со дня подачи полного комплекта документов. Срок исправления технических ошибок, допущенных при оформлении документов, не должен превышать три рабочих дня с момента обнаружения ошибки или получения от получателя заявления в письменной форме об ошибке в тексте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«Собрание законодательства Российской Федерации» от 05.12.1994 № 32, статья 330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№ 59-ФЗ «О порядке рассмотрения обращений граждан Российской Федерации» («Российская газета» от 05.05.2006 № 9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(«Российская газета» от 13.02.2009 № 2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 от 30.07.2010 № 168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«Об электронной подписи» («Российская газета» от 08.04.2011 № 75)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.07.2011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 от 18.07.2011 № 29, статья 4479)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6.2012 № 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 от 02.07.2012 № 148, «Собрание законодательства Российской Федерации» от 02.07.2012 № 27, статья 3744)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 от 31.08.2012 № 200, «Собрание законодательства Российской Федерации» от 03.09.2012 № 36, статья 4903)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1.2013 № 33 «Об использовании простой электронной подписи при оказании государственных и муниципальных услуг» («Собрание законодательства Российской Федерации» от 04.02.2013 № 5, статья 377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Лебяжской районной Думы Кировской области от 14.12.2012 № 169 «Об утверждении Положения о порядке управления и распоряжения имуществом муниципального образования Лебяжский муниципальный район Кировской области» («Сборник основных нормативных правовых актов органов местного самоуправления Лебяжского района Кировской области», № 11(86) (часть 2), 20.12.201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Лебяжской районной Думы Кировской области от 05.08.2016 № 464 «Об утверждении Положения о реестре муниципальной собственности муниципального образования Лебяжский муниципальный район Кировской области» (Официальный информационный сайт муниципального образования Лебяжский муниципальный район Кировской области http://www.lebyazhe43.ru, 10.08.2016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ind w:firstLine="540"/>
        <w:jc w:val="both"/>
        <w:rPr/>
      </w:pPr>
      <w:bookmarkStart w:id="2" w:name="P108"/>
      <w:bookmarkEnd w:id="2"/>
      <w:r>
        <w:rPr>
          <w:rFonts w:cs="Times New Roman" w:ascii="Times New Roman" w:hAnsi="Times New Roman"/>
          <w:sz w:val="28"/>
          <w:szCs w:val="28"/>
        </w:rPr>
        <w:t>2.6. Для предоставления муниципальной услуги заявителем подается заявление о предоставлении информации лично (либо через законного представителя), почтовым отправлением или в форме электронного документа, подписанного электронной под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даваемое в форме электронного документа, подписывается заявителем простой электронной под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явителе, в том числе фамилия, имя, отчество физического лица, почтовый адрес, по которому должен быть направлен ответ, или наименование юридического лица, адрес его местонахо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кументах, уполномочивающих представителя физического или юридического лица подавать от имени заявителя зая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- физического лица либо руководителя юридического лица, иного уполномоченного лица. При подаче заявления интересы заявителя может представлять иное лицо, действующее на основании доверенности, оформленной в соответствии с законодательством Российской Федерации, при предъявлении документа, удостоверяющего лич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от имени заявителя законный представитель представляет документ, удостоверяющий личность, и документ, подтверждающий его полномочия на представление интересов заявителя. К заявлению о предоставлении сведений из реестра муниципальной собственности муниципального образования Лебяжский муниципальный район Кировской области прилагается копия доверенности, если заявление подается лицом, действующим в интересах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юридическим и физическим лицам (их законным представителям) сведений из реестра муниципальной собственности муниципального образования Лебяжский муниципальный район Кировской области составляется согласно </w:t>
      </w:r>
      <w:hyperlink w:anchor="P3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40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о предоставлении муниципальной услуги может быть заполнено от руки либо машинописным способом, составляется в одном экземпляре и подписывается заявителем. Данное заявление регистрируется специалистом администрации Лебяжского района, ответственным за приём документов, в день его посту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для предоставления муниципальной услуги и получение результата ее предоставления может осуществляться многофункциональным центром в соответствии с соглашением, заключенным между многофункциональным центром и администрацией Лебяжского района, с момента вступления в силу соответствующего соглашения о взаимодейств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Администрация Лебяжского района не вправе требовать от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органы государственной власти и организации, за исключением получения услуг и получения документов и информации, включенных в перечень услуг, которые являются необходимыми и обязательными для предоставления государственных услуг, утверждаемый Правительством Кир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снования для отказа в предоставлении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явления не позволяет установить запрашиваемую информ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 документы, уполномочивающие представителя физического лица или юридического лица подавать их от имени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анные в электронном виде, не подписаны электронной подпис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присутствуют нецензурные либо оскорбительные выражения, угрозы жизни, здоровью и имуществу должностного лица, а также членов его семьи (в данном случае администрация Лебяжского района сообщает заявителю о недопустимости злоупотребления прав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в письменной форме отсутствуют фамилия заявителя либо наименование юридического лица, направивших заявление, и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прочтение текста заявления, выраженного в письменной или электронной форме (текст заявления написан неразборчиво), о чем в течение семи дней со дня регистрации заявления сообщается заявителю, если его фамилия либо наименование юридического лица и адрес поддаются прочт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Основанием для отказа в приеме заявления о предоставлении муниципальной услуги является несоответствие заявления требованиям, предусмотренным </w:t>
      </w:r>
      <w:hyperlink w:anchor="P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униципальная услуга предоставляе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пятнадцать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родолжительность приема заявителя должностным лицом (специалистом) администрации Лебяжского района при подаче заявления и получении результата не должна превышать тридцать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Заявление в письменной форме адресуется заявителем в администрацию Лебяжского района и предст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заявителем (через законного представителя или курьера) (далее - личное представление) по адресу: Кировская область, Лебяжский район, пгт. Лебяжье, ул. Комсомольская, д. 5, администрация Лебяж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 по почтовому адресу: администрация Лебяжского района Кировской области, ул. Комсомольская, д. 5, пгт. Лебяжье, Кировская область, 613500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многофункциональный центр в соответствии с соглашением, заключенным между многофункциональным центром и администрацией Лебяжского района, с момента вступления в силу соответствующего соглашения о взаимодейств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Прием заявления в письменной форме при личном обращении осуществляется специалистом администрации Лебяжского района, ответственным за прием документов, в соответствии с графиком работы, указанным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 регистрируется в установленном порядке в момент обращения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Заявление в письменной форме, поступившее в администрацию Лебяжского района посредством почтовой связи, регистрируется специалистом администрации Лебяжского района, ответственным за прием документов, в соответствии с графиком работы, указанным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 регистрируется в установленном порядке в день его посту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Заявление и иные документы, необходимые для предоставления муниципальной услуги, подаваемые в форме электронных документов, представляются в администрацию Лебяжского района через информационно-коммуникационную сеть «Интернет» (далее - сеть Интернет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 электронной почты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dmleb</w:t>
      </w:r>
      <w:r>
        <w:rPr>
          <w:rFonts w:cs="Times New Roman" w:ascii="Times New Roman" w:hAnsi="Times New Roman"/>
          <w:sz w:val="28"/>
          <w:szCs w:val="28"/>
          <w:lang w:eastAsia="en-US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irovreg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«Единого портала государственных и муниципальных услуг (функций)» (http://www.gosuslugi.ru) и/или «Портала государственных и муниципальных услуг (функций) Кировской области» (http://www.pgmu.ako.kirov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иные документы, необходимые для предоставления муниципальной услуги, также могут быть представлены через территориальные отделы многофункционального цен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необходимые для предоставления муниципальной услуги, оформляются в соответствии с требованиями к форматам заявлений и иных документов, установленными настоя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илагаемые к заявлению, которое подается в форме электронного документа, должны быть отсканированы и приложены к заявлению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 Заявление, подаваемое в форме электронного документа, распечатывается специалистом администрации Лебяжского района, ответственным за прием документов, в соответствии с графиком работы, указанным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 регистрируется в установленном порядке в день его посту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После регистрации заявления в письменной или электронной форме в день его регистрации специалист администрации Лебяжского района, ответственный за прием документов, передает его на рассмотрение руководителю администрации Лебяж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Требования к местам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е кабинеты администрации Лебяжского района, в которых заявителю предоставляются муниципальная услуга, информация о порядке предоставления муниципальной услуги и сведения о ходе предоставления муниципальной услуги, оборудуются информационными табличками с указанием номера кабинета, фамилий, имен, отчеств уполномоченных должностных лиц, столом, стульями, компьютером, оргтехникой, письменными принадлежностями и необходимыми информационными материалами, позволяющими организовать предоставление муниципальной услуги заявителю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предоставления муниципальной услуги, информации о порядке предоставления муниципальной услуги, сведений о ходе предоставления муниципальной услуги и приема заявления должны быть оборудованы стульями, либо кресельными секциями, либо скамьями (банкетками).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 Администрация Лебяжского района обеспечивает условия доступности для инвалидов помещений, зданий и иных сооружений (далее - объекты) и преодоления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 № 181-ФЗ «О социальной защите инвалидов в Российской Федерации» и другими законодательными и и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Показателями доступности и качества предоставления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ное территориальное расположение администрации Лебяж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альный график работы администрации Лебяж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ое время ожидани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информации о порядке предоставления муниципальной услуги на официальном информационном сайте Лебяжского района (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http://lebyazhe43.ru/</w:t>
      </w:r>
      <w:r>
        <w:rPr>
          <w:rFonts w:cs="Times New Roman" w:ascii="Times New Roman" w:hAnsi="Times New Roman"/>
          <w:sz w:val="28"/>
          <w:szCs w:val="28"/>
        </w:rPr>
        <w:t>), в информационной системе «Портал государственных услуг Кировской области» (http://www.pgmu.ako.kirov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и ясность изложения информацион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ь лица, предоставляющего муниципальную услуг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профессиональная подготовка специалистов администрации Лебяж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культура обслуживания заяв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сть исполн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при предоставлении муниципальной услуги, не превышающее дву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Уполномоченные должностные лица при предоставлении муниципальной услуги руководствуются положениями Административного регламента и несут персональную ответственность за соблюдение сроков и порядка предоставления муниципальной услуги, установленных Административным регламент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административных процедур (действий)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х выполн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нформация о правилах предоставления муниципальной услуги является открытой и общедоступ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м обращении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почтовой связи (в том числе электронной почт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информации в сети Интернет на официальном сайте Лебяжского района (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http://lebyazhe43.ru/</w:t>
      </w:r>
      <w:r>
        <w:rPr>
          <w:rFonts w:cs="Times New Roman" w:ascii="Times New Roman" w:hAnsi="Times New Roman"/>
          <w:sz w:val="28"/>
          <w:szCs w:val="28"/>
        </w:rPr>
        <w:t>), в информационной системе «Портал государственных услуг Кировской области» (http://www.pgmu.ako.kirov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получения информации (консультации) о процедуре предоставления муниципальной услуги (в том числе о ходе исполнения услуги) заявители могут обрати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 в ходе личного приема или посредством телефонной связи к должностному лицу (специалисту) администрации Лебяж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м виде почтой или по электронной почте в адрес администрации Лебяж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сети Интернет на официальном сайте Лебяжского района (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http://lebyazhe43.ru/</w:t>
      </w:r>
      <w:r>
        <w:rPr>
          <w:rFonts w:cs="Times New Roman" w:ascii="Times New Roman" w:hAnsi="Times New Roman"/>
          <w:sz w:val="28"/>
          <w:szCs w:val="28"/>
        </w:rPr>
        <w:t>), в информационной системе «Портал государственных услуг Кировской области» (http://www.pgmu.ako.kirov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ндивидуальное устное информирование осуществляется должностным лицом (специалистом) администрации Лебяжского района при личном обращении заинтересов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 или должностное лицо (специалист) администрации Лебяжского района не может в данный момент ответить на вопрос, то оно должно согласовать другое время для консуль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ри информировании посредством телефонной связи должностное лицо (специалист) администрации Лебяжского района должно назвать наименование отдела, свою должность, фамилию, имя, от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предоставляется информация по следующим вопрос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стонахождения администрации Лебяж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графике работы администрации Лебяж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ормативных правовых актах, регламентирующих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ая информация по предоставлению муниципальной услуги предоставляется при личном и письменном обращ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едоставление муниципальной услуги при личном обращении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непосредственное устное обращение заявителя в администрацию Лебяжского района о предоставлении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Лебяжского района уточняет, какую информацию хочет получить заявитель, и определяет, относится ли указанный запрос к информированию об объектах недвижимого имущества, находящихся в реестре муниципальной собственности муниципального образования Лебяжский муниципальный район Кир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Лебяжского района предоставляет заявителю возможность ознакомиться с информацией в электронном виде (на официальном сайте в сети Интернет) либо отвечает на поставленные заявителем вопросы об объектах недвижимого имущества, находящихся в реестре муниципальной собственности муниципального образования Лебяжский муниципальный район Кир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едоставления муниципальной услуги при личном обращении не должно превышать тридцать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едоставление заявителю информации об объектах недвижимого имущества, находящихся в муниципальной собственности муниципального образования Лебяжский муниципальный район Кир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ндивидуальные письменные обращения представляются заявителем (его законным представителем) лично, либо почтовым отправлением, либо в форме электронно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при письменном обращении заявителя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hyperlink w:anchor="P2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ю </w:t>
      </w:r>
      <w:hyperlink w:anchor="P4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информации об объектах недвижимого имущества, находящихся в реестре муниципальной собственности муниципального образования Лебяжский муниципальный район Кировской области (далее - заявление), согласно приложению № 2;</w:t>
      </w:r>
    </w:p>
    <w:p>
      <w:pPr>
        <w:pStyle w:val="ConsPlusNormal"/>
        <w:ind w:firstLine="540"/>
        <w:jc w:val="both"/>
        <w:rPr/>
      </w:pPr>
      <w:hyperlink w:anchor="P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оставление выписки из реестра муниципальной собственности муниципального образования Лебяжский муниципальный район Кир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01"/>
      <w:bookmarkEnd w:id="3"/>
      <w:r>
        <w:rPr>
          <w:rFonts w:cs="Times New Roman" w:ascii="Times New Roman" w:hAnsi="Times New Roman"/>
          <w:sz w:val="28"/>
          <w:szCs w:val="28"/>
        </w:rPr>
        <w:t>3.4.1. Прием и регистрация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представление заявления в администрацию Лебяжского района заявителем (законным представителем) лично либо поступление заявления посредством почтовой или электрон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Лебяжского района, ответственный за прием и регистрацию документов, регистрирует заявление в течение одного дня с момента его поступления в администрацию Лебяж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- прием и регистрац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05"/>
      <w:bookmarkEnd w:id="4"/>
      <w:r>
        <w:rPr>
          <w:rFonts w:cs="Times New Roman" w:ascii="Times New Roman" w:hAnsi="Times New Roman"/>
          <w:sz w:val="28"/>
          <w:szCs w:val="28"/>
        </w:rPr>
        <w:t>3.4.2. Рассмотрение заявления и предоставление информации заявителю или отказ в предоставлении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лучение заявления специалистом администрации Лебяжского района, ответственным за рассмотрение и подготовку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Лебяжского района, ответственный за рассмотрение и подготовку документов (далее - специалист), в течение десяти рабочих дней со дня регистрации заявления рассматривает 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рассмотрения документов специалист готовит проект </w:t>
      </w:r>
      <w:hyperlink w:anchor="P4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ы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реестра муниципальной собственности муниципального образования Лебяжский муниципальный район Кировской области согласно приложению № 3 или уведомления об отказе в ее предоставлении с указанием причин отказа и представляет их на подпись руководителю администрации Лебяжского района либо его замест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Лебяжского района либо его заместитель в случае согласия с проектом выписки подписывает его, при несогласии возвращает специалисту на доработку с указанием конкретных причин возврата проекта. Устранение причин возврата проекта выписки, его повторное направление на подпись производятся в сроки, исключающие возможность нарушения срок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трех рабочих дней со дня подписания проекта выписки (уведомления об отказе) руководителем администрации Лебяжского района или его заместителем специалист направляет выписку из реестра или уведомление об отказе в письменном или электронном виде заявителю (законному представител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- направление заявителю выписки из реестра либо уведомления об отказе в ее предостав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hyperlink w:anchor="P5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административных действий при предоставлении муниципальной услуги приводится в приложении № 4 к Административному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беспечивается руководителем структурного подразделения администрации Лебяжского района, курирующим вопросы имущественных отно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щий контроль за соблюдением последовательности действий специалистов администрации Лебяжского района осуществляется руководителем администрации Лебяжского района либо лицом, его замещ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существляется путем проведения проверок соблюдения и исполнения положений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ах могут рассматриваться все вопросы, связанные с предоставлением муниципальной услуги (комплексные проверки), или отдельные аспекты ее предоставления (тематические проверк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предоставления муниципальной услуги осуществляется в форме плановых и внеплановых прове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Плановые проверки проводятся на основании утвержденного руководителем администрации Лебяжского района годового плана работы не чаще одного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Основанием для проведения внеплановой проверки является поступление в администрацию Лебяжского района заявления в письменной или электронной форме, указывающего на нарушение прав заявителя или нарушение уполномоч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Предметом проверки является соблюдение уполномоченными должностными лицами в процессе предоставления муниципальной услуг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Проверка проводится на основании индивидуального правового акта руководителя администрации Лебяжского района, в котором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, отчества, должности должностных лиц, уполномоченных на проведение проверки, а также привлекаемых к проведению проверки экспер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предмет проверки и срок ее про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ащие проверке требования, установленные Административным регламентом и иными нормативными правовыми актами, устанавливающими требования к предоставлению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и перечень мероприятий по контролю, необходимых для достижения целей и решения задач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и окончания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В случае выявления при проведении проверки нарушений руководитель администрации Лебяжского района принимает меры по контролю за устранением выявленных нарушений, их предупреждению, а также меры по привлечению уполномоченных должностных лиц, допустивших нарушения, к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пециалисты администрации Лебяжского района, принимающие участие в предоставлении муниципальной услуги, в пределах своей компетенции несут персональную ответственность за полноту и достоверность предоставляемой информации, соблюдение сроков исполнения муниципальной услуги, правильность выполнения процедур, установленных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полномоченные должностные лица несут ответственность 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административных процедур (действий) в соответствии с Административным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оследовательности действий, определенных административными процедурами, и сроков их выполнения, установленных Административным регламен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, качество и полноту информации, предоставляемой в ход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Администрация Лебяжского района в процессе предоставления муниципальной услуги взаимодействует с органами государственной власти, органами местного самоуправления и организациями в порядке и на условиях, предусмотренных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действий (бездействия) администрации Лебяжского района, его должностных лиц, муниципальных служащих, предоставляющи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ую услуг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заявитель вправе обжаловать решения и (или) действия (бездействие) администрации Лебяжского района, должностных лиц и муниципальных служащих, предоставляющих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в том числе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срок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а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а в предоставлении муниципальной услуги, если основания отказа не предусмотрены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а администрации Лебяжского района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 подается в орган, предоставляющий муниципальную услугу, - администрация Лебяж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администрации Лебяжского района определяются уполномоченные должностные лица, которые обеспеч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жалоб в соответствии с требованиями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жало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Жалоба подается в администрацию Лебяжского района в письменной форме на бумажном носителе, в том числе при личном приеме заявителя, или в электро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сведения о должностном лице органа, предоставляющего муниципальную услугу, либо о муниципальном служащем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ри наличии), сведения о месте жительства заявителя - физического лица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администрации Лебяжского района, его должностного лица либо муниципального служа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ями и действиями (бездействием) администрации Лебяжского района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63"/>
      <w:bookmarkEnd w:id="5"/>
      <w:r>
        <w:rPr>
          <w:rFonts w:cs="Times New Roman" w:ascii="Times New Roman" w:hAnsi="Times New Roman"/>
          <w:sz w:val="28"/>
          <w:szCs w:val="28"/>
        </w:rPr>
        <w:t>5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и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избрании либо приказа о назначении физического лица на должность, в соответствии с которыми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рием жалоб в письменной форме осуществляется администрацией Лебяжского района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Время приема жалоб совпадает со временем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Жалоба в письменной форме может быть также направлена по поч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12. 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3. При подаче жалобы в электронном виде документы, указанные в </w:t>
      </w:r>
      <w:hyperlink w:anchor="P2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предъявление документа, удостоверяющего личность заявителя, не треб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Жалоба рассматривается администрацией Лебяжского района, предоставляющей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на заявителем в администрацию Лебяжского района, в компетенцию которой не входит принятие решения по жалобе,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 Лебяж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Жалоба может быть подана заявителем через многофункциональный центр. При поступлении жалобы многофункциональный центр обеспечивает ее передачу в администрацию Лебяжского района в порядке и в сроки, которые установлены соглашением о взаимодействии между многофункциональным центром и администрацией Лебяжского района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 Лебяж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я или действия (бездействие) которого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по жалоб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7. Ответ по результатам рассмотрения жалобы подписывается руководителем администрации Лебяжского района либо лицом, его замещаю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8. Жалоба, поступившая в администрацию Лебяжск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9. В случае обжалования отказа администрации Лебяжского района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0. Приостановление рассмотрения жалобы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 Администрация Лебяжского района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ступившего в законную силу решения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жалобе не указаны фамилия гражданина, подавшего жалобу,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жалобе содержатся нецензурные либо оскорбительные выражения, угрозы жизни, здоровью и имуществу должностного лица, а также членов его семьи,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текст жалобы не поддается прочтению, ответ на жалобу не дается и она не подлежит направлению в уполномоченный на ее рассмотрение орган, о чем в течение семи дней со дня регистрации жалобы сообщается заявителю, подавшему жалобу, если фамилия заявителя и указанный им почтовый адрес поддаются прочт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2. По результатам рассмотрения жалобы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администрация Лебяжского района принимает решение об удовлетворении жалобы либо об отказе в ее удовлетвор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администрация Лебяжского района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3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администрации Лебяжского района, вид которой установлен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4. Заявитель вправе обжаловать принятое по жалобе решение администрации Лебяжского района вышестоящему должностному лицу или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5. Заявитель вправе ознакомить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ходатай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6. Информация о порядке подачи и рассмотрения жалобы размещается на официальном информационном сайте Лебяжского района (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http://lebyazhe43.ru/</w:t>
      </w:r>
      <w:r>
        <w:rPr>
          <w:rFonts w:cs="Times New Roman" w:ascii="Times New Roman" w:hAnsi="Times New Roman"/>
          <w:sz w:val="28"/>
          <w:szCs w:val="28"/>
        </w:rPr>
        <w:t>), в федеральной государственной информационной системе «Единый портал государственных и муниципальных услуг (функций)» (http://www.gosuslugi.ru), в информационной системе «Портал государственных и муниципальных услуг Кировской области» (http://www.pgmu.ako.kirov.ru), а также может быть сообщена получателю муниципальной услуги при личном обращении, с использованием почтовой, телефонной связи, посредством электронной поч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бяжского района</w:t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сомольская, д. 5,</w:t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Лебяжье, Кировская обл.</w:t>
      </w:r>
    </w:p>
    <w:p>
      <w:pPr>
        <w:pStyle w:val="ConsPlusNonformat"/>
        <w:widowControl/>
        <w:ind w:left="52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ем юридического лица является: </w:t>
      </w:r>
    </w:p>
    <w:p>
      <w:pPr>
        <w:pStyle w:val="ConsPlusNonformat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Ф.И.О. полностью )</w:t>
      </w:r>
    </w:p>
    <w:p>
      <w:pPr>
        <w:pStyle w:val="ConsPlu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, серия, номер документа, удостоверяющего личность, кем, когда выда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выписку из реестра муниципальной собственности муниципального образования Лебяжский муниципальный район Кировской области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pBdr>
          <w:bottom w:val="single" w:sz="4" w:space="1" w:color="000000"/>
        </w:pBdr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наименование объекта недвижимости)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ый по адресу: 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адрес места нахождения объекта недвижимости)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ный номер 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вода в эксплуатацию 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, факс __________________,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рошу (нужное отметить):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25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 представителю юридического лица________________________________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амилия, имя, отчество, телефон представителя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в адрес юридического лица__________________________________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юридического лица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9498" w:leader="none"/>
              </w:tabs>
              <w:ind w:left="-33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ind w:left="-3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электронной почте в адрес  юридического лица______________________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9498" w:leader="none"/>
              </w:tabs>
              <w:ind w:left="-33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ind w:left="-3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электронной почты юридического лица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представителю юридического лица___________________________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представителя юридического лица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  <w:tab w:val="left" w:pos="9498" w:leader="none"/>
              </w:tabs>
              <w:ind w:left="-33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ind w:left="-3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9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98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электронной почте представителю юридического лица_________________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адрес электронной почты представителя юридического лица)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___________ ________________________________________________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           (подпись)                                                                         (Ф.И.О.полностью.)</w:t>
      </w:r>
    </w:p>
    <w:p>
      <w:pPr>
        <w:pStyle w:val="ConsPlusNonformat"/>
        <w:widowControl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 ____________________ ____ г.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24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1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бяжского района</w:t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сомольская, д. 5,</w:t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Лебяжье, Кировская обл.</w:t>
      </w:r>
    </w:p>
    <w:p>
      <w:pPr>
        <w:pStyle w:val="ConsPlusNonformat"/>
        <w:widowControl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, паспорт ___________________,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фамилия, имя, отчество заявителя (его уполномоченного представителя)                           серия и номер паспорта</w:t>
      </w:r>
    </w:p>
    <w:p>
      <w:pPr>
        <w:pStyle w:val="TextBody"/>
        <w:spacing w:before="0" w:after="0"/>
        <w:jc w:val="both"/>
        <w:rPr/>
      </w:pPr>
      <w:r>
        <w:rPr/>
        <w:t>выдан ____________________________________________________ ____________,  адрес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                                     </w:t>
      </w:r>
      <w:r>
        <w:rPr>
          <w:rFonts w:eastAsia="Calibri"/>
          <w:sz w:val="16"/>
          <w:szCs w:val="16"/>
          <w:lang w:eastAsia="en-US"/>
        </w:rPr>
        <w:t>наименование органа, выдавшего паспорт                                дата выдачи</w:t>
      </w:r>
      <w:r>
        <w:rPr/>
        <w:t xml:space="preserve">    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spacing w:val="-2"/>
        </w:rPr>
        <w:t>_______________________________________</w:t>
      </w:r>
      <w:r>
        <w:rPr/>
        <w:t>___________________________</w:t>
      </w:r>
      <w:r>
        <w:rPr>
          <w:spacing w:val="-2"/>
        </w:rPr>
        <w:t>__,</w:t>
      </w:r>
      <w:r>
        <w:rPr/>
        <w:t xml:space="preserve">   </w:t>
      </w:r>
      <w:r>
        <w:rPr>
          <w:spacing w:val="-2"/>
        </w:rPr>
        <w:t>действуя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                                       </w:t>
      </w:r>
      <w:r>
        <w:rPr>
          <w:rFonts w:eastAsia="Calibri"/>
          <w:sz w:val="16"/>
          <w:szCs w:val="16"/>
          <w:lang w:eastAsia="en-US"/>
        </w:rPr>
        <w:t>адрес проживания (пребывания) заявителя</w:t>
      </w: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/>
        <w:t>от имени</w:t>
      </w:r>
      <w:r>
        <w:rPr>
          <w:spacing w:val="2"/>
        </w:rPr>
        <w:t xml:space="preserve"> _________________________________________________________ </w:t>
      </w:r>
      <w:r>
        <w:rPr/>
        <w:t>на основании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                                           </w:t>
      </w:r>
      <w:r>
        <w:rPr>
          <w:rFonts w:eastAsia="Calibri"/>
          <w:sz w:val="16"/>
          <w:szCs w:val="16"/>
          <w:lang w:eastAsia="en-US"/>
        </w:rPr>
        <w:t>фамилия, имя, отчество заявителя</w:t>
      </w:r>
    </w:p>
    <w:p>
      <w:pPr>
        <w:pStyle w:val="TextBody"/>
        <w:spacing w:before="0" w:after="0"/>
        <w:ind w:firstLine="539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</w:t>
      </w:r>
      <w:r>
        <w:rPr>
          <w:rFonts w:eastAsia="Calibri"/>
          <w:sz w:val="16"/>
          <w:szCs w:val="16"/>
          <w:lang w:eastAsia="en-US"/>
        </w:rPr>
        <w:t>(в случае если его интересы представляет уполномоченный представитель)</w:t>
      </w:r>
    </w:p>
    <w:p>
      <w:pPr>
        <w:pStyle w:val="TextBody"/>
        <w:spacing w:before="0" w:after="0"/>
        <w:ind w:firstLine="539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>_____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наименование и реквизиты документа, подтверждающего полномочия представи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выписку из реестра муниципальной собственности муниципального образования Лебяжский муниципальный район Кировской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объекта недвижимости)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енный по адресу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адрес места нахождения объекта недвижимо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заявлению прилагаю &lt;*&gt;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725"/>
        <w:gridCol w:w="1890"/>
        <w:gridCol w:w="1938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ик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25" w:hanging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, факс 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рошу (нужное отметить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9218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лично _____________________________________________________________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амилия, имя, отчество, телефон заявителя)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________________________________________________________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 адрес )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электронной  почте _____________________________________________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 адрес электронной почты )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представителю______________________________________________________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амилия, имя, отчество, телефон представителя)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почте представителю ___________________________________________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 адрес )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 электронной почте представителю ___________________________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адрес электронной поч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  <w:tab/>
        <w:t>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                                             (Ф.И.О. полностью 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 ____________________ ____ г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Заполняется, если от имени физического лица действует представитель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8"/>
        <w:spacing w:lineRule="auto" w:line="36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естра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бя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89"/>
        <w:gridCol w:w="1283"/>
        <w:gridCol w:w="1521"/>
        <w:gridCol w:w="1385"/>
        <w:gridCol w:w="2740"/>
      </w:tblGrid>
      <w:tr>
        <w:trPr>
          <w:trHeight w:val="70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 (адрес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бъекта (год ввода, площадь, материал, кадастровый номер и др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тыс.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8" w:firstLine="15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ключения в  реестр</w:t>
            </w:r>
          </w:p>
        </w:tc>
      </w:tr>
      <w:tr>
        <w:trPr>
          <w:trHeight w:val="70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8" w:firstLine="1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ind w:right="5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5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</w:t>
        <w:tab/>
        <w:tab/>
        <w:tab/>
        <w:t>______________</w:t>
        <w:tab/>
        <w:tab/>
        <w:t>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должность)                                       (подпись)                               (инициалы, фамилия)</w:t>
      </w:r>
    </w:p>
    <w:p>
      <w:pPr>
        <w:pStyle w:val="Normal"/>
        <w:spacing w:lineRule="auto" w:line="240" w:before="0" w:after="0"/>
        <w:ind w:right="55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ind w:right="55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МП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707" w:gutter="0" w:header="709" w:top="1134" w:footer="404" w:bottom="4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55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Par309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ледовательности административных действий при предоставлении муниципальной услуг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8595</wp:posOffset>
                </wp:positionH>
                <wp:positionV relativeFrom="paragraph">
                  <wp:posOffset>96520</wp:posOffset>
                </wp:positionV>
                <wp:extent cx="2799715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 за предоставлением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64.45pt;mso-wrap-distance-left:9.05pt;mso-wrap-distance-right:9.05pt;mso-wrap-distance-top:0pt;mso-wrap-distance-bottom:0pt;margin-top:7.6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 за предоставлением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9890</wp:posOffset>
                </wp:positionH>
                <wp:positionV relativeFrom="paragraph">
                  <wp:posOffset>92710</wp:posOffset>
                </wp:positionV>
                <wp:extent cx="63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7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6815</wp:posOffset>
                </wp:positionH>
                <wp:positionV relativeFrom="paragraph">
                  <wp:posOffset>184150</wp:posOffset>
                </wp:positionV>
                <wp:extent cx="63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5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965</wp:posOffset>
                </wp:positionH>
                <wp:positionV relativeFrom="paragraph">
                  <wp:posOffset>184150</wp:posOffset>
                </wp:positionV>
                <wp:extent cx="63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5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86815</wp:posOffset>
                </wp:positionH>
                <wp:positionV relativeFrom="paragraph">
                  <wp:posOffset>184150</wp:posOffset>
                </wp:positionV>
                <wp:extent cx="1743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5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29890</wp:posOffset>
                </wp:positionH>
                <wp:positionV relativeFrom="paragraph">
                  <wp:posOffset>184150</wp:posOffset>
                </wp:positionV>
                <wp:extent cx="17430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9400</wp:posOffset>
                </wp:positionH>
                <wp:positionV relativeFrom="paragraph">
                  <wp:posOffset>146685</wp:posOffset>
                </wp:positionV>
                <wp:extent cx="3394710" cy="970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 либо его представителя с заявлением 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3pt;height:76.45pt;mso-wrap-distance-left:9.05pt;mso-wrap-distance-right:9.05pt;mso-wrap-distance-top:0pt;mso-wrap-distance-bottom:0pt;margin-top:11.55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 либо его представителя с заявлением 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1245</wp:posOffset>
                </wp:positionH>
                <wp:positionV relativeFrom="paragraph">
                  <wp:posOffset>146685</wp:posOffset>
                </wp:positionV>
                <wp:extent cx="2361565" cy="9709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чное обращение заявителя о предоставлен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76.45pt;mso-wrap-distance-left:9.05pt;mso-wrap-distance-right:9.05pt;mso-wrap-distance-top:0pt;mso-wrap-distance-bottom:0pt;margin-top:11.55pt;mso-position-vertical-relative:text;margin-left:28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ичное обращение заявителя о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2540</wp:posOffset>
                </wp:positionH>
                <wp:positionV relativeFrom="paragraph">
                  <wp:posOffset>90805</wp:posOffset>
                </wp:positionV>
                <wp:extent cx="635" cy="2000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9165</wp:posOffset>
                </wp:positionH>
                <wp:positionV relativeFrom="paragraph">
                  <wp:posOffset>90805</wp:posOffset>
                </wp:positionV>
                <wp:extent cx="635" cy="2000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345</wp:posOffset>
                </wp:positionH>
                <wp:positionV relativeFrom="paragraph">
                  <wp:posOffset>81915</wp:posOffset>
                </wp:positionV>
                <wp:extent cx="2180590" cy="694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6.45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8395</wp:posOffset>
                </wp:positionH>
                <wp:positionV relativeFrom="paragraph">
                  <wp:posOffset>81915</wp:posOffset>
                </wp:positionV>
                <wp:extent cx="2409190" cy="1189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информации устно или посредством телефон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3.7pt;mso-wrap-distance-left:9.05pt;mso-wrap-distance-right:9.05pt;mso-wrap-distance-top:0pt;mso-wrap-distance-bottom:0pt;margin-top:6.45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информации устно или посредством телеф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2540</wp:posOffset>
                </wp:positionH>
                <wp:positionV relativeFrom="paragraph">
                  <wp:posOffset>158750</wp:posOffset>
                </wp:positionV>
                <wp:extent cx="635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95</wp:posOffset>
                </wp:positionH>
                <wp:positionV relativeFrom="paragraph">
                  <wp:posOffset>-6985</wp:posOffset>
                </wp:positionV>
                <wp:extent cx="2628265" cy="542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42.7pt;mso-wrap-distance-left:9.05pt;mso-wrap-distance-right:9.05pt;mso-wrap-distance-top:0pt;mso-wrap-distance-bottom:0pt;margin-top:-0.5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2540</wp:posOffset>
                </wp:positionH>
                <wp:positionV relativeFrom="paragraph">
                  <wp:posOffset>121920</wp:posOffset>
                </wp:positionV>
                <wp:extent cx="635" cy="2000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72540</wp:posOffset>
                </wp:positionH>
                <wp:positionV relativeFrom="paragraph">
                  <wp:posOffset>117475</wp:posOffset>
                </wp:positionV>
                <wp:extent cx="16573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6705</wp:posOffset>
                </wp:positionH>
                <wp:positionV relativeFrom="paragraph">
                  <wp:posOffset>117475</wp:posOffset>
                </wp:positionV>
                <wp:extent cx="96583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1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705</wp:posOffset>
                </wp:positionH>
                <wp:positionV relativeFrom="paragraph">
                  <wp:posOffset>117475</wp:posOffset>
                </wp:positionV>
                <wp:extent cx="635" cy="152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1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9890</wp:posOffset>
                </wp:positionH>
                <wp:positionV relativeFrom="paragraph">
                  <wp:posOffset>117475</wp:posOffset>
                </wp:positionV>
                <wp:extent cx="635" cy="1524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1655</wp:posOffset>
                </wp:positionH>
                <wp:positionV relativeFrom="paragraph">
                  <wp:posOffset>60960</wp:posOffset>
                </wp:positionV>
                <wp:extent cx="2091690" cy="7137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56.2pt;mso-wrap-distance-left:9.05pt;mso-wrap-distance-right:9.05pt;mso-wrap-distance-top:0pt;mso-wrap-distance-bottom:0pt;margin-top:4.8pt;mso-position-vertical-relative:text;margin-left:-4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8645</wp:posOffset>
                </wp:positionH>
                <wp:positionV relativeFrom="paragraph">
                  <wp:posOffset>60960</wp:posOffset>
                </wp:positionV>
                <wp:extent cx="2447290" cy="7137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дготовка выписки из реест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6.2pt;mso-wrap-distance-left:9.05pt;mso-wrap-distance-right:9.05pt;mso-wrap-distance-top:0pt;mso-wrap-distance-bottom:0pt;margin-top:4.8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дготовка выписки из реест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340</wp:posOffset>
                </wp:positionH>
                <wp:positionV relativeFrom="paragraph">
                  <wp:posOffset>175895</wp:posOffset>
                </wp:positionV>
                <wp:extent cx="635" cy="2571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pt;margin-top:1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9890</wp:posOffset>
                </wp:positionH>
                <wp:positionV relativeFrom="paragraph">
                  <wp:posOffset>156845</wp:posOffset>
                </wp:positionV>
                <wp:extent cx="635" cy="1809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8645</wp:posOffset>
                </wp:positionH>
                <wp:positionV relativeFrom="paragraph">
                  <wp:posOffset>128905</wp:posOffset>
                </wp:positionV>
                <wp:extent cx="2590165" cy="1132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правление заявителю выписки посредством почты или электрон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89.2pt;mso-wrap-distance-left:9.05pt;mso-wrap-distance-right:9.05pt;mso-wrap-distance-top:0pt;mso-wrap-distance-bottom:0pt;margin-top:10.1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правление заявителю выписки посредством почты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1655</wp:posOffset>
                </wp:positionH>
                <wp:positionV relativeFrom="paragraph">
                  <wp:posOffset>19685</wp:posOffset>
                </wp:positionV>
                <wp:extent cx="2142490" cy="10375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правление заявителю уведомления об отказе в предоставлен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81.7pt;mso-wrap-distance-left:9.05pt;mso-wrap-distance-right:9.05pt;mso-wrap-distance-top:0pt;mso-wrap-distance-bottom:0pt;margin-top:1.55pt;mso-position-vertical-relative:text;margin-left:-4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правление заявителю уведомления об отказе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707" w:gutter="0" w:header="709" w:top="1134" w:footer="404" w:bottom="4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firstLine="993"/>
      <w:jc w:val="both"/>
    </w:pPr>
    <w:rPr>
      <w:rFonts w:ascii="Courier New" w:hAnsi="Courier New" w:eastAsia="Times New Roman" w:cs="Courier New"/>
      <w:b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D047E43B820C2FACFDCF485883D3EA8ECF08B7CC1AA854751231FF404Cs1L" TargetMode="External"/><Relationship Id="rId3" Type="http://schemas.openxmlformats.org/officeDocument/2006/relationships/hyperlink" Target="consultantplus://offline/ref=14D047E43B820C2FACFDCF485883D3EA8DC700B1CF14A854751231FF404Cs1L" TargetMode="External"/><Relationship Id="rId4" Type="http://schemas.openxmlformats.org/officeDocument/2006/relationships/hyperlink" Target="consultantplus://offline/ref=14D047E43B820C2FACFDCF485883D3EA8DC60CBBC21AA854751231FF404Cs1L" TargetMode="External"/><Relationship Id="rId5" Type="http://schemas.openxmlformats.org/officeDocument/2006/relationships/hyperlink" Target="consultantplus://offline/ref=14D047E43B820C2FACFDCF485883D3EA8ECF09B3CE1AA854751231FF40C19A1AB86550287F7CD3764Bs8L" TargetMode="External"/><Relationship Id="rId6" Type="http://schemas.openxmlformats.org/officeDocument/2006/relationships/hyperlink" Target="consultantplus://offline/ref=14D047E43B820C2FACFDCF485883D3EA8DC609BBCF1AA854751231FF404Cs1L" TargetMode="External"/><Relationship Id="rId7" Type="http://schemas.openxmlformats.org/officeDocument/2006/relationships/hyperlink" Target="consultantplus://offline/ref=14D047E43B820C2FACFDCF485883D3EA8DCE0EB6CC14A854751231FF404Cs1L" TargetMode="External"/><Relationship Id="rId8" Type="http://schemas.openxmlformats.org/officeDocument/2006/relationships/hyperlink" Target="consultantplus://offline/ref=14D047E43B820C2FACFDCF485883D3EA8DCA0CB2C21FA854751231FF404Cs1L" TargetMode="External"/><Relationship Id="rId9" Type="http://schemas.openxmlformats.org/officeDocument/2006/relationships/hyperlink" Target="consultantplus://offline/ref=14D047E43B820C2FACFDCF485883D3EA8DC80AB3CD1AA854751231FF404Cs1L" TargetMode="External"/><Relationship Id="rId10" Type="http://schemas.openxmlformats.org/officeDocument/2006/relationships/hyperlink" Target="consultantplus://offline/ref=14D047E43B820C2FACFDCF485883D3EA8ECF0BB7CB15A854751231FF404Cs1L" TargetMode="External"/><Relationship Id="rId11" Type="http://schemas.openxmlformats.org/officeDocument/2006/relationships/hyperlink" Target="consultantplus://offline/ref=14D047E43B820C2FACFDCF485883D3EA8DC709B4C31BA854751231FF404Cs1L" TargetMode="External"/><Relationship Id="rId12" Type="http://schemas.openxmlformats.org/officeDocument/2006/relationships/hyperlink" Target="consultantplus://offline/ref=14D047E43B820C2FACFDCF485883D3EA8ECF09B3CE1AA854751231FF40C19A1AB865502047s7L" TargetMode="External"/><Relationship Id="rId13" Type="http://schemas.openxmlformats.org/officeDocument/2006/relationships/hyperlink" Target="consultantplus://offline/ref=14D047E43B820C2FACFDCF485883D3EA8ECF09B3CE1AA854751231FF40C19A1AB86550287F47sBL" TargetMode="External"/><Relationship Id="rId14" Type="http://schemas.openxmlformats.org/officeDocument/2006/relationships/hyperlink" Target="consultantplus://offline/ref=14D047E43B820C2FACFDCF485883D3EA8ECF09B3CE1AA854751231FF40C19A1AB86550287E47s4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31:00Z</dcterms:created>
  <dc:creator>0702</dc:creator>
  <dc:description/>
  <cp:keywords/>
  <dc:language>en-US</dc:language>
  <cp:lastModifiedBy>0702</cp:lastModifiedBy>
  <cp:lastPrinted>2016-11-07T10:24:00Z</cp:lastPrinted>
  <dcterms:modified xsi:type="dcterms:W3CDTF">2016-11-07T07:28:00Z</dcterms:modified>
  <cp:revision>16</cp:revision>
  <dc:subject/>
  <dc:title/>
</cp:coreProperties>
</file>