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ГЛАВА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1.2016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Уставом муниципального образования Михеевского сельского поселения Лебяжского района Кировской области, Положением о публичных слушаниях в муниципальном образовании Михеевское сельское поселение Лебяжского района Кировской области, утвержденного решением Михеевской сельской Думы от 19.10.2012 № 5 ПОСТАНОВЛЯ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Назначить проведение публичных слушаний по Проекту бюджета Михеевского сельского поселения Лебяжского района Кировской области  на 2017 год и плановый период 2018 -2019 годов на 2 декабря 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есто проведения публичных слушаний – здание администрации Михеев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ремя проведения публичных слушаний 10.0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тветственный за проведение публичных слушаний Обухова Т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едложения по проекту бюджета поселения принимаются в письменном виде со дня опубликования в течение 7 дней в администрации Михеевского сельского поселения по адресу: д. Михеевщина, ул. Производственная, д. 5. Поступившие предложения подлежат рассмотрению и обсуждению на публичных слуш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публиковать настоящее постановление и проект бюджета муниципального образования Михеевское сельское поселение Лебяжского района Кировской области на 2017 год и плановый период 2018 -2019 годов в «Информационном бюллетене» и на официальном сайте Лебя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18:00Z</dcterms:created>
  <dc:creator>Computer</dc:creator>
  <dc:description/>
  <cp:keywords/>
  <dc:language>en-US</dc:language>
  <cp:lastModifiedBy>Computer</cp:lastModifiedBy>
  <cp:lastPrinted>2015-09-10T14:10:00Z</cp:lastPrinted>
  <dcterms:modified xsi:type="dcterms:W3CDTF">2016-11-24T10:18:00Z</dcterms:modified>
  <cp:revision>2</cp:revision>
  <dc:subject/>
  <dc:title> </dc:title>
</cp:coreProperties>
</file>