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Михеевское сельское                                   поселение Лебяжского района Кировской                                                          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7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7725267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8249267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524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бюджета поселения на плановый период 2018-2019 годов:  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на 2018 год-7320072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, 2019 год-7446391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на 2018 год-7320072 рублей, 2019 год-7446391 рублей;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на 2018 год-0 рублей, на 2019 год-0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  <w:r>
        <w:rPr>
          <w:b w:val="false"/>
          <w:bCs/>
        </w:rPr>
        <w:t xml:space="preserve">.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Утвердить перечень и коды главных распорядителей средств бюджета поселения согласно приложению 1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 Утвердить перечень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ихеевского сельского поселения Лебяжского муниципального района  Кировской области и закрепляемые за ними виды доходов бюджета Михеевского сельского поселения муниципального района Кировской области согласно приложению 2 .</w:t>
      </w:r>
      <w:r>
        <w:rPr>
          <w:color w:val="000000"/>
          <w:spacing w:val="-2"/>
          <w:w w:val="101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Утвердить перечень главных администраторов источников финансирования дефицита бюджета Михеев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– органов местного самоуправления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и коды статей источников финансирования  дефицита бюджета Михеевского сельского поселения согласно приложению 4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кодов и целевых статей расходов бюджета муниципального образования Михеевское сельское поселение согласно приложению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поселения на 2017 год согласно приложению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5.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а на 2017 год согласно приложению 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ведомственную структуру расходов бюджета Михеевского сельского поселения Лебяжского района Кировской области на 2017 год согласно приложению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источники финансирования дефицита бюджета поселения на 2017 год согласно приложению 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2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поселения на плановый период 2018-2019 годов согласно приложению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2 статьи 1 настоящего решения, 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а на плановый период 2018-2019 годов согласно приложению 11 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ведомственную структуру расходов бюджета Михеевского сельского поселения Лебяжского района Кировской области на плановый период 2018-2019 годов согласно приложению 1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источники финансирования дефицита бюджета поселения на плановый период 2018-2019 годов согласно приложению 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7 году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7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1,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7 год в сумме 146000 рублей, на 2018 год в сумме 146000 рублей, на2019 год в сумме 1460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8"/>
        </w:rPr>
        <w:t>1</w:t>
      </w:r>
      <w:r>
        <w:rPr>
          <w:sz w:val="28"/>
          <w:szCs w:val="28"/>
        </w:rPr>
        <w:t>. Установить предельный объем муниципального долга Михеевского сельского поселения на 2017 год в сумме 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8 года в сумме 0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17 году по инициативе получателя средств бюджета муниципального образования Михеевское сельское поселение, который в соответствии с ранее доведенными лимитами бюджетных обязательств,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 xml:space="preserve">1. 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бюджетных обязательств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нятые обязательства, вытекающие из </w:t>
      </w:r>
      <w:r>
        <w:rPr>
          <w:spacing w:val="2"/>
          <w:sz w:val="28"/>
          <w:szCs w:val="28"/>
        </w:rPr>
        <w:t xml:space="preserve">договоров,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7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 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3. Администрации Михеевского сельского поселения не вправ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 Утвердить в пределах общего объема расходов бюджета Михеевского сельского поселения, установленного статьей 1 , объем бюджетных ассигнований  муниципального дорожного фонда Михеевского сельского  поселения  на 2017 год в сумме  1342074 рублей, на 2018 год в сумме1395566 рублей, на 2019 год в сумме 1451198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 Порядок формирования и использования бюджетных ассигнований  муниципального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 Использование средств  муниципального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7 год утвердить в сумме 5000 рублей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color w:val="000000"/>
          <w:sz w:val="28"/>
        </w:rPr>
        <w:t>Утвердить в пределах общего объема доходов бюджета Михеевского сельского поселения, установленного статьей 1, объем безвозмездных поступлений  Михеевского сельского  поселения  на 2017 год в сумме  2482235 рублей, на 2018 год в сумме 1946652 рублей, на 2019 год в сумме 1946652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Муниципальные гарантии Михеевского сельского поселения в 2017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Бюджетные кредиты из бюджета Михеевского сельского поселения в 2017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136" w:gutter="0" w:header="720" w:top="818" w:footer="72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34:00Z</dcterms:created>
  <dc:creator>Your User Name</dc:creator>
  <dc:description/>
  <cp:keywords/>
  <dc:language>en-US</dc:language>
  <cp:lastModifiedBy>User</cp:lastModifiedBy>
  <cp:lastPrinted>2015-12-22T16:05:00Z</cp:lastPrinted>
  <dcterms:modified xsi:type="dcterms:W3CDTF">2016-11-10T06:33:00Z</dcterms:modified>
  <cp:revision>6</cp:revision>
  <dc:subject/>
  <dc:title>РЕШЕНИЕ</dc:title>
</cp:coreProperties>
</file>