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jc w:val="both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 xml:space="preserve">                                      </w:t>
            </w:r>
            <w:r>
              <w:rPr>
                <w:szCs w:val="32"/>
                <w:lang w:val="ru-RU" w:eastAsia="ru-RU"/>
              </w:rPr>
              <w:t xml:space="preserve">ПОСТАНОВЛЕНИЕ                  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315" w:leader="none"/>
                <w:tab w:val="left" w:pos="27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2.09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369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keepLines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Лебяжского района от 19.09.2013 № 362 </w:t>
      </w:r>
    </w:p>
    <w:p>
      <w:pPr>
        <w:pStyle w:val="Normal"/>
        <w:keepLines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№ 339 «О разработке, реализации и оценке эффективности реализации  муниципальных программ Лебяжского района», администрация Лебяжского района ПОСТАНОВЛЯЕТ: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keepLines/>
        <w:suppressAutoHyphens w:val="true"/>
        <w:ind w:firstLine="561"/>
        <w:jc w:val="both"/>
        <w:rPr/>
      </w:pPr>
      <w:r>
        <w:rPr/>
        <w:t>1.Внести в постановление администрации Лебяжского района от 19.09.2013 № 362</w:t>
      </w:r>
      <w:r>
        <w:rPr>
          <w:b/>
        </w:rPr>
        <w:t xml:space="preserve"> </w:t>
      </w:r>
      <w:r>
        <w:rPr/>
        <w:t xml:space="preserve">«Об утверждении муниципальной программы «Развитие образования Лебяжского района на 2014 – 2017 годы»  следующие  изменения: </w:t>
      </w:r>
    </w:p>
    <w:p>
      <w:pPr>
        <w:pStyle w:val="Normal"/>
        <w:keepLines/>
        <w:suppressAutoHyphens w:val="true"/>
        <w:ind w:firstLine="561"/>
        <w:jc w:val="both"/>
        <w:rPr/>
      </w:pPr>
      <w:r>
        <w:rPr/>
        <w:t>1.1.В наименовании и пункте 1 постановления цифру «2017» заменить цифрой «2019».</w:t>
      </w:r>
    </w:p>
    <w:p>
      <w:pPr>
        <w:pStyle w:val="Normal"/>
        <w:keepLines/>
        <w:suppressAutoHyphens w:val="true"/>
        <w:ind w:firstLine="561"/>
        <w:jc w:val="both"/>
        <w:rPr/>
      </w:pPr>
      <w:r>
        <w:rPr/>
        <w:t xml:space="preserve">2. Утвердить изменения в муниципальной программе «Развитие образования Лебяжского района на 2014 – 2019 годы», согласно приложению. </w:t>
      </w:r>
    </w:p>
    <w:p>
      <w:pPr>
        <w:pStyle w:val="Normal"/>
        <w:suppressAutoHyphens w:val="true"/>
        <w:ind w:firstLine="561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района по социальным вопросам, начальника районного управления образования администрации Лебяжского района Л.М. Бахматову.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>
          <w:szCs w:val="28"/>
        </w:rPr>
        <w:t xml:space="preserve">4.  Постановление вступает в силу с даты опубликования на сайте Лебяжского района Кировской области.  </w:t>
      </w:r>
    </w:p>
    <w:p>
      <w:pPr>
        <w:pStyle w:val="ConsNormal"/>
        <w:widowControl/>
        <w:ind w:righ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</w:t>
      </w:r>
    </w:p>
    <w:p>
      <w:pPr>
        <w:pStyle w:val="Normal"/>
        <w:rPr/>
      </w:pPr>
      <w:r>
        <w:rPr>
          <w:szCs w:val="28"/>
        </w:rPr>
        <w:t>Лебяжского района    С.Н. Авдеев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48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71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color w:val="000000"/>
          <w:szCs w:val="28"/>
        </w:rPr>
      </w:pPr>
      <w:r>
        <w:rPr>
          <w:rFonts w:eastAsia="Times New Roman"/>
          <w:bCs/>
          <w:szCs w:val="28"/>
          <w:lang w:eastAsia="ar-SA"/>
        </w:rPr>
        <w:t xml:space="preserve"> </w:t>
      </w:r>
      <w:r>
        <w:rPr>
          <w:color w:val="000000"/>
          <w:szCs w:val="28"/>
        </w:rPr>
        <w:t>УТВЕРЖДЕН</w:t>
      </w:r>
      <w:r>
        <w:rPr>
          <w:color w:val="000000"/>
          <w:szCs w:val="28"/>
          <w:lang w:val="en-US"/>
        </w:rPr>
        <w:t>О</w:t>
      </w:r>
    </w:p>
    <w:p>
      <w:pPr>
        <w:pStyle w:val="Normal"/>
        <w:ind w:left="4248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</w:t>
      </w:r>
      <w:r>
        <w:rPr>
          <w:color w:val="000000"/>
          <w:szCs w:val="28"/>
        </w:rPr>
        <w:t xml:space="preserve">постановлением администрации </w:t>
      </w:r>
    </w:p>
    <w:p>
      <w:pPr>
        <w:pStyle w:val="Normal"/>
        <w:ind w:left="564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Лебяжского района Кировской </w:t>
      </w:r>
    </w:p>
    <w:p>
      <w:pPr>
        <w:pStyle w:val="Normal"/>
        <w:ind w:left="5640" w:hanging="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ласти </w:t>
      </w:r>
    </w:p>
    <w:p>
      <w:pPr>
        <w:pStyle w:val="Normal"/>
        <w:ind w:left="4248" w:hanging="0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                     </w:t>
      </w:r>
      <w:r>
        <w:rPr>
          <w:szCs w:val="28"/>
        </w:rPr>
        <w:t>от 22.09.2016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года № </w:t>
      </w:r>
      <w:r>
        <w:rPr>
          <w:szCs w:val="28"/>
          <w:lang w:val="en-US"/>
        </w:rPr>
        <w:t>369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муниципальной программе </w:t>
      </w:r>
      <w:r>
        <w:rPr>
          <w:b/>
          <w:szCs w:val="28"/>
        </w:rPr>
        <w:t xml:space="preserve">«Развитие образования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Лебяжского района на 2014-201</w:t>
      </w:r>
      <w:r>
        <w:rPr>
          <w:b/>
          <w:szCs w:val="28"/>
          <w:lang w:val="en-US"/>
        </w:rPr>
        <w:t>9</w:t>
      </w:r>
      <w:r>
        <w:rPr>
          <w:b/>
          <w:szCs w:val="28"/>
        </w:rPr>
        <w:t xml:space="preserve">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Cs w:val="28"/>
        </w:rPr>
        <w:t>Паспорт муниципальной программы «Развитие образования</w:t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b/>
          <w:szCs w:val="28"/>
        </w:rPr>
        <w:t>Лебяжского района на 2014-201</w:t>
      </w:r>
      <w:r>
        <w:rPr>
          <w:b/>
          <w:szCs w:val="28"/>
          <w:lang w:val="en-US"/>
        </w:rPr>
        <w:t>9</w:t>
      </w:r>
      <w:r>
        <w:rPr>
          <w:b/>
          <w:szCs w:val="28"/>
        </w:rPr>
        <w:t xml:space="preserve"> годы»</w:t>
      </w:r>
    </w:p>
    <w:p>
      <w:pPr>
        <w:pStyle w:val="Normal"/>
        <w:numPr>
          <w:ilvl w:val="0"/>
          <w:numId w:val="2"/>
        </w:numPr>
        <w:jc w:val="center"/>
        <w:rPr>
          <w:szCs w:val="28"/>
        </w:rPr>
      </w:pPr>
      <w:r>
        <w:rPr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94"/>
      </w:tblGrid>
      <w:tr>
        <w:trPr>
          <w:trHeight w:val="15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Лебяж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каждому жителю доступности качественного образования, соответствующего современным требованиям социально-экономического развития района, создание благоприятных условий для комплексного развития и жизнедеятельности детей, обеспечение эффективного и безопасного отдыха и оздоровления детей и подростк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вершенствование системы патриотического воспитания, формирование у молодого поколения  высокого патриотического сознания, укрепление чувства патриотизма среди подростков и молодежи через координацию и взаимодействие органов местного самоуправления, предприятий и учреждений различных форм собственности и общественных формирован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системы дошкольного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витие системы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витие системы воспитания и дополнительного образования детей 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витие системы работы с талантливыми детьми и подросткам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ведение детской оздоровительной кампании; развитие кадрового потенциала системы образования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</w:rPr>
              <w:t xml:space="preserve">- совершенствование нормативно - правовой и организационно-методической базы патриотического воспитания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</w:rPr>
              <w:t>- повышение качества патриотического воспитания в образовательных учреждениях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</w:rPr>
              <w:t>- организация мероприятий патриотической, исторической, воспитательной и образовательной направленности, включающие формирование у учащихся уважения к старшему поколению,  гордости за историю своей Родины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хват дошкольным образованием детей в возрасте от трех до семи лет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ля детей в возрасте от 5 до 18 лет, обучающихся по дополнительным образовательным программам, в общей численности детей этого возраст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хват детей школьного возраста, получивших услугу отдыха и оздоровления в лагерях дневного пребы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ля педагогических работников муниципальных общеобразовательных учреждений, имеющих высшую квалификационную категорию, в общей численности педагогических работников муниципальных обще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дельный вес численности учителей в возрасте 30 лет в общей численности учителей общеобразовате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мероприятий патриотической направленности для на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подростков и молодежи, принявших участие в мероприятиях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личество детей и молодежи, занимающихся в объединениях образовательных учреждениях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4-2019 год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еление этапов не предусмотрен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щий объем ассигнований -   468568972 руб.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едства областного бюджета – 370271733 руб.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едства местного бюджета – 98297239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количественном выражении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концу 2019 года 100 % детей в возрасте от трех до семи лет будут охвачены дошкольным образованием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ежегодно на уровне 99 % сохранится 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ежегодно 94,5 % детей в возрасте от 5 до 18 лет смогут обучаться по дополнительным образовательным программам,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ежегодно не менее 84 % детей школьного возраста смогут получать  услугу отдыха и оздоровления детей в лагерях дневного пребывания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концу 2019 года до 7 %  увеличится удельный вес численности учителей в возрасте до 30 лет общеобразовательных учрежден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жегодно не менее проводить не менее 30 мероприятий патриотической направленности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жегодно 500 человек из числа подростков и молодёжи примут участие в мероприятиях, проводимых образовательными организациями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концу 2019 года 130 человек  из числа детей и молодёжи будут заниматься в объеденениях образовательных учреждени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качественном выражении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высится качество дошкольного, общего, дополнительного, а также начального и среднего образования,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удет усовершенствована система воспитания и дополнительного образования детей и молодежи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удет усовершенствована система работы с талантливыми детьми и подросткам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сится эффективность деятельности образовательных учреждений в части сохранения и укрепления здоровья обучающихся и воспитанников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дут обеспечены безопасные условия для отдыха дете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сится социальный статус и престиж педагогических профессий,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количества мероприятий патриотической направленности для населения;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количества участия в мероприятиях областных и межрайонных уровней;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нятости детей и подростков в свободное время;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рост числа детей и молодежи, занимающихся в спортивных секциях и объединениях патриотической направлен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Style17"/>
        <w:ind w:left="0" w:hanging="0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разделе  2</w:t>
      </w:r>
      <w:r>
        <w:rPr>
          <w:b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 абзац 9  изложить в следующей редакции:</w:t>
      </w:r>
      <w:r>
        <w:rPr>
          <w:szCs w:val="28"/>
        </w:rPr>
        <w:t xml:space="preserve"> </w:t>
      </w:r>
    </w:p>
    <w:p>
      <w:pPr>
        <w:pStyle w:val="Style17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казатель «количество детей и молодежи, занимающихся в объединениях образовательных учреждениях» предоставляется на основании отчета РМК Лебяжского РУО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Значения целевых показателей муниципальной программы по годам ее реализации представлены в приложении №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Ожидаемые результаты реализации муниципальной программы в количественном выражен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к концу 2019 года 100 % детей в возрасте от трех до семи лет будут охвачены дошкольным образование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ежегодно на уровне 99 % сохранится 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ежегодно 94,5 % детей в возрасте от 5 до 18 лет смогут обучаться по дополнительным образовательным программа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ежегодно не менее 82,5 % детей школьного возраста смогут получать  услугу отдыха и оздоровления детей в лагерях дневного пребыв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 концу 2019 года до 7 %  увеличится удельный вес численности учителей общеобразовательных учреждений в возрасте до 30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Благодаря реализации комплекса мероприятий муниципальной программы будут обеспечены качественные показатели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овысится качество дошкольного, общего, дополните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будет усовершенствована система воспитания и дополнительного образования детей и молодеж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будет усовершенствована система работы с талантливыми детьми и подростк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повысится эффективность деятельности образовательных учреждений в части сохранения и укрепления здоровья обучающихся и воспитанник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будут обеспечены безопасные условия для отдыха детей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овысится социальный статус и престиж педагогических профессий.</w:t>
      </w:r>
    </w:p>
    <w:p>
      <w:pPr>
        <w:pStyle w:val="Style19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увеличение количества мероприятий патриотической направленности для населения;</w:t>
      </w:r>
    </w:p>
    <w:p>
      <w:pPr>
        <w:pStyle w:val="Style19"/>
        <w:spacing w:before="0" w:after="0"/>
        <w:contextualSpacing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увеличение количества участия в мероприятиях областных и межрайонных уровней;</w:t>
      </w:r>
    </w:p>
    <w:p>
      <w:pPr>
        <w:pStyle w:val="Style19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занятости детей и подростков в свободное время;</w:t>
      </w:r>
    </w:p>
    <w:p>
      <w:pPr>
        <w:pStyle w:val="Style19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ст числа детей и молодежи, занимающихся в спортивных секциях и объединениях патриотической направленности;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роки реализации муниципальной программы - 2014 - 2019 годы, без подразделения на этап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здел 5  «</w:t>
      </w:r>
      <w:r>
        <w:rPr>
          <w:rFonts w:cs="Times New Roman" w:ascii="Times New Roman" w:hAnsi="Times New Roman"/>
          <w:b/>
          <w:sz w:val="28"/>
          <w:szCs w:val="28"/>
        </w:rPr>
        <w:t xml:space="preserve">Ресурсное обеспечение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Финансовое обеспечение реализации муниципальной программы осуществляется за счет средств областного бюджета Кировской области,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Общий объем финансирования муниципальной программы составляет 468568972 рубля, в том числе за счет средств областного бюджета – 370271733 рубля, местного бюджета - 98297239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Бюджетам муниципальных образований из областного бюджета предоставляются следующие субсид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на реконструкцию зданий и объектов муниципальных образовательных учреждений, реализующих основную общеобразовательную программу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на капитальный ремонт зданий и объектов муниципальных обще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на софинансирование возникающих у муниципальных образований Кировской области в рамках исполнения соглашений о государственно-частном партнерстве расходных обязательств при строительстве и реконструкции зданий и объектов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Бюджетам муниципальных образований предоставляются из областного бюджета следующие иные межбюджетные трансфер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на модернизацию региональных систем общего образования, которые будут направлены на приобретение спортивного оборудования, спортивного инвентаря, на развитие школьной инфраструктуры (текущий ремонт с целью подготовки помещений для установки оборудования), для реализации мер, направленных на энергосбережение в системе общего образования для муниципальных обще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на повышение квалификации, профессиональную переподготовку руководителей и учителей общеобразовательных учреждений в рамках реализации проекта по модернизации системы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Объем финансирования муниципальной программы по годам представлен в таблице 1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290"/>
      </w:tblGrid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Источники финансирования    </w:t>
              <w:br/>
              <w:t xml:space="preserve">   муниципальной  программы   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муниципальной   </w:t>
              <w:br/>
              <w:t xml:space="preserve">      программы в 2014 - 2019 годах      </w:t>
              <w:br/>
              <w:t xml:space="preserve">              (рублей)</w:t>
            </w:r>
          </w:p>
        </w:tc>
      </w:tr>
      <w:tr>
        <w:trPr>
          <w:trHeight w:val="4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66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2717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728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868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110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851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790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790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стные бюджеты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972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96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50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95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719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789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789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69" w:firstLine="126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5689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325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819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106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7229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8579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8579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Объем ежегодных расходов, связанных с финансовым обеспечением муниципальной программы за счет областного бюджета, устанавливается законом Кировской области об област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Объем ежегодных расходов, связанных с финансовым обеспечением муниципальной программы за счет районного бюджета, устанавливается при формировании район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Расходы на реализацию муниципальной программы за счет средств районного бюджета приведены в Приложении №3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 приведены в Приложении №4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4.   Внести изменения в сведения о целевых показателях эффективности реализации муниципальной программы (приложение №1 к муниципальной программе) согласно приложения №1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142"/>
        <w:jc w:val="both"/>
        <w:rPr/>
      </w:pPr>
      <w:r>
        <w:rPr>
          <w:bCs/>
          <w:szCs w:val="28"/>
        </w:rPr>
        <w:t>5.    Сведения об основных мерах правового регулирования в сфере реализации муниципальной программы</w:t>
      </w:r>
      <w:r>
        <w:rPr>
          <w:b/>
          <w:szCs w:val="28"/>
        </w:rPr>
        <w:t xml:space="preserve"> </w:t>
      </w:r>
      <w:r>
        <w:rPr>
          <w:szCs w:val="28"/>
        </w:rPr>
        <w:t>программы «Развитие образования</w:t>
      </w:r>
    </w:p>
    <w:p>
      <w:pPr>
        <w:pStyle w:val="Normal"/>
        <w:ind w:left="142" w:hanging="14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ебяжского района на 2014-2019 годы» (приложение №2 к муниципальной программе) изложить в новой редакции согласно приложению №2.</w:t>
      </w:r>
    </w:p>
    <w:p>
      <w:pPr>
        <w:pStyle w:val="Normal"/>
        <w:widowControl w:val="false"/>
        <w:autoSpaceDE w:val="false"/>
        <w:ind w:left="142" w:hanging="14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42" w:hanging="142"/>
        <w:jc w:val="both"/>
        <w:rPr/>
      </w:pPr>
      <w:r>
        <w:rPr>
          <w:szCs w:val="28"/>
        </w:rPr>
        <w:t>6.</w:t>
      </w:r>
      <w:r>
        <w:rPr>
          <w:bCs/>
          <w:szCs w:val="28"/>
        </w:rPr>
        <w:t xml:space="preserve"> Расходы на реализацию муниципальной программы за счет средств районного бюджета (Приложение № 3к муниципальной программе)</w:t>
      </w:r>
      <w:r>
        <w:rPr>
          <w:szCs w:val="28"/>
        </w:rPr>
        <w:t xml:space="preserve"> изложить в новой редакции согласно приложению №3.</w:t>
      </w:r>
    </w:p>
    <w:p>
      <w:pPr>
        <w:pStyle w:val="Normal"/>
        <w:ind w:left="142" w:hanging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142"/>
        <w:jc w:val="both"/>
        <w:rPr/>
      </w:pPr>
      <w:r>
        <w:rPr>
          <w:szCs w:val="28"/>
        </w:rPr>
        <w:t>7.</w:t>
      </w:r>
      <w:r>
        <w:rPr>
          <w:bCs/>
          <w:szCs w:val="28"/>
        </w:rPr>
        <w:t xml:space="preserve"> Прогнозная оценка ресурсного обеспечения реализации муниципальной программы за счет всех источников финансирования ( Приложение №4  к муниципальной программе)</w:t>
      </w:r>
      <w:r>
        <w:rPr>
          <w:szCs w:val="28"/>
        </w:rPr>
        <w:t xml:space="preserve"> изложить в новой редакции согласно приложению №4.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9720" w:leader="none"/>
        </w:tabs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42" w:hanging="14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276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Приложение N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ЦЕЛЕВЫХ ПОКАЗАТЕЛЯХ ЭФФЕКТИВНОСТ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991"/>
        <w:gridCol w:w="1080"/>
        <w:gridCol w:w="45"/>
        <w:gridCol w:w="1003"/>
        <w:gridCol w:w="992"/>
        <w:gridCol w:w="1134"/>
        <w:gridCol w:w="1417"/>
        <w:gridCol w:w="1276"/>
        <w:gridCol w:w="1134"/>
        <w:gridCol w:w="1276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8"/>
              </w:rPr>
              <w:t>Наименование программы, отдельного мероприятия,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8"/>
              </w:rPr>
              <w:t>Значение показателей эффективност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(базовый)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Муниципальная программа </w:t>
            </w:r>
            <w:r>
              <w:rPr>
                <w:szCs w:val="28"/>
              </w:rPr>
              <w:t xml:space="preserve">«Развитие образования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Лебяжского района на 2014-2019 годы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8"/>
              </w:rPr>
              <w:t>Охват дошкольным образованием детей в возрасте от трех до семи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4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8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8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,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8"/>
              </w:rPr>
              <w:t>Охват детей школьного возраста, получивших услугу отдыха и оздоровления в оздоровительных лагерях с дневным пребыванием д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8"/>
              </w:rPr>
              <w:t>Доля педагогических работников муниципальных общеобразовательных учреждений, имеющих высшую квалификационную категорию, в общей численности педагогических работников муниципальных общеобразовате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8"/>
              </w:rPr>
              <w:t>Удельный вес численности учителей в возрасте до 30 лет в общей численности учителей общеобразовательных 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8"/>
              </w:rPr>
              <w:t>Количество мероприятий патриотической направленности для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8"/>
              </w:rPr>
              <w:t>мероприят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8"/>
              </w:rPr>
              <w:t>Количество подростков и молодежи, принявших участие в мероприят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8"/>
              </w:rPr>
              <w:t>человек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8"/>
              </w:rPr>
              <w:t>Количество детей и молодежи, занимающихся в объединениях образовате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8"/>
              </w:rPr>
              <w:t>человек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Сведения об основных мерах правового регулирования в сфере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81"/>
        <w:gridCol w:w="4474"/>
        <w:gridCol w:w="2693"/>
        <w:gridCol w:w="39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авового акт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сновные положения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Cs w:val="28"/>
              </w:rPr>
              <w:t>Постановление администрации Лебяжского района Кировской област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Cs w:val="28"/>
              </w:rPr>
              <w:t>Изменения в муниципальной программе «Развитие образования Лебяжского района на 2014-2019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Cs w:val="28"/>
              </w:rPr>
              <w:t>Управление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Ежегодн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firstLine="11480"/>
        <w:jc w:val="both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11480"/>
        <w:jc w:val="both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Расходы на реализацию муниципальной программы за счет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средств районного бюджета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5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787"/>
        <w:gridCol w:w="3969"/>
        <w:gridCol w:w="2583"/>
        <w:gridCol w:w="1008"/>
        <w:gridCol w:w="936"/>
        <w:gridCol w:w="930"/>
        <w:gridCol w:w="870"/>
        <w:gridCol w:w="900"/>
        <w:gridCol w:w="900"/>
        <w:gridCol w:w="1276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именование муниципальной программы, отдельного мероприятия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6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(рублей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99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«Развитие образования Лебяжского района на 2014-2019 годы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596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950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995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87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77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77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29723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, в том числ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704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305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709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16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16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16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62071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питальный ремонт здания муниципального казенного общеобразовательного учреждения средней общеобразовательной школы пгт  Лебяжье Лебяжского района Кировской обла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0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рганизация отдыха и оздоровления детей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2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ероприят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45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85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65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1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1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6464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ероприят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деятельности по опеке и попечительству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4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устройство существующего стадио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94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44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готовка кадро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4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48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Капитальный ремонт (с учетом перепланировки) здания муниципального казенного образовательного учреждения дополнительного образования Дом детского творчества Лебяжского района Кировской обла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инистерство образования Кировской области, администрация Лебяж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3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firstLine="11480"/>
        <w:rPr>
          <w:bCs/>
          <w:szCs w:val="28"/>
        </w:rPr>
      </w:pPr>
      <w:r>
        <w:rPr>
          <w:bCs/>
          <w:szCs w:val="28"/>
        </w:rPr>
        <w:t>Приложение №4</w:t>
      </w:r>
    </w:p>
    <w:p>
      <w:pPr>
        <w:pStyle w:val="Normal"/>
        <w:widowControl w:val="false"/>
        <w:autoSpaceDE w:val="false"/>
        <w:ind w:firstLine="11480"/>
        <w:rPr>
          <w:bCs/>
          <w:szCs w:val="28"/>
        </w:rPr>
      </w:pPr>
      <w:r>
        <w:rPr>
          <w:bCs/>
          <w:szCs w:val="28"/>
        </w:rPr>
        <w:t>Приложение №4</w:t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Прогнозная оценка ресурсного обеспечения реализации муниципальной программы </w:t>
      </w:r>
    </w:p>
    <w:p>
      <w:pPr>
        <w:pStyle w:val="Normal"/>
        <w:widowControl w:val="false"/>
        <w:tabs>
          <w:tab w:val="clear" w:pos="709"/>
          <w:tab w:val="left" w:pos="9720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623"/>
        <w:gridCol w:w="3824"/>
        <w:gridCol w:w="2393"/>
        <w:gridCol w:w="1026"/>
        <w:gridCol w:w="854"/>
        <w:gridCol w:w="855"/>
        <w:gridCol w:w="855"/>
        <w:gridCol w:w="860"/>
        <w:gridCol w:w="9"/>
        <w:gridCol w:w="846"/>
        <w:gridCol w:w="9"/>
        <w:gridCol w:w="1197"/>
        <w:gridCol w:w="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тус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именование муниципальной программы, отдельного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6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(руб.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«Развитие образования Лебяжского района на 2014-2019 год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8325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1819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106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7722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8579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8579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56897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6728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5868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8110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985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079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0790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27173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596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950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995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871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7789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7789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297239</w:t>
            </w:r>
          </w:p>
        </w:tc>
      </w:tr>
      <w:tr>
        <w:trPr>
          <w:trHeight w:val="52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, в том чис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5288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6453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1429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4113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41132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41132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551060</w:t>
            </w:r>
          </w:p>
        </w:tc>
      </w:tr>
      <w:tr>
        <w:trPr>
          <w:trHeight w:val="16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5583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147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9719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7950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79508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79508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930348</w:t>
            </w:r>
          </w:p>
        </w:tc>
      </w:tr>
      <w:tr>
        <w:trPr>
          <w:trHeight w:val="30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704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305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709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162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1623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1623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620712</w:t>
            </w:r>
          </w:p>
        </w:tc>
      </w:tr>
      <w:tr>
        <w:trPr>
          <w:trHeight w:val="133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питальный ремонт здания муниципального казенного общеобразовательного учреждения средней общеобразовательной школы пгт  Лебяжье Лебяжского района Кир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9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9000</w:t>
            </w:r>
          </w:p>
        </w:tc>
      </w:tr>
      <w:tr>
        <w:trPr>
          <w:trHeight w:val="31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000</w:t>
            </w:r>
          </w:p>
        </w:tc>
      </w:tr>
      <w:tr>
        <w:trPr>
          <w:trHeight w:val="31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000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рганизация отдыха и оздоровления дет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46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462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9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900</w:t>
            </w:r>
          </w:p>
        </w:tc>
      </w:tr>
      <w:tr>
        <w:trPr>
          <w:trHeight w:val="3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21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ероприятие 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58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59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93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84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846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8469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4692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13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73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27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68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681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6814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5196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45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85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65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84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846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8469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94959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39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0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2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5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500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7150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39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0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2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5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500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7150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41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424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9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50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5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8739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41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424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9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50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5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8739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деятельности по опеке и попечительст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9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9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0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480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9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9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0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4800</w:t>
            </w:r>
          </w:p>
        </w:tc>
      </w:tr>
      <w:tr>
        <w:trPr>
          <w:trHeight w:val="45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4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40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устройство существующего стади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92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18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107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8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8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962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94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445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готовка кад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4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48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4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480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Капитальный ремонт (с учетом перепланировки) здания муниципального казенного образовательного учреждения дополнительного образования Дом детского творчества Лебяжского района Кир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65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650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772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7720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3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3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992" w:right="851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276" w:right="850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1:00Z</dcterms:created>
  <dc:creator>0702</dc:creator>
  <dc:description/>
  <cp:keywords/>
  <dc:language>en-US</dc:language>
  <cp:lastModifiedBy>u1006</cp:lastModifiedBy>
  <cp:lastPrinted>2016-09-29T13:10:00Z</cp:lastPrinted>
  <dcterms:modified xsi:type="dcterms:W3CDTF">2016-10-03T07:46:00Z</dcterms:modified>
  <cp:revision>3</cp:revision>
  <dc:subject/>
  <dc:title>АДМИНИСТРАЦИЯ ЛЕБЯЖСКОГО РАЙОНА </dc:title>
</cp:coreProperties>
</file>