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22.09.201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372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</w:t>
      </w:r>
    </w:p>
    <w:p>
      <w:pPr>
        <w:pStyle w:val="WW"/>
        <w:widowControl w:val="false"/>
        <w:spacing w:lineRule="auto" w:line="360" w:before="72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 администрация Лебяжского района ПОСТАНОВЛЯЕ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 следующие изменения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 Наименование постановления изложить в следующей редакции: «Об утверждении муниципальной программы «Развитие культуры и туризма Лебяжского района» на 2014-2019 годы»;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 Пункт 1 изложить в следующей редакции: «Утвердить муниципальную программу «Развитие культуры и туризма Лебяжского района» на 2014-2019 годы»;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. Утвердить изменения в муниципальной целевой программе «Развитие культуры и туризма Лебяжского района» на 2014-2019 годы», утверждённых вышеуказанным постановлением,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  С.Н. Авде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ИЗМЕНЕ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4091940</wp:posOffset>
                </wp:positionH>
                <wp:positionV relativeFrom="page">
                  <wp:posOffset>667385</wp:posOffset>
                </wp:positionV>
                <wp:extent cx="2926715" cy="1021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22.09.2016 № 3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80.45pt;mso-wrap-distance-left:9.05pt;mso-wrap-distance-right:0pt;mso-wrap-distance-top:0pt;mso-wrap-distance-bottom:0pt;margin-top:52.55pt;mso-position-vertical-relative:page;margin-left:3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22.09.2016 № 3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/>
      </w:pPr>
      <w:r>
        <w:rPr>
          <w:rFonts w:eastAsia="Times New Roman" w:cs="Times New Roman"/>
          <w:spacing w:val="-2"/>
          <w:szCs w:val="28"/>
        </w:rPr>
        <w:t xml:space="preserve"> </w:t>
      </w:r>
      <w:r>
        <w:rPr>
          <w:spacing w:val="-2"/>
          <w:szCs w:val="28"/>
        </w:rPr>
        <w:t>Лебяжского района» на 2014-2019 годы</w:t>
      </w:r>
    </w:p>
    <w:p>
      <w:pPr>
        <w:pStyle w:val="ConsPlusTitle"/>
        <w:spacing w:lineRule="auto" w:line="360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1. Паспорт программы изложить в новой редакции согласно приложению 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2. В разделе 1</w:t>
      </w:r>
      <w:r>
        <w:rPr/>
        <w:t xml:space="preserve"> «</w:t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Общая характеристика сферы реализации муниципальной программы, в том числе формулировки основных проблем в указанной сфере и прогноз её развития»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2.1. Во втором абзаце цифры «2017» заменить на цифры «2019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2.2. В пункте «Прогноз развития культуры и туризма» цифры «2017» заменить на цифры «2019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3.  В разделе 2 «Приоритеты муниципальной политики 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программы, сроков и этапов реализации муниципальной программы»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3.1. Абзац 15 изложить в следующей редакции « Результатами реализации муниципальной программы будут явля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в качественном выражении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- формирование единого культурного пространства на основе эффективной модернизации сети учреждений культуры Лебяжского район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- повышение качества услуг, предоставляемых населению учреждениями культур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- активизация внутреннего и въездного туризма, развитие событийного туризма на территории Лебяжского райо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в количественном выражени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8"/>
        </w:rPr>
        <w:t>к 2019 году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- количество посещений  библиотек составит  11 посещений  на 1 жителя в год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- темпы роста численности участников культурно-массовых мероприятий, проводимых учреждениями культурно-досугового типа составит 116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- посещаемость  музея увеличится до 450 посещений на 1 тыс. человек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- количество учащихся детской школы искусств  увеличится до 105учащихс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- темпы роста численности туристов ежегодно увеличится на 5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- уровень удовлетворенности граждан качеством предоставления государственных и муниципальных услуг увеличится до 70 %.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3.2. В абзаце 16 цифры «2017» заменить на цифры «2019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. 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4"/>
          <w:szCs w:val="28"/>
        </w:rPr>
        <w:t xml:space="preserve">бщий объем финансирования  муниципальной программы составит:  –  104 835 723,44  рублей, в том числе: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федерального  бюджета -  6 900,00  рублей;                                    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областного бюджета – 41403695,09 рублей;             </w:t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местного бюджета 63 425 128,35 рублей;             </w:t>
      </w:r>
    </w:p>
    <w:p>
      <w:pPr>
        <w:pStyle w:val="ConsPlusCell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. Приложение № 1 к муниципальной      программе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4"/>
          <w:szCs w:val="28"/>
        </w:rPr>
        <w:t>Сведения о целевых показателях эффективности реализации муниципальной программы» изложить в новой редакции согласно приложению 2 .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6. В приложении   № 2 к муниципальной программ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Сведения об основных мерах правового регулирования в сфере реализации муниципальной программы «Развитие культуры и туризма Лебяжского района» на 2014-2017 год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цифры «2017» заменить на «2019».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7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 3.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8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 4.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1</w:t>
            </w:r>
          </w:p>
          <w:p>
            <w:pPr>
              <w:pStyle w:val="ConsPlusTitle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 xml:space="preserve">к изменениям  муниципальной программе «Развитие культуры и туризма </w:t>
            </w:r>
          </w:p>
          <w:p>
            <w:pPr>
              <w:pStyle w:val="ConsPlusTitle"/>
              <w:rPr/>
            </w:pPr>
            <w:r>
              <w:rPr>
                <w:b w:val="false"/>
                <w:spacing w:val="-2"/>
                <w:szCs w:val="28"/>
              </w:rPr>
              <w:t>Лебяжского района» на 2014-2019 годы</w:t>
            </w:r>
          </w:p>
        </w:tc>
      </w:tr>
    </w:tbl>
    <w:p>
      <w:pPr>
        <w:pStyle w:val="Normal"/>
        <w:suppressAutoHyphens w:val="false"/>
        <w:spacing w:lineRule="auto" w:line="240" w:before="0" w:after="10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АСПОРТ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ОЙ  ПРОГРАММЫ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"Развитие культуры  и туризма Лебяжского района"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 2014 - 2019 годы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в новой редакции)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4"/>
          <w:lang w:eastAsia="en-US"/>
        </w:rPr>
      </w:r>
    </w:p>
    <w:tbl>
      <w:tblPr>
        <w:tblW w:w="9311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6"/>
        <w:gridCol w:w="6095"/>
      </w:tblGrid>
      <w:tr>
        <w:trPr>
          <w:trHeight w:val="400" w:hRule="atLeast"/>
        </w:trPr>
        <w:tc>
          <w:tcPr>
            <w:tcW w:w="3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Ответственный  исполнитель  муниципальной</w:t>
              <w:br/>
              <w:t>программы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униципальное  казенное учреждение «Управление по культуре, физкультуре и делам молодёжи Лебяжского муниципального района Кировской области Российской Федерации»            </w:t>
            </w:r>
          </w:p>
        </w:tc>
      </w:tr>
      <w:tr>
        <w:trPr/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Централизованная клубная система» Лебяжского района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Лебяжская «Межпоселенческая централизованная библиотечная система»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ниципальное казённое образовательное учреждение дополнительного образования детей «Лебяжская детская школа искусств»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ниципальное казенное учреждение Лебяжский районный краеведческий музей.</w:t>
            </w:r>
          </w:p>
        </w:tc>
      </w:tr>
      <w:tr>
        <w:trPr/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Наименование подпрограмм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Цель муниципальной программы  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, а также развития туризма для приобщения граждан к культурному и природному наследию</w:t>
            </w:r>
          </w:p>
        </w:tc>
      </w:tr>
      <w:tr>
        <w:trPr/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Задачи муниципальной программы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витие библиотечного дела и организация библиотечного обслуживания населения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ация и поддержка деятельности музея и обеспечение сохранности музейного фонда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еспечение условий для совершенствования качества и доступности оказания услуг в области дополнительного образования детей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уществление финансового обеспечения деятельности учреждений культуры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циальная поддержка работников культуры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ышение качества и доступности услуг в сфере внутреннего и въездного туризма;</w:t>
            </w:r>
          </w:p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Целевые показатели эффективности реализации</w:t>
              <w:br/>
              <w:t xml:space="preserve">муниципальной программы       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Количество посещений библиотек (на 1 жителя в год)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Рост численности участников культурно-массовых мероприятий, проводимых учреждениями культурно-досугового типа к предыдущему году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Посещаемость музея (на 1000 человек)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Количество учащихся детской школы искусств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Рост численности туристов к предыдущему году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Повышение уровня удовлетворенности граждан Российской Федерации качеством предоставления государственных и муниципальных услуг в сфере культуры.</w:t>
            </w:r>
          </w:p>
        </w:tc>
      </w:tr>
      <w:tr>
        <w:trPr>
          <w:trHeight w:val="400" w:hRule="atLeast"/>
        </w:trPr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Этапы и  сроки  реализации  муниципальной</w:t>
              <w:br/>
              <w:t xml:space="preserve">программы                       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2014-2019 годы. 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ыделение этапов не предусматривается.</w:t>
            </w: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Объемы     ассигнований     муниципальной</w:t>
              <w:br/>
              <w:t xml:space="preserve">программы                       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ассигнований муниципальной программы составит  – 104 835 723,44  рублей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федерального  бюджета –  6 900,00 рублей;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областного бюджета –  41 403 695,09  рублей;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местного бюджета – 63 425 128,35 рублей;               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х источников – 0 рублей   </w:t>
            </w:r>
          </w:p>
        </w:tc>
      </w:tr>
      <w:tr>
        <w:trPr>
          <w:trHeight w:val="400" w:hRule="atLeast"/>
        </w:trPr>
        <w:tc>
          <w:tcPr>
            <w:tcW w:w="32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eastAsia="ru-RU"/>
              </w:rPr>
              <w:t>Ожидаемые  конечные  результаты  реализации</w:t>
              <w:br/>
              <w:t xml:space="preserve">муниципальной программы                  </w:t>
            </w:r>
          </w:p>
        </w:tc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В качественном выражении: 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вышение качества услуг, предоставляемых населению учреждениями культуры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ктивизация внутреннего и въездного туризма, развитие событийного туризма на территории Лебяжского района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2019 году: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сещений  библиотек составит  11 посещений  на 1 жителя в год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ы роста численности участников культурно-массовых мероприятий, проводимых учреждениями культурно-досугового типа составит 116%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аемость  музея увеличится до 450 посещений на 1 тыс. человек,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чащихся детской школы искусств  увеличится до 105 учащихся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мпы роста численности туристов ежегодно увеличится на 5 %;</w:t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SimSun;宋体" w:cs="Times New Roman"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граждан качеством предоставления государственных и муниципальных услуг увеличится  до 70%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ConsPlusTitle"/>
              <w:spacing w:before="0" w:after="0"/>
              <w:contextualSpacing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 xml:space="preserve">к изменениям  муниципальной программе «Развитие культуры и туризма </w:t>
            </w:r>
          </w:p>
          <w:p>
            <w:pPr>
              <w:pStyle w:val="ConsPlusTitle"/>
              <w:spacing w:before="0" w:after="0"/>
              <w:contextualSpacing/>
              <w:rPr/>
            </w:pPr>
            <w:r>
              <w:rPr>
                <w:b w:val="false"/>
                <w:spacing w:val="-2"/>
                <w:szCs w:val="28"/>
              </w:rPr>
              <w:t>Лебяжского района» на 2014-2019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1145</wp:posOffset>
                </wp:positionV>
                <wp:extent cx="2587625" cy="4089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/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муниципальной      программ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2.2pt;mso-wrap-distance-left:9pt;mso-wrap-distance-right:0pt;mso-wrap-distance-top:0pt;mso-wrap-distance-bottom:0pt;margin-top:-21.35pt;mso-position-vertical-relative:text;margin-left:26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/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муниципальной      программ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SimSun;宋体" w:cs="Times New Roman"/>
          <w:szCs w:val="24"/>
          <w:lang w:eastAsia="ru-RU"/>
        </w:rPr>
      </w:pPr>
      <w:r>
        <w:rPr>
          <w:rFonts w:eastAsia="SimSun;宋体" w:cs="Times New Roman" w:ascii="Times New Roman" w:hAnsi="Times New Roman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Сведения о целевых показателях эффективности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center"/>
        <w:rPr>
          <w:rFonts w:ascii="Times New Roman" w:hAnsi="Times New Roman" w:eastAsia="SimSun;宋体" w:cs="Times New Roman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4"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spacing w:lineRule="auto" w:line="240" w:before="0" w:after="100"/>
        <w:ind w:firstLine="708"/>
        <w:contextualSpacing/>
        <w:jc w:val="both"/>
        <w:rPr>
          <w:rFonts w:ascii="Times New Roman" w:hAnsi="Times New Roman" w:eastAsia="SimSun;宋体" w:cs="Times New Roman"/>
          <w:sz w:val="28"/>
          <w:szCs w:val="24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4"/>
          <w:lang w:eastAsia="en-US"/>
        </w:rPr>
      </w:r>
    </w:p>
    <w:tbl>
      <w:tblPr>
        <w:tblW w:w="10914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6"/>
        <w:gridCol w:w="1276"/>
        <w:gridCol w:w="850"/>
        <w:gridCol w:w="993"/>
        <w:gridCol w:w="708"/>
        <w:gridCol w:w="851"/>
        <w:gridCol w:w="709"/>
        <w:gridCol w:w="708"/>
        <w:gridCol w:w="708"/>
        <w:gridCol w:w="708"/>
      </w:tblGrid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  <w:br/>
              <w:t>п/п</w:t>
              <w:br/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наименование   </w:t>
              <w:br/>
              <w:t xml:space="preserve">  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623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Значение показателя эффективности</w:t>
            </w:r>
          </w:p>
        </w:tc>
      </w:tr>
      <w:tr>
        <w:trPr>
          <w:trHeight w:val="887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2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 </w:t>
              <w:br/>
              <w:t xml:space="preserve">программа «Развитие культуры и туризма Лебяжского района» на 2014-2016 годы        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количество посещений библиотек (на 1 жителя в год)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ru-RU"/>
              </w:rPr>
              <w:t>Количество посещений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321" w:hRule="atLeast"/>
        </w:trPr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мпы роста численности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сещаемость музея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ru-RU"/>
              </w:rPr>
              <w:t>Количество посещений на 1000 человек посещений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Количество учащихся детской школы  искусств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пы роста численности туристо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к предыдущему году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вышение уровня удовлетворенности граждан Российской Федерации качеством предоставления государственных и муниципальн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ind w:firstLine="708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00"/>
              <w:contextualSpacing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sz w:val="20"/>
        </w:rPr>
        <w:t xml:space="preserve">    </w:t>
      </w:r>
      <w:r>
        <w:rPr>
          <w:sz w:val="20"/>
        </w:rPr>
        <w:t>______________________________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</w:rPr>
    </w:pPr>
    <w:r>
      <w:rPr>
        <w:rFonts w:cs="Times New Roman" w:ascii="Times New Roman" w:hAnsi="Times New Roman"/>
        <w:sz w:val="20"/>
      </w:rPr>
      <w:t>С</w:t>
    </w:r>
    <w:r>
      <w:rPr>
        <w:rFonts w:cs="Times New Roman" w:ascii="Times New Roman" w:hAnsi="Times New Roman"/>
        <w:sz w:val="20"/>
        <w:lang w:val="en-US"/>
      </w:rPr>
      <w:t>omputer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  <w:lang w:val="en-US"/>
      </w:rPr>
      <w:t>S</w:t>
    </w:r>
    <w:r>
      <w:rPr>
        <w:rFonts w:cs="Times New Roman" w:ascii="Times New Roman" w:hAnsi="Times New Roman"/>
        <w:sz w:val="20"/>
      </w:rPr>
      <w:t>:/Отделы и управления/Постановления/2016/09</w:t>
    </w:r>
    <w:r>
      <w:rPr>
        <w:rFonts w:eastAsia="Times New Roman" w:cs="Times New Roman" w:ascii="Times New Roman" w:hAnsi="Times New Roman"/>
        <w:sz w:val="24"/>
        <w:szCs w:val="28"/>
      </w:rPr>
      <w:t xml:space="preserve">                           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1:00Z</dcterms:created>
  <dc:creator>Молод</dc:creator>
  <dc:description/>
  <cp:keywords/>
  <dc:language>en-US</dc:language>
  <cp:lastModifiedBy>u1006</cp:lastModifiedBy>
  <cp:lastPrinted>2016-09-29T15:13:00Z</cp:lastPrinted>
  <dcterms:modified xsi:type="dcterms:W3CDTF">2016-09-30T06:34:00Z</dcterms:modified>
  <cp:revision>4</cp:revision>
  <dc:subject/>
  <dc:title> </dc:title>
</cp:coreProperties>
</file>