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jc w:val="center"/>
        <w:rPr>
          <w:b/>
          <w:b/>
          <w:bCs/>
          <w:sz w:val="28"/>
          <w:szCs w:val="28"/>
        </w:rPr>
      </w:pPr>
      <w:r>
        <w:rPr/>
        <w:t xml:space="preserve">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№ ___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sz w:val="28"/>
          <w:szCs w:val="28"/>
        </w:rPr>
        <w:t>купли-продажи земельного участ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гт. Лебяжье </w:t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2"/>
          <w:szCs w:val="22"/>
        </w:rPr>
        <w:t>Кировской области                                                                                                      ___________ 2016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5"/>
        <w:jc w:val="both"/>
        <w:rPr>
          <w:color w:val="000000"/>
          <w:spacing w:val="-10"/>
          <w:sz w:val="22"/>
          <w:szCs w:val="22"/>
        </w:rPr>
      </w:pPr>
      <w:r>
        <w:rPr>
          <w:b/>
          <w:bCs/>
          <w:sz w:val="22"/>
          <w:szCs w:val="22"/>
        </w:rPr>
        <w:t>Муниципальное образование Лебяжский муниципальный район Кировской области</w:t>
      </w:r>
      <w:r>
        <w:rPr>
          <w:sz w:val="22"/>
          <w:szCs w:val="22"/>
        </w:rPr>
        <w:t xml:space="preserve">, Устав зарегистрирован Правительством Кировской области на  основании распоряжения Председателя Правительства области от 31.08.2005 года №179-пр с внесением в реестр Уставов муниципальных образований Кировской области за №25. Свидетельство о государственной регистрации Устава муниципального образования выдано Главным Управлением министерства юстиции Российской Федерации по Приволжскому федеральному округу в Кировской области 26 октября 2005 года, 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435150002005001, юридический адрес: Кировская область, пгт.Лебяжье, ул.Комсомольская, д.5, в лиц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  действующего на основании ____________________________________________________________, именуемое в договоре </w:t>
      </w:r>
      <w:r>
        <w:rPr>
          <w:b/>
          <w:bCs/>
          <w:sz w:val="22"/>
          <w:szCs w:val="22"/>
        </w:rPr>
        <w:t xml:space="preserve">«Продавец»  </w:t>
      </w:r>
      <w:r>
        <w:rPr>
          <w:sz w:val="22"/>
          <w:szCs w:val="22"/>
        </w:rPr>
        <w:t xml:space="preserve">с одной стороны, и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 </w:t>
      </w:r>
      <w:r>
        <w:rPr>
          <w:sz w:val="22"/>
          <w:szCs w:val="22"/>
        </w:rPr>
        <w:t xml:space="preserve">именуемое в договоре </w:t>
      </w:r>
      <w:r>
        <w:rPr>
          <w:b/>
          <w:bCs/>
          <w:sz w:val="22"/>
          <w:szCs w:val="22"/>
        </w:rPr>
        <w:t xml:space="preserve">«Покупатель»  </w:t>
      </w:r>
      <w:r>
        <w:rPr>
          <w:sz w:val="22"/>
          <w:szCs w:val="22"/>
        </w:rPr>
        <w:t>с другой стороны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2"/>
          <w:szCs w:val="22"/>
        </w:rPr>
        <w:t>на основании  протокола ______________________________от _____________________№ __  заключили настоящий договор о нижеследующем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20"/>
        <w:ind w:firstLine="48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договора</w:t>
      </w:r>
    </w:p>
    <w:p>
      <w:pPr>
        <w:pStyle w:val="Normal"/>
        <w:spacing w:before="0" w:after="20"/>
        <w:ind w:firstLine="48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Продавец продает  земельный участок, а Покупатель приобретает в  собственность  земельный участок: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szCs w:val="22"/>
        </w:rPr>
        <w:t>1.1.1.Кадастровый номер:  _______________________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1.2.Местоположение: </w:t>
      </w:r>
      <w:r>
        <w:rPr>
          <w:color w:val="000000"/>
          <w:spacing w:val="-8"/>
          <w:sz w:val="22"/>
          <w:szCs w:val="22"/>
        </w:rPr>
        <w:t>_______________________________________;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szCs w:val="22"/>
        </w:rPr>
        <w:t>1.1.3.Площадь: _____________________________________</w:t>
      </w:r>
      <w:r>
        <w:rPr>
          <w:color w:val="000000"/>
          <w:spacing w:val="-12"/>
          <w:sz w:val="22"/>
          <w:szCs w:val="22"/>
        </w:rPr>
        <w:t xml:space="preserve"> кв.м.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szCs w:val="22"/>
        </w:rPr>
        <w:t>1.1.4.Категория земель: ______________________________;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szCs w:val="22"/>
        </w:rPr>
        <w:t xml:space="preserve">1.1.5.Разрешенное использование: </w:t>
      </w:r>
      <w:r>
        <w:rPr>
          <w:sz w:val="22"/>
          <w:szCs w:val="22"/>
        </w:rPr>
        <w:t>________________________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szCs w:val="22"/>
        </w:rPr>
        <w:t>1.2. Земельный участок предоставляется для _________________________________.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szCs w:val="22"/>
        </w:rPr>
        <w:t>1.3. Земельный участок принадлежит Продавцу на праве собственности, что подтверждается __________________________________________________________________________.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szCs w:val="22"/>
        </w:rPr>
        <w:t>1.4.Участок правами третьих лиц не обременен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 Стороны подтверждают, что объекты недвижимости, принадлежащие третьим лицам, на данном земельном участке отсутствуют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Стоимость земельного участка</w:t>
      </w:r>
    </w:p>
    <w:p>
      <w:pPr>
        <w:pStyle w:val="Normal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sz w:val="22"/>
          <w:szCs w:val="22"/>
        </w:rPr>
        <w:t>Установленная по итогам аукциона цена продаж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земельного участка, указанного в п. 1.1 настоящего договора, на основании протокола _____________________ от _________ № __ составляет ______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рублей __ коп. (_________________________ рублей ______ коп.)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2.2. Стоимость земельного участка подлежит оплате Покупателем путем перечисления на расчетный счет Продавца  в течение 30 (тридцати) календарных дней с момента подписания настоящего договора, </w:t>
      </w:r>
      <w:r>
        <w:rPr>
          <w:sz w:val="22"/>
          <w:szCs w:val="22"/>
        </w:rPr>
        <w:t>за исключением случая предоставления Покупателю рассрочки платежа. В случае принятия Продавцом решения о предоставлении Покупателю рассрочки платежа оформляется дополнительное соглашение к настоящему договору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оментом оплаты считается день зачисления на расчетный счет Продавца денежных средств, указанных в </w:t>
      </w:r>
      <w:r>
        <w:rPr>
          <w:color w:val="000000"/>
          <w:sz w:val="22"/>
          <w:szCs w:val="22"/>
          <w:u w:val="single"/>
        </w:rPr>
        <w:t>пункте 2.1</w:t>
      </w:r>
      <w:r>
        <w:rPr>
          <w:color w:val="000000"/>
          <w:sz w:val="22"/>
          <w:szCs w:val="22"/>
        </w:rPr>
        <w:t xml:space="preserve"> настоящего договора. Покупатель вправе перечислить денежные средства за земельный участок досрочно.</w:t>
      </w:r>
    </w:p>
    <w:p>
      <w:pPr>
        <w:pStyle w:val="Normal"/>
        <w:ind w:firstLine="48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Реквизиты для перечисления</w:t>
      </w:r>
      <w:r>
        <w:rPr>
          <w:color w:val="000000"/>
          <w:sz w:val="22"/>
          <w:szCs w:val="22"/>
        </w:rPr>
        <w:t>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ФК  по Кировской области   (администрация   Лебяжского  района)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Н 4315000682, КПП 431501001,  Р/С   40101810900000010001, ОКТМО 33 62 11 51,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КБК 936 1 14 06025 05 0000 430,  Банк получателя: Отделение Киров, г. Киров, БИК 043304001.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Обязанности сторон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Продавец обязуется: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1.Принять оплату стоимости земельного участка в размере и в сроки, установленные договором.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szCs w:val="22"/>
        </w:rPr>
        <w:t>3.1.2.Продать по настоящему договору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Покупатели обязуются: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szCs w:val="22"/>
        </w:rPr>
        <w:t xml:space="preserve">3.2.1.Произвести оплату стоимости земельного участка в порядке и сроки, установленные </w:t>
      </w:r>
      <w:r>
        <w:rPr>
          <w:color w:val="000000"/>
          <w:sz w:val="22"/>
          <w:szCs w:val="22"/>
          <w:u w:val="single"/>
        </w:rPr>
        <w:t>разделом 2</w:t>
      </w:r>
      <w:r>
        <w:rPr>
          <w:color w:val="000000"/>
          <w:sz w:val="22"/>
          <w:szCs w:val="22"/>
        </w:rPr>
        <w:t xml:space="preserve"> настоящего договора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2.Выполнять требования, вытекающие из установленных в соответствии с законодательством ограничений прав на использование участка, обременений, сервитутов.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szCs w:val="22"/>
        </w:rPr>
        <w:t xml:space="preserve">3.2.3.Обеспечивать безвозмездное и беспрепятственное использование объектов общего пользования (пешеходных и автомобильных дорог, объектов инженерной инфраструктуры), которые 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уществовали на участке на момент его продажи, возможность размещения на участке межевых и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одезических знаков и подъездов к ним, возможность доступа на участок соответствующих служб для обслуживания, реконструкции, ремонта объектов инфраструктуры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4.Представлять информацию о состоянии земель и создавать необходимые условия для обеспечения прохода на участок представителей соответствующих органов государственного управления, а также иных муниципальных и федеральных служб для контроля надлежащего выполнения условий договора.</w:t>
      </w:r>
    </w:p>
    <w:p>
      <w:pPr>
        <w:pStyle w:val="Normal"/>
        <w:ind w:firstLine="485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5.Осмотреть земельный участок в натуре, ознакомиться с его подземными сооружениями и объектами, правовым режимом земель и принять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Возникновение права собственности</w:t>
      </w:r>
    </w:p>
    <w:p>
      <w:pPr>
        <w:pStyle w:val="Normal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Право  собственности на земельный участок возникает у Покупателя с момента государственной регистрации перехода права собственности в установленном действующим законодательством Российской Федерации порядке.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szCs w:val="22"/>
        </w:rPr>
        <w:t>4.2.Переход права  собственности на имущество от Продавца к Покупателю оформляется после полной уплаты Покупателем цены продажи имущества в соответствии с условиями настоящего договора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лата Покупателем цены продажи имущества подтверждается выпиской со счета Продавца о поступлении денежных средств согласно договору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течение 5 (пяти) дней с момента оплаты стоимости земельного участка Продавец и Покупатель оформляют акт приема-передачи земельного участка, который подтверждает передачу земельного участка.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szCs w:val="22"/>
        </w:rPr>
        <w:t>4.3.Покупатель после регистрации права собственности реализует все права собственника, не требующие определения земельного участка в натуре, включая и перепродажу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Расходы по регистрации права собственности на земельный участок несет Покупатель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85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Ответственность и права сторон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Стороны несут ответственность за невыполнение, либо ненадлежащее выполнение условий настоящего договора в соответствии с действующим законодательством Российской Федерации и настоящим договором.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szCs w:val="22"/>
        </w:rPr>
        <w:t xml:space="preserve">5.2.Просрочка платежа свыше 20 календарных дней по истечении срока, указанного в </w:t>
      </w:r>
      <w:r>
        <w:rPr>
          <w:color w:val="000000"/>
          <w:sz w:val="22"/>
          <w:szCs w:val="22"/>
          <w:u w:val="single"/>
        </w:rPr>
        <w:t>пункте 2.2</w:t>
      </w:r>
      <w:r>
        <w:rPr>
          <w:color w:val="000000"/>
          <w:sz w:val="22"/>
          <w:szCs w:val="22"/>
        </w:rPr>
        <w:t xml:space="preserve"> настоящего договора, считается отказом Покупателя от исполнения обязательств по оплате земельного участка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давец принимает данный отказ Покупателя от исполнения им своих обязательств по настоящему договору и направляет ему об этом письменное сообщение, с момента, отправления которого настоящий договор считается неисполненным. </w:t>
      </w:r>
    </w:p>
    <w:p>
      <w:pPr>
        <w:pStyle w:val="Normal"/>
        <w:ind w:firstLine="48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оговор в соответствии с </w:t>
      </w:r>
      <w:r>
        <w:rPr>
          <w:color w:val="000000"/>
          <w:sz w:val="22"/>
          <w:szCs w:val="22"/>
          <w:u w:val="single"/>
        </w:rPr>
        <w:t>пунктом 3</w:t>
      </w:r>
      <w:r>
        <w:rPr>
          <w:color w:val="000000"/>
          <w:sz w:val="22"/>
          <w:szCs w:val="22"/>
        </w:rPr>
        <w:t xml:space="preserve"> статьи 450 Гражданского кодекса Российской Федерации считается расторгнутым по соглашению сторон. Расторжение договора не освобождает Покупателя от уплаты вышеуказанной неустойки.</w:t>
      </w:r>
    </w:p>
    <w:p>
      <w:pPr>
        <w:pStyle w:val="Normal"/>
        <w:ind w:firstLine="485"/>
        <w:jc w:val="both"/>
        <w:rPr/>
      </w:pPr>
      <w:r>
        <w:rPr>
          <w:sz w:val="22"/>
          <w:szCs w:val="22"/>
        </w:rPr>
        <w:t>5.3. Права сторон, не предусмотренные в настоящем договоре, определяются в соответствии с законодательством Российской Федерации</w:t>
      </w:r>
      <w:r>
        <w:rPr/>
        <w:t>.</w:t>
      </w:r>
    </w:p>
    <w:p>
      <w:pPr>
        <w:pStyle w:val="Heading1"/>
        <w:numPr>
          <w:ilvl w:val="0"/>
          <w:numId w:val="0"/>
        </w:numPr>
        <w:ind w:left="485" w:righ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85" w:righ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. Прочие услов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6.1. Оплаченное платежное поручение на оплату стоимости земельного участка и договор купли-продажи являются основанием для регистрации в установленном законодательством Российской Федерации порядке права собственности на землю.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szCs w:val="22"/>
        </w:rPr>
        <w:t xml:space="preserve">6.2. Изменение указанного в </w:t>
      </w:r>
      <w:r>
        <w:rPr>
          <w:color w:val="000000"/>
          <w:sz w:val="22"/>
          <w:szCs w:val="22"/>
          <w:u w:val="single"/>
        </w:rPr>
        <w:t>пункте 1.2</w:t>
      </w:r>
      <w:r>
        <w:rPr>
          <w:color w:val="000000"/>
          <w:sz w:val="22"/>
          <w:szCs w:val="22"/>
        </w:rPr>
        <w:t xml:space="preserve"> настоящего договора разрешенного использования земель допускается в порядке, предусмотренном законодательством Российской Федерации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. Все изменения и дополнения к договору действительны, если они совершены в письменной форме, подписаны уполномоченными лицами и зарегистрированы в установленном законом порядке.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szCs w:val="22"/>
        </w:rPr>
        <w:t xml:space="preserve">6.4. </w:t>
      </w:r>
      <w:r>
        <w:rPr>
          <w:color w:val="000000"/>
          <w:spacing w:val="-8"/>
          <w:sz w:val="22"/>
          <w:szCs w:val="22"/>
        </w:rPr>
        <w:t>Настоящий Договор составлен в 3-х экземплярах, имеющих равную юридическую силу, по одному для каждой из сторон и один экземпляр для предоставления в Управление федеральной службы государственной регистрации кадастра и картографии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Юридические адреса и банковские реквизиты сторон:</w:t>
      </w:r>
    </w:p>
    <w:p>
      <w:pPr>
        <w:pStyle w:val="Normal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85"/>
        <w:jc w:val="cente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959"/>
      </w:tblGrid>
      <w:tr>
        <w:trPr>
          <w:trHeight w:val="7088" w:hRule="atLeast"/>
        </w:trPr>
        <w:tc>
          <w:tcPr>
            <w:tcW w:w="4971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pacing w:before="254" w:after="0"/>
              <w:ind w:left="0" w:hanging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ПРОДАВЕЦ</w:t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jc w:val="left"/>
              <w:rPr>
                <w:spacing w:val="-6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Муниципальное образование Лебяжский муниципальный район Кировской области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613500 Кировская область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гт. Лебяжье, ул. Комсомольская, д.5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97" w:leader="none"/>
              </w:tabs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20"/>
                <w:tab w:val="left" w:pos="1725" w:leader="none"/>
              </w:tabs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ПОКУПАТЕЛЬ</w:t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Wingdings" w:hAnsi="Wingdings" w:eastAsia="Wingdings" w:cs="Wingdings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4">
    <w:name w:val="Заголовок 4 Знак"/>
    <w:basedOn w:val="DefaultParagraphFont"/>
    <w:qFormat/>
    <w:rPr>
      <w:rFonts w:ascii="Calibri" w:hAnsi="Calibri" w:eastAsia="Calibri" w:cs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Calibri" w:cs="Calibri"/>
      <w:b/>
      <w:bCs/>
    </w:rPr>
  </w:style>
  <w:style w:type="character" w:styleId="7">
    <w:name w:val="Заголовок 7 Знак"/>
    <w:basedOn w:val="DefaultParagraphFont"/>
    <w:qFormat/>
    <w:rPr>
      <w:rFonts w:ascii="Calibri" w:hAnsi="Calibri" w:eastAsia="Calibri" w:cs="Calibri"/>
      <w:sz w:val="24"/>
      <w:szCs w:val="24"/>
    </w:rPr>
  </w:style>
  <w:style w:type="character" w:styleId="8">
    <w:name w:val="Заголовок 8 Знак"/>
    <w:basedOn w:val="DefaultParagraphFont"/>
    <w:qFormat/>
    <w:rPr>
      <w:rFonts w:ascii="Calibri" w:hAnsi="Calibri" w:eastAsia="Calibri" w:cs="Calibri"/>
      <w:i/>
      <w:iCs/>
      <w:sz w:val="24"/>
      <w:szCs w:val="24"/>
    </w:rPr>
  </w:style>
  <w:style w:type="character" w:styleId="9">
    <w:name w:val="Заголовок 9 Знак"/>
    <w:basedOn w:val="DefaultParagraphFont"/>
    <w:qFormat/>
    <w:rPr>
      <w:rFonts w:ascii="Cambria" w:hAnsi="Cambria" w:eastAsia="Cambria" w:cs="Cambria"/>
    </w:rPr>
  </w:style>
  <w:style w:type="character" w:styleId="Style15">
    <w:name w:val="Îñíîâíîé òåêñò Çíàê"/>
    <w:basedOn w:val="DefaultParagraphFont"/>
    <w:qFormat/>
    <w:rPr>
      <w:sz w:val="20"/>
      <w:szCs w:val="20"/>
    </w:rPr>
  </w:style>
  <w:style w:type="character" w:styleId="Style16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Style17">
    <w:name w:val="Схема документа Знак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11">
    <w:name w:val="Текст выноски Знак1"/>
    <w:basedOn w:val="Style14"/>
    <w:qFormat/>
    <w:rPr>
      <w:rFonts w:ascii="Tahoma" w:hAnsi="Tahoma" w:cs="Tahoma"/>
      <w:kern w:val="2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85"/>
      <w:jc w:val="center"/>
      <w:outlineLvl w:val="0"/>
    </w:pPr>
    <w:rPr>
      <w:rFonts w:ascii="Arial" w:hAnsi="Arial" w:eastAsia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spacing w:before="254" w:after="0"/>
      <w:jc w:val="center"/>
      <w:outlineLvl w:val="4"/>
    </w:pPr>
    <w:rPr>
      <w:i/>
      <w:iCs/>
      <w:color w:val="000000"/>
      <w:spacing w:val="-5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"/>
      </w:numPr>
      <w:jc w:val="center"/>
      <w:outlineLvl w:val="6"/>
    </w:pPr>
    <w:rPr>
      <w:i/>
      <w:iCs/>
      <w:color w:val="000000"/>
      <w:spacing w:val="-5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"/>
      </w:numPr>
      <w:spacing w:before="254" w:after="0"/>
      <w:jc w:val="center"/>
      <w:outlineLvl w:val="8"/>
    </w:pPr>
    <w:rPr>
      <w:b/>
      <w:bCs/>
      <w:i/>
      <w:iCs/>
      <w:color w:val="000000"/>
      <w:spacing w:val="-9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01:00Z</dcterms:created>
  <dc:creator>Óðæóìñêîå ÎÑÁ 4419</dc:creator>
  <dc:description/>
  <cp:keywords/>
  <dc:language>en-US</dc:language>
  <cp:lastModifiedBy>0702</cp:lastModifiedBy>
  <cp:lastPrinted>2016-06-09T08:12:00Z</cp:lastPrinted>
  <dcterms:modified xsi:type="dcterms:W3CDTF">2016-06-09T05:12:00Z</dcterms:modified>
  <cp:revision>4</cp:revision>
  <dc:subject/>
  <dc:title>Äîãîâîð ¹</dc:title>
</cp:coreProperties>
</file>