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зада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гт Лебяжье Кировской области </w:t>
        <w:tab/>
        <w:tab/>
        <w:t xml:space="preserve">           «____»  ______________ 20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 Лебяжский муниципальный район Кировской области</w:t>
      </w:r>
      <w:r>
        <w:rPr>
          <w:sz w:val="26"/>
          <w:szCs w:val="26"/>
        </w:rPr>
        <w:t xml:space="preserve">, Устав зарегистрирован Правительством Кировской области на основании распоряжения Председателя Правительства области от 31.08.2005 года № 179-пр с внесением в реестр Уставов муниципальных образований Кировской области за № 25. Свидетельство о государственной регистрации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,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435150002005001, юридический адрес: Кировская область, пгт. Лебяжье, ул. Комсомольская, д. 5, в лице _____________________________________, действующего на основании  _______________________________________________, именуемое в дальнейшем «Продавец», с одной стороны, и 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__, именуемый в дальнейшем «Претендент», с другой стороны, заключили настоящий договор о нижеследующе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«Претендент» не позднее «____» ____________ </w:t>
      </w:r>
      <w:r>
        <w:rPr>
          <w:bCs/>
          <w:sz w:val="26"/>
          <w:szCs w:val="26"/>
        </w:rPr>
        <w:t xml:space="preserve">20___ года </w:t>
      </w:r>
      <w:r>
        <w:rPr>
          <w:sz w:val="26"/>
          <w:szCs w:val="26"/>
        </w:rPr>
        <w:t xml:space="preserve">вносит задаток за участие в аукционе по покупке муниципального имуществ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даток для участия в аукционе по продаже муниципального имущества вносится в валюте Российской Федерации на расчетный счет № 40101810900000010001, отделение Киров, г. Киров, БИК 043304001 ИНН 4315000682 КПП 431501001 ОКТМО 33621151, КБК 93611402053050000440 </w:t>
      </w:r>
    </w:p>
    <w:p>
      <w:pPr>
        <w:pStyle w:val="Normal"/>
        <w:jc w:val="both"/>
        <w:rPr/>
      </w:pPr>
      <w:r>
        <w:rPr>
          <w:sz w:val="26"/>
          <w:szCs w:val="26"/>
        </w:rPr>
        <w:t>Получатель: УФК по Кировской области (администрация Лебяжского района). Задаток вносится единым платежом в сумме ____________ рублей. Документом, подтверждающим поступление задатка на счет «Продавца», является выписка с этого сч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даток возвращается претенденту в следующих случаях и порядк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регистрированной заявки претендентом до даты окончания приема заявок задаток возвращается претенденту не позднее пяти дней со дня поступления организатору торгов уведомления об отзыве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 отзыва зарегистрированной заявки претендентом позднее даты окончания приема заявок, а также, если участник аукциона не признан победителем, либо аукцион признан несостоявшимся, задаток возвращается в течение пяти дней с даты подведения итогов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 случае победы на торгах, «Претендент» обязан подписать протокол о результатах торгов. При отказе от подписания протокола о результатах торгов и не внесения денежных средств в счет оплаты приобретенного имущества, задаток победителю торгов не возвращается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80"/>
      </w:tblGrid>
      <w:tr>
        <w:trPr>
          <w:trHeight w:val="1991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 Лебяжский муниципальный район Кир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00, Кировская область, Лебяжский район, пгт Лебяжье, улица Комсомольская, дом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4315000682; КПП 431501001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ировской области (администрация Лебяжского района) отделение Киров, г. Ки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\сч 40101810900000010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МО 3362115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 93611402033050000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Претендент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1:00Z</dcterms:created>
  <dc:creator>0701</dc:creator>
  <dc:description/>
  <cp:keywords/>
  <dc:language>en-US</dc:language>
  <cp:lastModifiedBy>0702</cp:lastModifiedBy>
  <cp:lastPrinted>2015-06-04T09:41:00Z</cp:lastPrinted>
  <dcterms:modified xsi:type="dcterms:W3CDTF">2016-05-23T10:50:00Z</dcterms:modified>
  <cp:revision>4</cp:revision>
  <dc:subject/>
  <dc:title>ДОГОВОР</dc:title>
</cp:coreProperties>
</file>