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07.2016</w:t>
      </w:r>
      <w:r>
        <w:rPr>
          <w:sz w:val="28"/>
          <w:szCs w:val="28"/>
        </w:rPr>
        <w:t xml:space="preserve">                                   пгт Лебяжье                                         № </w:t>
      </w:r>
      <w:r>
        <w:rPr>
          <w:sz w:val="28"/>
          <w:szCs w:val="28"/>
          <w:u w:val="single"/>
        </w:rPr>
        <w:t>29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е изменений в постановление администрации Лебяжского района от 25.07.2016  № 29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соответствии с постановлением администрации Лебяжского района Кировской области  от 30.05.2016 № 225  «О мерах по составлению проекта бюджета муниципального образования Лебяжский муниципальный район Кировской области на 2017  год и плановый период 2018 и 2019 годов», администрация Лебяжского район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Внести изменения в постановление администрации Лебяжского района от 25.07.2016 № 292 «Об утверждении Методики формирования налоговых и неналоговых доходов бюджета муниципального образования Лебяжский муниципальный район Кировской области на 2017 год и на плановый период 2018 и 2019 годов» утвердив 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.2.3.2 «Расчет прогноза поступления доходов от налога, взимаемого с налогоплательщиков, выбравших в качестве объекта налогообложения  доходы, уменьшенные на величину расходов»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«Расчет прогноза поступления доходов от налога, взимаемого с налогоплательщиков, выбравших в качестве объекта налогообложения  доходы, уменьшенные на величину расходов (в том числе минимальному налогу), в бюджет  муниципального образования  производится по следующей формуле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Ндрмн = ( НБдр х Кп +Нвздр + Нпмн х Кмн) х Ндр, где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дрмн – прогноз поступления доходов от налога, взимаемого с налогоплательщиков, выбравших в качестве объекта налогообложения доходы, уменьшенные на величину расходов (в том числе минимальному налогу), в бюджет муниципального образова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Бдр – сумма налога, взимаемого с налогоплательщиков, выбравших в качестве объекта налогообложения доходы, уменьшенные на величину расходов, подлежащая уплате бюджет за отчетный финансовый год, по данным налоговой отчетности по форме № 5-УСН «Отчет о налоговой базе и структуре начислений по налогу, уплачиваемому в связи с применением упрощенной системы налогообложения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Кп – коэффициент роста (снижения) прибыли прибыльных предприятий на очередной финансовый год к уровню отчетного финансового года в сопоставимых условиях, рассчитываемый министерством финансов Кировской области на основании данных министерства экономического развития Кировской област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вздр – прогнозируемые поступления по налогу, взимаемому с налогоплательщиков, выбравших в качестве объекта налогообложения доходы, уменьшенные на величину расходов, в виде неисполненных обязательств (недоимки)  налогоплательщиков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пмн – сумма поступления минимального налога по состоянию на 1 июля текущего года, по данным бюджетной отчетности по форме «Отчет об исполнении консолидированного бюджета субъекта Российской Федерации и бюджета территориального внебюджетного фонда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Кмн – коэффициент роста (снижения) поступлений минимального налога за отчетный финансовый к поступлениям за 1 полугодие отчетного финансового года в консолидированный бюджет област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др – норматив отчислений по доходам от налога, взимаемого с налогоплательщиков, выбравших в качестве объекта налогообложения доходы, уменьшенные на величину расходов, (в том числе минимальному налогу), в бюджет муниципального образования». 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Лебя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начальника финансового управления Н.И. Скаредину.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Лебяжского района    С.Н.Авдеев          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9:00Z</dcterms:created>
  <dc:creator>Юрист</dc:creator>
  <dc:description/>
  <cp:keywords/>
  <dc:language>en-US</dc:language>
  <cp:lastModifiedBy>u1006</cp:lastModifiedBy>
  <cp:lastPrinted>2016-07-28T09:26:00Z</cp:lastPrinted>
  <dcterms:modified xsi:type="dcterms:W3CDTF">2016-07-28T06:29:00Z</dcterms:modified>
  <cp:revision>2</cp:revision>
  <dc:subject/>
  <dc:title> </dc:title>
</cp:coreProperties>
</file>