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от  28.07.2016  №  298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РАСХОДЫ НА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ЗА СЧЕТ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ЙОН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594"/>
        <w:gridCol w:w="2551"/>
        <w:gridCol w:w="1049"/>
        <w:gridCol w:w="1080"/>
        <w:gridCol w:w="1200"/>
        <w:gridCol w:w="1110"/>
        <w:gridCol w:w="1290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татус  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рублей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04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Лебяжского района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8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914</w:t>
            </w:r>
          </w:p>
        </w:tc>
      </w:tr>
      <w:tr>
        <w:trPr>
          <w:trHeight w:val="3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8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914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 муниципальным долгом Лебяж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мер по обеспечению сбалансированности бюдже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227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иных межбюджетных трансфертов бюджетам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6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N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от 28.07.2016 №  298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ГО ОБЕСПЕЧЕНИЯ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452"/>
        <w:gridCol w:w="2663"/>
        <w:gridCol w:w="1274"/>
        <w:gridCol w:w="1133"/>
        <w:gridCol w:w="1273"/>
        <w:gridCol w:w="1120"/>
        <w:gridCol w:w="132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Статус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сточник финансирова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рублей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Лебяжского района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713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414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5431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82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8635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3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3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6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1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470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600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0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1121</w:t>
            </w:r>
          </w:p>
        </w:tc>
      </w:tr>
      <w:tr>
        <w:trPr>
          <w:trHeight w:val="30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3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408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37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8914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м муниципальным долгом Лебяжского райо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дотации бюджетам поселений для финансового обеспечения расходных обязательств по переданным полномочия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0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0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202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522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202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522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ых межбюджетных трансфертов бюджетам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45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802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851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7321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3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3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6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3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60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20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4121</w:t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0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600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39:00Z</dcterms:created>
  <dc:creator>Втюрина Г.С.</dc:creator>
  <dc:description/>
  <cp:keywords/>
  <dc:language>en-US</dc:language>
  <cp:lastModifiedBy>u1006</cp:lastModifiedBy>
  <cp:lastPrinted>2016-07-28T10:04:00Z</cp:lastPrinted>
  <dcterms:modified xsi:type="dcterms:W3CDTF">2016-07-28T07:11:00Z</dcterms:modified>
  <cp:revision>8</cp:revision>
  <dc:subject/>
  <dc:title>ПРАВИТЕЛЬСТВО КИРОВСКОЙ ОБЛАСТИ</dc:title>
</cp:coreProperties>
</file>