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9.08.2016                                                                                        №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ихеевского сельского поселения от 12.11.2012 № 84 «Об утверждении правил </w:t>
      </w:r>
      <w:r>
        <w:rPr>
          <w:b/>
          <w:sz w:val="28"/>
        </w:rPr>
        <w:t>внутреннего  трудового (служебного) распорядка  администрации Михеевского сельского поселения Лебяжского район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Федерального Закона от 2 марта 2007 года N 25-ФЗ «О муниципальной службе в Российской Федерации», закона Кировской области от 8 октября 2007 года № 171-ЗО «О муниципальной службе в Кировской области», реорганизации юридического лица Муниципального казенного учреждения Администрации Михеевского сельского поселения, администрация Михеев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Внести изменения в постановление администрации Михеевского сельского поселения от 12.11.2012 № 84 «Об утверждении правил внутреннего  трудового (служебного) распорядка  администрации Михеевского сельского поселения Лебяжского района Кировской област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одпункт 5.11. пункта 5 Правил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5.11 Выплачивать заработную плату двумя частями: аванс -  до 27 числа текущего месяца, окончательный расчет за месяц - до 12 числа следующего  месяца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юрисконсульту администрации Михеевского сельского поселения Шамовой Н.В. ознакомить работников администрации Михеевского сельского поселения с данны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Heading1"/>
        <w:numPr>
          <w:ilvl w:val="0"/>
          <w:numId w:val="0"/>
        </w:numPr>
        <w:ind w:left="66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hanging="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                             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Т.А.Обухова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62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32"/>
      <w:szCs w:val="20"/>
      <w:lang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67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4" w:before="274" w:after="0"/>
      <w:ind w:firstLine="567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51:00Z</dcterms:created>
  <dc:creator>User</dc:creator>
  <dc:description/>
  <cp:keywords/>
  <dc:language>en-US</dc:language>
  <cp:lastModifiedBy>Mihadm</cp:lastModifiedBy>
  <cp:lastPrinted>2016-08-09T14:41:00Z</cp:lastPrinted>
  <dcterms:modified xsi:type="dcterms:W3CDTF">2016-08-09T10:41:00Z</dcterms:modified>
  <cp:revision>4</cp:revision>
  <dc:subject/>
  <dc:title>                                               </dc:title>
</cp:coreProperties>
</file>