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6164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ИХЕ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7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</w:t>
        <w:tab/>
        <w:t xml:space="preserve">                                                                  № </w:t>
      </w:r>
      <w:r>
        <w:rPr>
          <w:sz w:val="28"/>
          <w:szCs w:val="28"/>
          <w:lang w:val="en-US"/>
        </w:rPr>
        <w:t>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аты заседания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унктом 16 Положения о комиссии по соблюдению требований к служебному поведению муниципальных служащих администрации Михеевского сельского поселения и урегулированию конфликта интересов, утвержденного постановлением администрации Михеевского сельского поселения от 30.08.2010 №2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ить дату заседания комиссии по соблюдению требований к служебному поведению муниципальных служащих администрации Михеевского сельского поселения и урегулированию конфликта интересов на 22 июля 2016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ихеевского сельского поселения</w:t>
        <w:tab/>
        <w:t xml:space="preserve">                                  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.А. Обух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17:00Z</dcterms:created>
  <dc:creator>Pre-installed</dc:creator>
  <dc:description/>
  <cp:keywords/>
  <dc:language>en-US</dc:language>
  <cp:lastModifiedBy>user</cp:lastModifiedBy>
  <cp:lastPrinted>2016-08-18T16:17:00Z</cp:lastPrinted>
  <dcterms:modified xsi:type="dcterms:W3CDTF">2016-08-18T12:17:00Z</dcterms:modified>
  <cp:revision>2</cp:revision>
  <dc:subject/>
  <dc:title>АДМИНИСТРАЦИЯ</dc:title>
</cp:coreProperties>
</file>