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ind w:left="-540" w:hanging="0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1350" cy="79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АДМИНИСТРАЦИЯ ЛЕБЯ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6.06.2016</w:t>
        <w:tab/>
        <w:tab/>
        <w:tab/>
        <w:tab/>
        <w:tab/>
        <w:tab/>
        <w:tab/>
        <w:t xml:space="preserve">                           № 2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 Лебяжь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Normal"/>
        <w:spacing w:before="0" w:after="48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б утверждении Порядка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разработки и утверждения бюджетного прогноза муниципального образования Лебяжский муниципальный район Кировской области на долгосрочный период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 целях реализации статьи 170.1 Бюджетного кодекса Российской Федерации и пункта 5.1 статьи 20 решения Лебяжской районной Думы от 01.11.2013 № 222 «О бюджетном процессе в муниципальном образовании Лебяжский муниципальный район Кировской области», администрация Лебяжского района  П О С Т А Н О В Л Я Е Т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Порядок </w:t>
      </w:r>
      <w:r>
        <w:rPr>
          <w:bCs/>
          <w:sz w:val="28"/>
          <w:szCs w:val="28"/>
        </w:rPr>
        <w:t>разработки и утверждения бюджетного прогноза муниципального образования Лебяжский муниципальный район Кировской области на долгосрочный период согласно приложению.</w:t>
      </w:r>
    </w:p>
    <w:p>
      <w:pPr>
        <w:pStyle w:val="Normal"/>
        <w:spacing w:lineRule="auto" w:line="360" w:before="0" w:after="720"/>
        <w:ind w:right="-5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Style19"/>
        <w:spacing w:lineRule="auto" w:line="276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TextBody"/>
        <w:tabs>
          <w:tab w:val="clear" w:pos="708"/>
          <w:tab w:val="left" w:pos="6663" w:leader="none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бяжского района         С.Н. Авдеев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both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103"/>
        <w:jc w:val="both"/>
        <w:rPr/>
      </w:pPr>
      <w:r>
        <w:rPr>
          <w:sz w:val="28"/>
          <w:szCs w:val="28"/>
        </w:rPr>
        <w:t>Лебяжского района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spacing w:before="0" w:after="60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от 16.06.2016 № 247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РЯДОК</w:t>
      </w:r>
    </w:p>
    <w:p>
      <w:pPr>
        <w:pStyle w:val="ConsPlusNormal"/>
        <w:spacing w:before="0" w:after="48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разработки и утверждения бюджетного прогноза муниципального образования Лебяжский муниципальный район Кировской области на долгосрочный период</w:t>
      </w:r>
    </w:p>
    <w:p>
      <w:pPr>
        <w:pStyle w:val="ConsPlusNormal"/>
        <w:spacing w:before="0" w:after="48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. Общие положения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. Настоящий Порядок определяет правила разработки, утверждения и период действия бюджетного прогноза муниципального образования Лебяжский муниципальный район Кировской области на долгосрочный период (далее - бюджетный прогноз), а также требования к его составу, содержанию и внесению в него изменений.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. Бюджетный прогноз разрабатывается в целях определения финансовых ресурсов, которые необходимы и могут быть направлены на достижение целей, сформулированных в документах стратегического планирования Лебяжского района Кировской области и направлен на обеспечение  долгосрочной сбалансированности и устойчивости консолидированного бюджета Лебяжского района Кировской области.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3. Бюджетный прогноз разрабатывается в соответствии с Бюджетным кодексом Российской Федерации на основе прогноза социально-экономического развития Лебяжского района на долгосрочный период.</w:t>
      </w:r>
    </w:p>
    <w:p>
      <w:pPr>
        <w:pStyle w:val="ConsPlusNormal"/>
        <w:spacing w:lineRule="auto" w:line="360"/>
        <w:ind w:right="-42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4.  Бюджетный прогноз разрабатывается и утверждается каждые   три года на шесть лет и должен соответствовать периоду, на который формируется прогноз социально-экономического развития Лебяжского района Кировской области  на долгосрочный период.</w:t>
      </w:r>
    </w:p>
    <w:p>
      <w:pPr>
        <w:pStyle w:val="ConsPlusNormal"/>
        <w:spacing w:lineRule="auto" w:line="360"/>
        <w:ind w:right="-922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риод действия бюджетного прогноза, начиная с бюджетного прогноза с 2020 года и на последующие годы действия бюджетного прогноза, определяется постановлением администрации Лебяжского  района Кировской области о мерах по составлению бюджета района на очередной финансовый год и на плановый период.</w:t>
      </w:r>
    </w:p>
    <w:p>
      <w:pPr>
        <w:pStyle w:val="ConsPlusNormal"/>
        <w:spacing w:lineRule="auto" w:line="360"/>
        <w:ind w:right="-922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юджетный прогноз может быть изменен с учетом изменения прогноза социально-экономического развития на долгосрочный период и принятого решения Лебяжской районной Думы «О бюджете муниципального образования Лебяжский муниципальный район Кировской области на очередной финансовый год и на плановый период».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Требования к составу и содержанию бюджетного прогноза</w:t>
      </w:r>
    </w:p>
    <w:p>
      <w:pPr>
        <w:pStyle w:val="ConsPlusNormal"/>
        <w:spacing w:lineRule="auto" w:line="360"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 Бюджетный прогноз содержит:</w:t>
      </w:r>
    </w:p>
    <w:p>
      <w:pPr>
        <w:pStyle w:val="ConsPlusNormal"/>
        <w:spacing w:lineRule="auto" w:line="360"/>
        <w:ind w:right="-922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1. Описание основных подходов к формированию бюджетной политики на долгосрочный период;</w:t>
      </w:r>
    </w:p>
    <w:p>
      <w:pPr>
        <w:pStyle w:val="ConsPlusNormal"/>
        <w:spacing w:lineRule="auto" w:line="360"/>
        <w:ind w:right="-922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2. Прогноз основных характеристик и основных параметров консолидированного бюджета Лебяжского района, бюджета  муниципального образования Лебяжский муниципальный район  Лебяжского района Кировской области (далее – основные параметры)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right="-984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3. Предельные расходы на финансовое обеспечение  муниципальных программ муниципального образования Лебяжский муниципальный район Кировской области на период их действии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right="-984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 Основные параметры содержат показатели доходов, расходов, дефицита или профицита консолидированного бюджета Лебяжского района Кировской области, бюджета муниципального образования Лебяжский муниципальный район, объёма муниципального долга и расходов на обслуживание муниципального долга и составляются по форме согласно приложению 1  к настоящему Порядку.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3. Показатели финансового обеспечения муниципальных программ муниципального образования Лебяжский муниципальный район Кировской</w:t>
      </w:r>
    </w:p>
    <w:p>
      <w:pPr>
        <w:pStyle w:val="ConsPlusNormal"/>
        <w:spacing w:lineRule="auto" w:line="360"/>
        <w:ind w:left="-66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ласти отражаются по форме согласно приложению 2 к настоящему Порядку.</w:t>
      </w:r>
    </w:p>
    <w:p>
      <w:pPr>
        <w:pStyle w:val="ConsPlusNormal"/>
        <w:spacing w:lineRule="auto" w:line="360"/>
        <w:ind w:left="-660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4. Бюджетный прогноз  может включать иные параметры,  необходимые для определения основных подходов к формированию бюджетной политики Лебяжского  района Кировской области на  долгосрочный период.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Разработка и утверждение бюджетного прогноза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spacing w:lineRule="auto" w:line="360"/>
        <w:ind w:left="-660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Разработка Бюджетного прогноза осуществляется финансовым управлением администрации Лебяжского района  (далее – финансовое управление).</w:t>
      </w:r>
    </w:p>
    <w:p>
      <w:pPr>
        <w:pStyle w:val="ConsPlusNormal"/>
        <w:spacing w:lineRule="auto" w:line="360"/>
        <w:ind w:left="-660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 В целях формирования проекта Бюджетного прогноза (проекта изменений бюджетного прогноза) на очередной период прогнозирования управление по экономике и государственной поддержке сельского хозяйства администрации Лебяжского района (далее – управление по экономике) представляет в финансовое управление параметры прогноза социально-экономического развития Лебяжского района на долгосрочный период (изменения прогноза социально-экономического развития  Лебяжского района на долгосрочный период) и пояснительную записку к ним в сроки,                                                  установленные администрацией Лебяжского района.</w:t>
      </w:r>
    </w:p>
    <w:p>
      <w:pPr>
        <w:pStyle w:val="ConsPlusNormal"/>
        <w:tabs>
          <w:tab w:val="clear" w:pos="708"/>
          <w:tab w:val="left" w:pos="-660" w:leader="none"/>
        </w:tabs>
        <w:spacing w:lineRule="auto" w:line="360"/>
        <w:ind w:left="-660" w:right="-104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3. Проект Бюджетного прогноза (проект изменений Бюджетного прогноза) на очередной период прогнозирования представляется в администрацию Лебяжского района Кировской области в составе документов и материалов,  представляемых одновременно с проектом решения Лебяжской районной думы «О бюджете муниципального образования Лебяжский муниципальный район Кировской  области на очередной финансовый год    (очередной финансовый год и плановый период)».</w:t>
      </w:r>
    </w:p>
    <w:p>
      <w:pPr>
        <w:pStyle w:val="ConsPlusNormal"/>
        <w:tabs>
          <w:tab w:val="clear" w:pos="708"/>
          <w:tab w:val="left" w:pos="1650" w:leader="none"/>
        </w:tabs>
        <w:spacing w:lineRule="auto" w:line="360"/>
        <w:ind w:left="-660" w:right="-110" w:firstLine="6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4. Проект Бюджетного прогноза (проект изменений Бюджетного прогноза) на долгосрочный период (за исключением показателей финансового обеспечения муниципальных программ) представляется в Лебяжскую районную Думу  одновременно с проектом решения  «О бюджете муниципального образования Лебяжский муниципальный район Кировской  области на очередной </w:t>
      </w:r>
    </w:p>
    <w:p>
      <w:pPr>
        <w:pStyle w:val="ConsPlusNormal"/>
        <w:tabs>
          <w:tab w:val="clear" w:pos="708"/>
          <w:tab w:val="left" w:pos="1650" w:leader="none"/>
        </w:tabs>
        <w:spacing w:lineRule="auto" w:line="360"/>
        <w:ind w:left="-660" w:right="-110" w:firstLine="6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нансовый год и плановый период».</w:t>
      </w:r>
    </w:p>
    <w:p>
      <w:pPr>
        <w:pStyle w:val="ConsPlusNormal"/>
        <w:tabs>
          <w:tab w:val="clear" w:pos="708"/>
          <w:tab w:val="left" w:pos="1650" w:leader="none"/>
        </w:tabs>
        <w:spacing w:lineRule="auto" w:line="360"/>
        <w:ind w:right="-880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5. Бюджетный прогноз утверждается постановлением администрации Лебяжского района Кировской области в срок, не превышающий двух месяцев со дня официального опубликования  решения Лебяжской районной Думы   «О бюджете муниципального образования Лебяжский муниципальный район Кировской  области на очередной финансовый год и плановый период». </w:t>
      </w:r>
    </w:p>
    <w:p>
      <w:pPr>
        <w:pStyle w:val="ConsPlusNormal"/>
        <w:tabs>
          <w:tab w:val="clear" w:pos="708"/>
          <w:tab w:val="left" w:pos="1650" w:leader="none"/>
        </w:tabs>
        <w:spacing w:lineRule="auto" w:line="360"/>
        <w:ind w:left="880" w:right="-922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50" w:leader="none"/>
        </w:tabs>
        <w:spacing w:lineRule="auto" w:line="360"/>
        <w:ind w:left="880" w:right="-922"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2823"/>
        <w:gridCol w:w="3627"/>
      </w:tblGrid>
      <w:tr>
        <w:trPr>
          <w:trHeight w:val="416" w:hRule="atLeast"/>
        </w:trPr>
        <w:tc>
          <w:tcPr>
            <w:tcW w:w="322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82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62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иложение  1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к Порядку </w:t>
            </w:r>
          </w:p>
        </w:tc>
      </w:tr>
    </w:tbl>
    <w:p>
      <w:pPr>
        <w:pStyle w:val="ConsPlusNormal"/>
        <w:spacing w:before="600" w:after="0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ГНОЗ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х характеристик консолидированного бюджета Лебяжского района, бюджета муниципального образования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ебяжский муниципальный район Кировской области</w:t>
      </w:r>
    </w:p>
    <w:p>
      <w:pPr>
        <w:pStyle w:val="ConsPlusNormal"/>
        <w:jc w:val="right"/>
        <w:rPr/>
      </w:pPr>
      <w:r>
        <w:rPr/>
        <w:t>тыс. рублей</w:t>
      </w:r>
    </w:p>
    <w:tbl>
      <w:tblPr>
        <w:tblW w:w="946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0"/>
        <w:gridCol w:w="3080"/>
        <w:gridCol w:w="1210"/>
        <w:gridCol w:w="1350"/>
        <w:gridCol w:w="1290"/>
        <w:gridCol w:w="660"/>
        <w:gridCol w:w="660"/>
        <w:gridCol w:w="55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62" w:firstLine="7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чередной год (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вый год планового периода (n+1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торой год планового периода (n+2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+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+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+5</w:t>
            </w:r>
          </w:p>
        </w:tc>
      </w:tr>
      <w:tr>
        <w:trPr/>
        <w:tc>
          <w:tcPr>
            <w:tcW w:w="9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солидированный бюджет Лебяжского райо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16"/>
              <w:ind w:hanging="0"/>
              <w:jc w:val="center"/>
              <w:outlineLvl w:val="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ходы  - всег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ом числе: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логовые доход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налоговые доход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безвозмездные поступлени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16"/>
              <w:ind w:hanging="0"/>
              <w:jc w:val="center"/>
              <w:outlineLvl w:val="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ходы  - всег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фицит/профици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54" w:hRule="atLeast"/>
        </w:trPr>
        <w:tc>
          <w:tcPr>
            <w:tcW w:w="9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spacing w:lineRule="atLeast" w:line="1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юджет муниципального образования Лебяжский муниципальный район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16"/>
              <w:ind w:hanging="0"/>
              <w:jc w:val="center"/>
              <w:outlineLvl w:val="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ходы  - всег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ом числе: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логовые доход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налоговые доход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безвозмездные поступлени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16"/>
              <w:ind w:hanging="0"/>
              <w:jc w:val="center"/>
              <w:outlineLvl w:val="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ходы  - всег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ом числе: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6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м расходов на обслуживание муниципального долг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48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фицит /профицит – всего: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% к общему годовому объему доходов бюджета района без учета безвозмездных поступл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ый долг на конец очередного год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% к общему годовому объему доходов бюджета района без учета безвозмездных поступл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ConsPlusNormal"/>
        <w:spacing w:lineRule="auto" w:line="360"/>
        <w:ind w:left="880" w:hanging="3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spacing w:lineRule="auto" w:line="360"/>
        <w:ind w:left="880" w:hanging="34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_________</w:t>
      </w:r>
    </w:p>
    <w:p>
      <w:pPr>
        <w:pStyle w:val="ConsPlusNormal"/>
        <w:ind w:left="880" w:hanging="3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2</w:t>
      </w:r>
    </w:p>
    <w:p>
      <w:pPr>
        <w:pStyle w:val="ConsPlusNormal"/>
        <w:ind w:left="880" w:hanging="3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Порядку </w:t>
      </w:r>
    </w:p>
    <w:p>
      <w:pPr>
        <w:pStyle w:val="ConsPlusNormal"/>
        <w:ind w:left="880" w:hanging="3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left="880" w:hanging="3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55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казатели</w:t>
      </w:r>
    </w:p>
    <w:p>
      <w:pPr>
        <w:pStyle w:val="ConsPlusNormal"/>
        <w:ind w:firstLine="55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нансового обеспечения муниципальных программ</w:t>
      </w:r>
    </w:p>
    <w:p>
      <w:pPr>
        <w:pStyle w:val="ConsPlusNormal"/>
        <w:ind w:firstLine="55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образования Лебяжский муниципальный район</w:t>
      </w:r>
    </w:p>
    <w:p>
      <w:pPr>
        <w:pStyle w:val="ConsPlusNormal"/>
        <w:ind w:left="880" w:hanging="3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left="880" w:hanging="3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left="880" w:hanging="3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тыс.руб.)</w:t>
      </w:r>
    </w:p>
    <w:tbl>
      <w:tblPr>
        <w:tblW w:w="9696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116"/>
        <w:gridCol w:w="1100"/>
        <w:gridCol w:w="1100"/>
        <w:gridCol w:w="1100"/>
        <w:gridCol w:w="990"/>
        <w:gridCol w:w="1100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сего расходы на реализацию муниципальных программ </w:t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периода прогнозирования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n+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n+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n+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n+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n+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 Программные расходы – 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 Муниципальная программа 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 Муниципальная программа 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 Муниципальная программа 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ConsPlusNormal"/>
        <w:ind w:left="880" w:hanging="34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ConsPlusNormal"/>
        <w:ind w:hanging="0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________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ind w:left="-709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273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character" w:styleId="Style16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8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1:21:00Z</dcterms:created>
  <dc:creator>Юрист</dc:creator>
  <dc:description/>
  <cp:keywords/>
  <dc:language>en-US</dc:language>
  <cp:lastModifiedBy>u1006</cp:lastModifiedBy>
  <cp:lastPrinted>2016-06-16T12:57:00Z</cp:lastPrinted>
  <dcterms:modified xsi:type="dcterms:W3CDTF">2016-06-16T11:29:00Z</dcterms:modified>
  <cp:revision>3</cp:revision>
  <dc:subject/>
  <dc:title> </dc:title>
</cp:coreProperties>
</file>