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АДМИНИСТРАЦИЯ МИХЕЕВСКОГО СЕЛЬСКОГО </w:t>
      </w:r>
    </w:p>
    <w:p>
      <w:pPr>
        <w:pStyle w:val="Heading1"/>
        <w:rPr/>
      </w:pPr>
      <w:r>
        <w:rPr/>
        <w:t xml:space="preserve">ПОСЕЛЕНИЯ ЛЕБЯЖСКОГО РАЙОНА                      </w:t>
      </w: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2.06.2016 </w:t>
        <w:tab/>
        <w:t xml:space="preserve">                                           № 95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бюджетной</w:t>
      </w:r>
    </w:p>
    <w:p>
      <w:pPr>
        <w:pStyle w:val="Normal"/>
        <w:ind w:right="-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писи главного распорядителя средств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образования Михеевское сельское поселение </w:t>
      </w:r>
      <w:r>
        <w:rPr>
          <w:b/>
          <w:sz w:val="28"/>
          <w:szCs w:val="28"/>
        </w:rPr>
        <w:t>Лебяжского района Кировской области (главного администратора источников финансирования дефицита бюджета поселения) и внесения изменений в не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3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редставлением контрольно–счетной комиссии Лебяжского района Кировской области о проверке годового отчета об исполнении бюджета муниципального образования Михеевское сельское поселение Лебяжского района Кировской области с целью устранения выявленных нарушений,</w:t>
      </w:r>
      <w:r>
        <w:rPr>
          <w:color w:val="000000"/>
          <w:sz w:val="28"/>
          <w:szCs w:val="28"/>
        </w:rPr>
        <w:t xml:space="preserve"> администрация Михеевского сельского поселения  ПОСТАНОВЛЯЕТ:</w:t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5347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в новой редакции Порядок составления и ведения бюджетной росписи главного распорядителя средств бюджета муниципального образования Михеевское сельское поселение Лебяжского района Кировской области (главного администратора источников финансирования дефицита бюджета поселения) и внесения изменений в не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постановление вступает в силу с момента подписания и распространяется на правоотношения, возникающие с 01.01.2016 г. и при составлении бюджетной росписи ГРБС на 2016 год. 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Признать утратившим силу Постановление от 04.06.2015 № 73 «Об утверждении Порядка с оставления и ведения бюджетных росписей главных распорядителей средств бюджета муниципального образования Михеевское сельское поселение Лебяжского района Кировской области и внесения изменений в них на 2015 год»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Контроль за исполнением данного постановления возложить заведующего сектором главного бухгалтера Е.В.Самигуллину.   </w:t>
      </w:r>
    </w:p>
    <w:p>
      <w:pPr>
        <w:pStyle w:val="Normal"/>
        <w:ind w:right="-5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</w:t>
        <w:tab/>
        <w:tab/>
        <w:tab/>
        <w:tab/>
        <w:tab/>
        <w:tab/>
        <w:t>Т.А.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/>
        <w:tab/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5:34:00Z</dcterms:created>
  <dc:creator>Admin</dc:creator>
  <dc:description/>
  <cp:keywords/>
  <dc:language>en-US</dc:language>
  <cp:lastModifiedBy>Mihadm</cp:lastModifiedBy>
  <cp:lastPrinted>2016-06-28T09:33:00Z</cp:lastPrinted>
  <dcterms:modified xsi:type="dcterms:W3CDTF">2016-06-28T05:34:00Z</dcterms:modified>
  <cp:revision>3</cp:revision>
  <dc:subject/>
  <dc:title> </dc:title>
</cp:coreProperties>
</file>