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</w:t>
      </w:r>
      <w:r>
        <w:rPr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тановлением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администрации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>Михее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от 22.06.2016  №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АВЛЕНИЯ И ВЕДЕНИЯ БЮДЖЕТНОЙ РОСПИСИ ГЛАВ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ПОРЯДИТЕЛЯ СРЕДСТВ БЮДЖЕТА МУНИЦИПАЛЬНОГО                      ОБРАЗОВАНИЯ МИХЕЕВСКОЕ СЕЛЬСКОЕ ПОСЕЛЕНИЕ ЛЕБЯЖСКОГО РАЙОНА КИРОВСКОЙ ОБЛАСТИ (ГЛАВНОГО АДМИНИСТРАТОРА ИСТОЧНИКОВ                 ФИНАНСИРОВАНИЯ ДЕФИЦИТА БЮДЖЕТА ПОСЕЛЕНИЯ) И ВНЕСЕНИЯ            ИЗМЕНЕНИЙ В НЕЁ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Порядок составления и ведения бюджетной росписи главного распорядителя средств бюджета муниципального образования (главного администратора источников финансирования дефицита бюджета) (далее – бюджетная роспись) и внесения изменений в неё (далее – Порядок)  разработан в целях организации исполнения бюджета муниципального образования по расходам (источникам финансирования бюджета) в соответствии с Бюджетным кодексом Российской Федерации (далее – Бюджетный кодекс) и  решением Михеевской сельской  Думы от 25.04.2014 года № 114 «Об утверждении Положения о бюджетном процессе в муниципальном образовании Михеевское сельское поселение Лебяжского района Кировской области»  (далее - Положение) и определяет правила составления и ведения бюджетной росписи главного распорядителя средств бюджета муниципального образования (главного администратора источников финансирования дефицита бюджета поселения) (далее – бюджетная роспись) и лимитов бюджетных обязательств (далее – ЛБО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бюджетной росписи и ЛБО осуществляется бухгалтерским отделом администрации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</w:rPr>
        <w:t>2. СОСТАВЛЕНИЕ И УТВЕРЖДЕНИЕ БЮДЖЕТНОЙ РОСПИС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Бюджетная роспись составляются на бумажном носителе и в электронном виде главным распорядителем средств бюджета поселения (главным администраторам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 и лимитами бюджетных обязательств (далее – ЛБО),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Бюджетная роспись главного распорядителя средств бюджета поселения (главного администратора источников финансирования дефицита бюджета) (далее – бюджетная роспись)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1. Бюджетные ассигнования по расходам главного распорядителя средств бюджета поселения (далее – ГРБС) и бюджетные ассигнования по разделам, подразделам, целевым статьям (муниципальным программам муниципального образования Михеевское сельское поселение и непрограммным направлениям деятельности), группам и подгруппам видов расходов классификации расходов бюджета.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2.  Бюджетные ассигнования по источникам финансирования дефицита  бюджета  поселения (кроме операций по управлению остатками средств на едином счете по учету средств бюджета) (далее – бюджетные ассигнования по источникам) главного администратора источников финансирования дефицита бюджета (далее – ГАИФД) и бюджетные ассигнования по источникам финансирования дефицита бюджета поселения по кодам классификации источников финансирования дефицита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 При составлении бюджетных росписи указываются коды целей расходов бюджета поселения, а также указываются коды целей,  предусмотренные Федеральным казначейством и Министерством финансов Кировской области, по расходам, финансовое обеспечение которых осуществляется  за счет межбюджетных трансфертов, поступающих из  федерального и областного  бюджетов и  имеющих целевое назначение (далее – целевые МБТ)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2.4. Бюджетная роспись утверждаются руководителем ГРБС ежегодно по форме согласно приложению № 1 после утверждения бюджета муниципального образования Михеевское сельское поселение Лебяжского района Кировской области на очередной финансовый год, но не позднее 28 декабря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СОСТАВЛЕНИЕ И УТВЕРЖДЕНИЕ ЛИМИТОВ БЮДЖЕТНЫХ ОБЯЗАТЕЛЬСТВ ГЛАВНОГО РАСПОРЯДИТЕЛЯ СРЕДСТВ БЮДЖЕТА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1. Лимиты бюджетных обязательств составляются на основании Уведомления о бюджетных ассигнований, по форме согласно приложению № 2 к настоящему Порядку на бумажном носителе и в электронном виде в программе «СМЕТА – КС» и включают в себя ЛБО по расходам в разрезе по </w:t>
      </w:r>
      <w:r>
        <w:rPr>
          <w:sz w:val="28"/>
          <w:szCs w:val="28"/>
        </w:rPr>
        <w:t>разделам, подразделам, целевым статьям (муниципальным программам и непрограммным направлениям деятельности), группам и подгруппам  видов расходов с указанием кодов ц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ЛБО утверждаются руководителем главой поселения в срок до 29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b/>
        </w:rPr>
        <w:t>4. ВЕДЕНИЕ БЮДЖЕТНОЙ РОСПИСИ И ЛБ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1. Ведение бюджетной росписи и ЛБО осуществляется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4.2. Изменение бюджетной росписи и ЛБО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2.1. В случае </w:t>
      </w:r>
      <w:r>
        <w:rPr>
          <w:sz w:val="28"/>
          <w:szCs w:val="28"/>
        </w:rPr>
        <w:t>принятия решения Михеевской сельской Думы о внесении изменений в решение</w:t>
      </w:r>
      <w:r>
        <w:rPr>
          <w:sz w:val="28"/>
        </w:rPr>
        <w:t xml:space="preserve"> «О бюджете муниципального образования Михеевское сельское поселение Лебяжского района Кировской области» (далее – решение о поправ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 соответствии с пунктом 3 статьи 217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соответствии со статьей 232 Бюджетн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4. Перераспределения ЛБО между</w:t>
      </w:r>
      <w:r>
        <w:rPr>
          <w:sz w:val="28"/>
        </w:rPr>
        <w:t xml:space="preserve"> кодами подгрупп вида расходов классификации расходов бюджет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Внесение изменений в бюджетную роспись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1. В ОПР финансового управления направляется Уведомление об изменении бюджетных ассигнований (далее – уведомление) по форме согласно приложению № 3 к настоящему Порядку. В программе «Бюджет ВЕБ» разносятся изменения в электронном документе «Черновик – Справка об изменении бюджетной росписи (форма 2)» и подписывается усиленной квалифицированной электронной подписью (далее – ЭЦП) ГРБ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2. Работники отдела планирования расходов анализируют электронные документы, указанные в подпункте 4.3.1. настоящего Порядка, на соответствие вносимых изменений в бюджетную роспись, и при отсутствии замечаний принимают данные документы к исполн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Внесение изменений в ЛБО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уведомления формируется в программе «Смета КС» изменения ЛБО по форме согласно приложению № 4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овременно с уведомлением в финансовое управление  представляет расчёты к сметам на суммы вносимых в ЛБО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5. </w:t>
      </w:r>
      <w:r>
        <w:rPr>
          <w:sz w:val="28"/>
        </w:rPr>
        <w:t xml:space="preserve">Изменение бюджетной росписи ГРБС может быть произведено без внесения изменений в бюджетную роспись бюджета поселения </w:t>
      </w:r>
      <w:r>
        <w:rPr>
          <w:sz w:val="28"/>
          <w:szCs w:val="28"/>
        </w:rPr>
        <w:t>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распределения бюджетных в пределах одного раздела, подраздела, целевой статьи (муниципальной программе и непрограммному направлению деятельности), группы и подгруппы вида расходов классификации рас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кодов  целей, предусмотренных подпунктом 2.4 настояще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 Изменение ЛБО может быть произведено без внесения изменений в ЛБО бюджета поселения в случаях, установленных в подпункте 4.5 настоящего Поря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35:00Z</dcterms:created>
  <dc:creator>VOTA NГO А REGIONALIZAЗГO! SIM AO REFORЗO DO MUNICIPALISMO!</dc:creator>
  <dc:description>A REGIONALIZAЗГO Й UM ERRO COLOSSAL!</dc:description>
  <cp:keywords/>
  <dc:language>en-US</dc:language>
  <cp:lastModifiedBy>Mihadm</cp:lastModifiedBy>
  <cp:lastPrinted>2016-06-28T09:34:00Z</cp:lastPrinted>
  <dcterms:modified xsi:type="dcterms:W3CDTF">2016-06-28T05:35:00Z</dcterms:modified>
  <cp:revision>2</cp:revision>
  <dc:subject>JOГO JARDIM x8?! PORRA! DIA 8 VOTA NГO!</dc:subject>
  <dc:title>Зарегистрировано в Минюсте РФ 13 января 2004 г</dc:title>
</cp:coreProperties>
</file>