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ой росписи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лавного распорядителя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Михеевское сельское      </w:t>
        <w:tab/>
        <w:tab/>
        <w:t xml:space="preserve">                                                                                                                                                           поселение Лебяжского района Киров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6"/>
        <w:gridCol w:w="1060"/>
        <w:gridCol w:w="1020"/>
        <w:gridCol w:w="920"/>
        <w:gridCol w:w="1920"/>
        <w:gridCol w:w="1761"/>
        <w:gridCol w:w="1778"/>
        <w:gridCol w:w="1583"/>
        <w:gridCol w:w="1096"/>
      </w:tblGrid>
      <w:tr>
        <w:trPr>
          <w:trHeight w:val="36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Уведомление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Б ИЗМЕНЕНИИ БЮДЖЕТНЫХ АССИГНОВАНИЙ  №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                    20     г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орма по ОКУД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4822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ата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главного распорядителя, распорядителя)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ОКПО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12315</w:t>
            </w:r>
          </w:p>
        </w:tc>
      </w:tr>
      <w:tr>
        <w:trPr>
          <w:trHeight w:val="7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501001</w:t>
            </w:r>
          </w:p>
        </w:tc>
      </w:tr>
      <w:tr>
        <w:trPr>
          <w:trHeight w:val="40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у:    </w:t>
            </w:r>
          </w:p>
        </w:tc>
        <w:tc>
          <w:tcPr>
            <w:tcW w:w="93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наименование главного распорядителя (распорядителя, получателя)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 </w:t>
            </w:r>
          </w:p>
        </w:tc>
        <w:tc>
          <w:tcPr>
            <w:tcW w:w="73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л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по ОКЕИ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я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документа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ециальные указани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по Бюджетной классификации                                                                                        Российской Федераци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Р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ая классификац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ассигнования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год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 том числе текущее изменение  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уполномоченное лицо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должность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расшифровка подписи)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тветственный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2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ител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должность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расшифровка подписи)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омер страницы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__________ "  _________________________   20 __ г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сего страни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6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* Допускается уточнение наименования формы документа и включение дополнительных показателей, отражающих особенности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ия соответствующего бюджета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0:00Z</dcterms:created>
  <dc:creator>User</dc:creator>
  <dc:description/>
  <cp:keywords/>
  <dc:language>en-US</dc:language>
  <cp:lastModifiedBy>Mihadm</cp:lastModifiedBy>
  <cp:lastPrinted>2016-06-28T09:39:00Z</cp:lastPrinted>
  <dcterms:modified xsi:type="dcterms:W3CDTF">2016-06-28T05:40:00Z</dcterms:modified>
  <cp:revision>2</cp:revision>
  <dc:subject/>
  <dc:title/>
</cp:coreProperties>
</file>