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8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26.05.2016 </w:t>
            </w: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209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частии в Проекте по поддерж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х инициатив в Кировской области в 2017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Кировской области от 06.12.2009 №33/481 «О реализации проекта по поддержке местных инициатив в Кировской области», письмом Правительства  Кировской  области   от 16.05.2016 №4194-05-03 «Об  участии  в  Проекте  по поддержке местных инициатив  в  2017  году»,  Лебяжская поселков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частие в реализации Проекта по поддержке местных инициатив в Кировской области в 2017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 принять  в  конкурсном  отборе 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язательному опубликованию (обнародованию) и 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>
          <w:trHeight w:val="128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председателя Лебяжской поселковой  Думы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удилов</w:t>
            </w:r>
          </w:p>
        </w:tc>
      </w:tr>
      <w:tr>
        <w:trPr>
          <w:trHeight w:val="128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 xml:space="preserve">Г.А. Каменицкий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710" w:right="136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3:00Z</dcterms:created>
  <dc:creator>Your User Name</dc:creator>
  <dc:description/>
  <cp:keywords/>
  <dc:language>en-US</dc:language>
  <cp:lastModifiedBy>L06</cp:lastModifiedBy>
  <cp:lastPrinted>2016-05-27T15:48:00Z</cp:lastPrinted>
  <dcterms:modified xsi:type="dcterms:W3CDTF">2016-05-27T12:49:00Z</dcterms:modified>
  <cp:revision>6</cp:revision>
  <dc:subject/>
  <dc:title>                               РЕШЕНИЕ</dc:title>
</cp:coreProperties>
</file>