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60" w:leader="none"/>
          <w:tab w:val="left" w:pos="75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26.05.2016</w:t>
        <w:tab/>
        <w:t xml:space="preserve">      №206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214"/>
        <w:gridCol w:w="284"/>
      </w:tblGrid>
      <w:tr>
        <w:trPr>
          <w:trHeight w:val="46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14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93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2022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Header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внесении изменений в решение №179 от 15.12.2015</w:t>
                    <w:br/>
                    <w:t xml:space="preserve"> «О бюджете муниципального образования Лебяжское городское поселение Лебяжского района Кировской области на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2016 год»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/>
      </w:pPr>
      <w:r>
        <w:rPr>
          <w:spacing w:val="-1"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Бюджетным кодексом Российской Федерации, ст. 8, 22 Устава муниципального образования Лебяжское городское поселение Лебяжского района Кировской области, постановления Правительства области от 16.03.2016 №89/150 «О б утверждении перечней прошедших конкурсный отбор инвестиционных программ и проектов развития общественной инфраструктуры муниципальных образований в Кировской области в 2016 году» Дума РЕШИЛА: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 Часть 1 статьи 1 бюджета муниципального образования Лебяжское городское поселение на 2016 год, утвержденного решением Лебяжской поселковой Думы от 15.12.2015 №179, изложить в редакции следующего: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основные характеристики бюджета муниципального образования  Лебяжское городское поселение  на 2016 год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) общий объем доходов бюджета  поселения в сумме 10184194,27рублей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бщий объем расходов бюджета  поселения в сумме 10655997,37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дефицит бюджета муниципального образования на 2016 год в сумме  471803,1рублей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3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доходов бюджета Лебяжское городское поселение, установленного статьей 1 настоящего решения,  объемы поступления доходов налоговых и неналоговых  доходов    по статьям и подстатьям классификации доходов бюджета, объем безвозмездных поступлений  по статьям и по подстатьям классификации доходов бюджетов согласно приложению 5 к 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разделам и подразделам классификации расходов бюджетов согласно приложению 6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целевым статьям (муниципальным программам Лебяжского района  и непрограммным направлениям деятельности), группам и подгруппам видов расходов классификации расходов бюджетов согласно </w:t>
      </w:r>
      <w:hyperlink r:id="rId2">
        <w:r>
          <w:rPr>
            <w:rStyle w:val="InternetLink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вердить ведомственную структуру расходов бюджета Лебяжское городское поселение  согласно приложению 8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Лебяжское  городское поселение  согласно приложению 9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Внести следующие изменения в бюджет  Муниципального образования Лебяжское городское поселение на 2016 год, утвержденного решением Лебяжской поселковой Думы от 15.12.2015 №17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   В статье 10  цифры «2276653,10» заменить цифрами       «4573653,1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      В статье 18 цифры «3087929,27» заменить  цифрами       «5387929,27 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в соответствии с действующим законодательством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718"/>
      </w:tblGrid>
      <w:tr>
        <w:trPr>
          <w:trHeight w:val="733" w:hRule="atLeast"/>
          <w:cantSplit w:val="true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бяжской поселковой Думы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Будилов</w:t>
            </w:r>
          </w:p>
        </w:tc>
      </w:tr>
      <w:tr>
        <w:trPr>
          <w:trHeight w:val="244" w:hRule="atLeast"/>
          <w:cantSplit w:val="true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амен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387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87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Подзаголовок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40:00Z</dcterms:created>
  <dc:creator>user</dc:creator>
  <dc:description/>
  <cp:keywords/>
  <dc:language>en-US</dc:language>
  <cp:lastModifiedBy>L06</cp:lastModifiedBy>
  <cp:lastPrinted>2016-05-30T08:18:00Z</cp:lastPrinted>
  <dcterms:modified xsi:type="dcterms:W3CDTF">2016-05-30T05:18:00Z</dcterms:modified>
  <cp:revision>13</cp:revision>
  <dc:subject/>
  <dc:title>ЛЕБЯЖСКAЯ  РАЙОННАЯ  ДУМА ТРЕТЬЕГО  СОЗЫВА</dc:title>
</cp:coreProperties>
</file>