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>11.04.2016</w:t>
        <w:tab/>
        <w:t xml:space="preserve">                                                                  № 26  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ответственных лиц, уполномоченных на размещение информации в государственной информационной системе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В соответствии с федеральными законами от 21.07.2014 №209-ФЗ "О государственной информационной системе жилищно-коммунального хозяйства", в целях обеспечения возможности размещения информации в государственной информационной системе жилищно-коммунального хозяйства (далее – ГИС ЖКХ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1. Назначить ответственным лицом </w:t>
      </w:r>
      <w:r>
        <w:rPr/>
        <w:t xml:space="preserve">за размещение информации в ГИС ЖКХ  </w:t>
      </w:r>
      <w:r>
        <w:rPr>
          <w:color w:val="000000"/>
        </w:rPr>
        <w:t>администрации Михеевского сельского поселения специалиста  администрации по вопросам жизнеобеспечения и работе с  населением  Овечкину Веру Александровн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. Контроль за исполнением настоящего распоряжения оставляю за соб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          Т.А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4:00Z</dcterms:created>
  <dc:creator>Admin</dc:creator>
  <dc:description/>
  <cp:keywords/>
  <dc:language>en-US</dc:language>
  <cp:lastModifiedBy>Mihadm</cp:lastModifiedBy>
  <cp:lastPrinted>2016-04-11T16:42:00Z</cp:lastPrinted>
  <dcterms:modified xsi:type="dcterms:W3CDTF">2016-04-11T12:57:00Z</dcterms:modified>
  <cp:revision>6</cp:revision>
  <dc:subject/>
  <dc:title/>
</cp:coreProperties>
</file>