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 </w:t>
      </w:r>
      <w:r>
        <w:rPr/>
        <w:t>19.04.2016 г.</w:t>
        <w:tab/>
        <w:t xml:space="preserve">                                                                  № 30</w:t>
      </w:r>
    </w:p>
    <w:p>
      <w:pPr>
        <w:pStyle w:val="Normal"/>
        <w:jc w:val="center"/>
        <w:rPr/>
      </w:pPr>
      <w:r>
        <w:rPr/>
        <w:t>дер Михее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аспоряжение администрации Михеевского сельского поселения от 16.12.2015 № 6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графика отпусков на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остановлением администрации Михеевского сельского поселения от 15.01.2015 № 9 « О внесении изменений в постановление администрации Михеевского сельского поселения Лебяжского района Кировской области от 12.11.2012 № 84»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1. . В связи с изменениями в штатном расписании  внести изменения в график отпусков работников администрации Михеевского сельского поселения Лебяжского района Кировской области на 2016 год. Прилагается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 xml:space="preserve">Михеевского сельского поселения                                </w:t>
      </w:r>
    </w:p>
    <w:p>
      <w:pPr>
        <w:pStyle w:val="Normal"/>
        <w:rPr/>
      </w:pPr>
      <w:r>
        <w:rPr/>
        <w:t xml:space="preserve">Т.А. Обухова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51:00Z</dcterms:created>
  <dc:creator>Admin</dc:creator>
  <dc:description/>
  <cp:keywords/>
  <dc:language>en-US</dc:language>
  <cp:lastModifiedBy>Mihadm</cp:lastModifiedBy>
  <cp:lastPrinted>2016-04-19T09:27:00Z</cp:lastPrinted>
  <dcterms:modified xsi:type="dcterms:W3CDTF">2016-04-19T05:27:00Z</dcterms:modified>
  <cp:revision>6</cp:revision>
  <dc:subject/>
  <dc:title/>
</cp:coreProperties>
</file>