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1.04.2016 г.</w:t>
        <w:tab/>
        <w:t xml:space="preserve">                                                                  №  25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назначении уполномоченного на предоставление информации о деятельности органов местного самоуправления Михеевского сельского поселения 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  </w:t>
      </w:r>
      <w:r>
        <w:rPr/>
        <w:t>В соответствии с требованиями Федерального закона от 09.02.2009 №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jc w:val="both"/>
        <w:rPr/>
      </w:pPr>
      <w:r>
        <w:rPr/>
        <w:t>1. Назначить уполномоченным на предоставление информации о деятельности органов местного самоуправления Михеевского сельского поселения специалиста юрисконсульта администрации сельского поселения  Шамову Наталью Витальевну.</w:t>
      </w:r>
    </w:p>
    <w:p>
      <w:pPr>
        <w:pStyle w:val="Normal"/>
        <w:jc w:val="both"/>
        <w:rPr/>
      </w:pPr>
      <w:r>
        <w:rPr/>
        <w:t>2. Признать утратившим силу распоряжение администрации Михеевского сельского поселения от 17.05.2013 № 31 «О назначении уполномоченного на предоставление информации о деятельности органом местного самоуправления Михеевского сельского поселения Лебяжского района Кировской области».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>3. Настоящее распоряжение подлежит опубликования в установленном порядке и вступает в силу с момента опубликования</w:t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27:00Z</dcterms:created>
  <dc:creator>Admin</dc:creator>
  <dc:description/>
  <cp:keywords/>
  <dc:language>en-US</dc:language>
  <cp:lastModifiedBy>Mihadm</cp:lastModifiedBy>
  <cp:lastPrinted>2016-04-11T11:42:00Z</cp:lastPrinted>
  <dcterms:modified xsi:type="dcterms:W3CDTF">2016-04-11T07:46:00Z</dcterms:modified>
  <cp:revision>5</cp:revision>
  <dc:subject/>
  <dc:title/>
</cp:coreProperties>
</file>