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75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АДМИНИСТРАЦИЯ МИХЕЕВСКОГО СЕЛЬСКОГО ПОСЕЛЕНИЯ ЛЕБЯЖСКОГО РАЙОНА                     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№ </w:t>
      </w:r>
      <w:r>
        <w:rPr>
          <w:sz w:val="28"/>
          <w:szCs w:val="28"/>
        </w:rPr>
        <w:t>57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191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6"/>
                            </w:tblGrid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.04.2016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6"/>
                      </w:tblGrid>
                      <w:tr>
                        <w:trPr>
                          <w:trHeight w:val="98" w:hRule="atLeast"/>
                        </w:trPr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.04.2016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>дер. Михеевщина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Михеевского сельского поселения  от 03.06.2015 № 69 «О внесении изменений в постановление администрации Михеевского сельского поселения от 07.04.2014 № 29 «Об утверждении Положения о Единой комиссии по осуществлению закупок дл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Михеевского сельского поселения Лебяжского района Кир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кадрового состава работников администрации Михеевского сельского поселения, администрация Михеевского сельского поселения ПОСТАНОВЛЯЕ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остав Единой комиссии по осуществлению закупок для муниципальных нужд муниципального казенного учреждения Администрация Михеевского сельского поселения Лебяжского района Кировской области в новой редакции. Прилагаетс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                                                                                 Т.А.Обух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ского се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0.04.2016 г. N57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КОМИССИИ ПО РАЗМЕЩЕНИЮ ЗАКАЗ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ТОВАРОВ, ВЫПОЛНЕНИЕ РАБОТ, ОКАЗАНИЕ УСЛУГ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МУНИЦИПАЛЬНЫХ  НУЖД МУНИЦИПАЛЬ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МИХЕЕВСКОЕ СЕЛЬСКОЕ ПОСЕ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Я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тья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а администрации Михеевского сельского   поселения, председатель комиссии                               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мигуллина Елена Викторовн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сектором главный бухгалтер администрации         Михеевского сельского поселения, заместитель председателя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Шамова Наталья Витальевна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пециалист юрисконсульт администрации Михеевского сельского поселения, секретар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елтышева Людмила Викторовна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Главный специалист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ирева Екатерина Викторовна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пециалист 1 категории бухгалтер администрации Михеевского сельского поселени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37:00Z</dcterms:created>
  <dc:creator>ConsultantPlus</dc:creator>
  <dc:description/>
  <cp:keywords/>
  <dc:language>en-US</dc:language>
  <cp:lastModifiedBy>Mihadm</cp:lastModifiedBy>
  <cp:lastPrinted>2016-04-21T09:44:00Z</cp:lastPrinted>
  <dcterms:modified xsi:type="dcterms:W3CDTF">2016-04-21T05:45:00Z</dcterms:modified>
  <cp:revision>3</cp:revision>
  <dc:subject/>
  <dc:title> </dc:title>
</cp:coreProperties>
</file>