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 ЛЕБЯЖСКОГО РАЙОНА                     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№ </w:t>
      </w:r>
      <w:r>
        <w:rPr>
          <w:sz w:val="28"/>
          <w:szCs w:val="28"/>
        </w:rPr>
        <w:t>5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191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2.04.2016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2.04.2016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>дер. Михеевщина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ихеевского сельского поселения  от 28.05.2012 № 52 «О создании наблюдательного совета при администрации Михеевского сельского поселения Лебяжского района Кировской области по социальной адаптации лиц, освобожденных из учреждений уголовно-исполнительной сист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кадрового состава работников администрации Михеевского сельского поселения, администрация Михеевского сельского поселения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став наблюдательного совета при администрации Михеевского сельского поселения Лебяжского района Кировской области в новой редакции. Прилагаетс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Т.А.Обух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2.04.2016 г. N58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ельного совета при администрации Михеевского сельского поселения Лебяжского района Кировской области по социальной адаптации лиц, освобожденных из учреждений уголовно-исполнитель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едатель наблюдательного совета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Михеевского сельского   поселения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елтышева Людмила Викто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меститель председателя наблюдательного совета,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        Михеевского сельского поселе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амова Наталья Виталье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секретарь наблюдательного совета, специалист 1 категории  юрисконсульт администрации Михеевского сельского поселе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лены наблюдательного совета: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нтемова Галина Михайло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старший инспектор по вопросам жизнеобеспечения и работе с населением  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шкарева Елена Борисо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арший инспектор по вопросам жизнеобеспечения и работе с населением  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лышева Гал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арший инспектор по вопросам жизнеобеспечения и работе с населением  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пова Любовь Николае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арший инспектор по вопросам жизнеобеспечения и работе с населением  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рокин Игорь Викторович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участковый уполномоченный МО МВД России «Нолинский» ПП «Лебяжский»(по согласованию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7:00Z</dcterms:created>
  <dc:creator>ConsultantPlus</dc:creator>
  <dc:description/>
  <cp:keywords/>
  <dc:language>en-US</dc:language>
  <cp:lastModifiedBy>Mihadm</cp:lastModifiedBy>
  <cp:lastPrinted>2016-04-21T09:44:00Z</cp:lastPrinted>
  <dcterms:modified xsi:type="dcterms:W3CDTF">2016-04-27T05:37:00Z</dcterms:modified>
  <cp:revision>2</cp:revision>
  <dc:subject/>
  <dc:title> </dc:title>
</cp:coreProperties>
</file>