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31</w:t>
      </w:r>
      <w:r>
        <w:rPr>
          <w:u w:val="single"/>
        </w:rPr>
        <w:t>.03.2016 г.</w:t>
      </w:r>
      <w:r>
        <w:rPr/>
        <w:tab/>
        <w:t xml:space="preserve">                                                                  № 20 </w:t>
      </w:r>
    </w:p>
    <w:p>
      <w:pPr>
        <w:pStyle w:val="Normal"/>
        <w:jc w:val="center"/>
        <w:rPr/>
      </w:pPr>
      <w:r>
        <w:rPr/>
        <w:t>дер 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аттестационной комиссии администрации Михеевского сельского поселения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В соответствии с Положением о порядке сдачи квалификационного экзамена муниципальными служащими администрации Михеевского сельского  поселения и оценки их знаний, навыков и умений (профессионального уровня), утвержденного постановлением администрации Михеевского сельского поселения от 13.10.2010 № 28 , руководствуясь частью 2 раздела 2 Положения о проведении аттестации муниципальных служащих муниципального образования Михеевское сельское поселение Лебяжского района Кировской области, утвержденного постановлением главы администрации Михеевского сельского поселения от 25.01.2008 № 2, и в целях присвоения муниципальному служащему администрации Михеевского сельского поселения очередного классного чина по замещаемой должности муниципальной служб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suppressAutoHyphens w:val="true"/>
        <w:ind w:left="-20" w:firstLine="560"/>
        <w:jc w:val="both"/>
        <w:rPr/>
      </w:pPr>
      <w:r>
        <w:rPr/>
        <w:t>Утвердить состав аттестационной комиссии администрации Михеевского сельского поселения для проведения квалификационного экзамена 6 мая 2016 года (прилагается)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70"/>
        <w:gridCol w:w="2551"/>
      </w:tblGrid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/>
              <w:t xml:space="preserve">Глава администрации Михеевского сельского поселения 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720" w:right="-8" w:hanging="72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Т.А.Обух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ind w:left="317" w:hanging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ab/>
        <w:t xml:space="preserve">Михеевского сельского 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ab/>
        <w:t>поселения от 31.03.2016 № 20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</w:rPr>
        <w:t>Состав аттестационной комиссии администрации Мих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хова Татьяна Александровна – глава администрации Михеевского сельского поселения – председатель комиссии;</w:t>
      </w:r>
    </w:p>
    <w:p>
      <w:pPr>
        <w:pStyle w:val="Normal"/>
        <w:rPr/>
      </w:pPr>
      <w:r>
        <w:rPr/>
        <w:t>Вараксина Галина Владимировна – заместитель главы администрации по вопросам жизнеобеспечения администрации Михеевского сельского поселения- заместитель председателя комиссии;</w:t>
      </w:r>
    </w:p>
    <w:p>
      <w:pPr>
        <w:pStyle w:val="Normal"/>
        <w:rPr/>
      </w:pPr>
      <w:r>
        <w:rPr/>
        <w:t>Попова Любовь Николаевна – депутат Михеевской сельской Думы – секретарь комиссии (по согласованию);</w:t>
      </w:r>
    </w:p>
    <w:p>
      <w:pPr>
        <w:pStyle w:val="Normal"/>
        <w:rPr/>
      </w:pPr>
      <w:r>
        <w:rPr/>
        <w:t>Жгулев Виктор Михайлович – депутат Михеевской сельской Думы – член комиссии (по согласованию);</w:t>
      </w:r>
    </w:p>
    <w:p>
      <w:pPr>
        <w:pStyle w:val="Normal"/>
        <w:rPr/>
      </w:pPr>
      <w:r>
        <w:rPr/>
        <w:t>Малышева Галина Владимировна – старший инспектор по вопросам жизнеобеспечения администрации Михее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7:00Z</dcterms:created>
  <dc:creator>Admin</dc:creator>
  <dc:description/>
  <cp:keywords/>
  <dc:language>en-US</dc:language>
  <cp:lastModifiedBy>Computer</cp:lastModifiedBy>
  <cp:lastPrinted>2016-01-19T14:07:00Z</cp:lastPrinted>
  <dcterms:modified xsi:type="dcterms:W3CDTF">2016-03-31T09:37:00Z</dcterms:modified>
  <cp:revision>2</cp:revision>
  <dc:subject/>
  <dc:title/>
</cp:coreProperties>
</file>