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240</wp:posOffset>
            </wp:positionV>
            <wp:extent cx="495300" cy="6286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21.03.2016 </w:t>
        <w:tab/>
        <w:t xml:space="preserve">                                                                  № 13 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аспоряжение администрации Михеевского сельского поселения Лебяжского района  № 74 от 23.12.2015 «О предоставлении права использования электронной цифровой подписи»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В целях обеспечения безопасности информации при размещении электронных документов на «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»:</w:t>
      </w:r>
    </w:p>
    <w:p>
      <w:pPr>
        <w:pStyle w:val="Normal"/>
        <w:ind w:firstLine="709"/>
        <w:jc w:val="both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делить правами электронной цифровой подписи в электронных документах следующих сотрудников МУ Администрации Михеевского сельского поселе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9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подписи электронных докумен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 орган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с правом подписи контра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с правом направления проекта контракта участнику размещения заказ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.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й специалис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, устанавливающий правила нормирования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 орган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, устанавливающий правила нормирования.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й специалис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, утверждающий требования к отдельным видам товаров, работ, услуг.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 орган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а Наталь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юрисконсульт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, утверждающий требования к отдельным видам товаров, работ, услуг.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й специалист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Возложить на указанных выше лиц персональную ответственность за: </w:t>
      </w:r>
    </w:p>
    <w:p>
      <w:pPr>
        <w:pStyle w:val="Normal"/>
        <w:ind w:firstLine="708"/>
        <w:jc w:val="both"/>
        <w:rPr/>
      </w:pPr>
      <w:r>
        <w:rPr/>
        <w:t>- безопасность ключевой информации, обеспечение ее сохранности, неразглашения и нераспространения;</w:t>
      </w:r>
    </w:p>
    <w:p>
      <w:pPr>
        <w:pStyle w:val="Normal"/>
        <w:ind w:firstLine="708"/>
        <w:jc w:val="both"/>
        <w:rPr/>
      </w:pPr>
      <w:r>
        <w:rPr/>
        <w:t>- соответствие электронных документов, передаваемых по системе электронного документооборота, оригиналам (на бумажных носителях и/или в электронном вид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Признать утратившим силу распоряжение Администрации Михеевского сельского поселения Лебяжского района Кировской области от 23.12.2015г № 7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        Т.А.Обухов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9:00Z</dcterms:created>
  <dc:creator>Admin</dc:creator>
  <dc:description/>
  <cp:keywords/>
  <dc:language>en-US</dc:language>
  <cp:lastModifiedBy>Mihadm</cp:lastModifiedBy>
  <cp:lastPrinted>2016-03-21T14:37:00Z</cp:lastPrinted>
  <dcterms:modified xsi:type="dcterms:W3CDTF">2016-03-21T10:37:00Z</dcterms:modified>
  <cp:revision>6</cp:revision>
  <dc:subject/>
  <dc:title/>
</cp:coreProperties>
</file>