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</w:t>
      </w:r>
      <w:r>
        <w:rPr/>
        <w:t>01.04</w:t>
      </w:r>
      <w:r>
        <w:rPr>
          <w:u w:val="single"/>
        </w:rPr>
        <w:t>.2016 г.</w:t>
      </w:r>
      <w:r>
        <w:rPr/>
        <w:tab/>
        <w:t xml:space="preserve">                                                                  № 21 </w:t>
      </w:r>
    </w:p>
    <w:p>
      <w:pPr>
        <w:pStyle w:val="Normal"/>
        <w:jc w:val="center"/>
        <w:rPr/>
      </w:pPr>
      <w:r>
        <w:rPr/>
        <w:t>дер 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left="709" w:hanging="0"/>
        <w:jc w:val="center"/>
        <w:rPr>
          <w:b/>
          <w:b/>
        </w:rPr>
      </w:pPr>
      <w:r>
        <w:rPr>
          <w:b/>
        </w:rPr>
        <w:t>О проведении аттестации муниципальных служащих администрации Мих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Положением о проведении аттестации муниципальных служащих муниципального образования Михеевское сельское поселение Лебяжского района Кировской области утвержденного постановлением главы администрации Михеевского сельского поселения от 25.01.2008 № 2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Провести аттестацию муниципальных служащих администрации Михеевского сельского поселения 13 мая 2016 года в 11.00 часов в здании администрации Михеевского сельского поселения по адресу д.Михеевщина, ул.Производственная, д.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Утвердить список муниципальных служащих администрации Михеевского сельского поселения подлежащих прохождению аттестации согласно приложения 1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Специалисту юрисконсульту администрации Михеевского сельского поселения Шамовой Н.В. 29 апреля 2016 года представить в аттестационную комиссию следующие документы  на муниципальных служащих подлежащих аттестаци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ведения о стаже муниципальной службы и общем стаже работы 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ведения о дате прохождения последней аттестации, аттестационный лист прохождения последней аттест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ведения о выполненных муниципальным служащим поручений и подготовленных проектов документов за период работы со дня последней аттестации, муниципальным служащим подлежащим аттестации впервые – за период работы до прохождения аттест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тзыв о профессиональной деятельности муниципального служащего подписанный главой администр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Утвердить состав аттестационной комиссии администрации Михеевского сельского поселения для проведения аттестации 13 мая 2016 года, согласно приложения 2. Прилагается.</w:t>
      </w:r>
    </w:p>
    <w:p>
      <w:pPr>
        <w:pStyle w:val="Normal"/>
        <w:spacing w:lineRule="auto" w:line="360"/>
        <w:jc w:val="both"/>
        <w:rPr/>
      </w:pPr>
      <w:r>
        <w:rPr/>
        <w:tab/>
        <w:t>5. Ознакомить муниципальных служащих администрации Михеевского сельского поселения с настоящим распоря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ихеевского сельского поселения                                                Т.А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аксина 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амигуллин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Гире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Желтыше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Овечкина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Целищева Е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Шамова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ихеевского сельского поселения</w:t>
      </w:r>
    </w:p>
    <w:p>
      <w:pPr>
        <w:pStyle w:val="Normal"/>
        <w:jc w:val="right"/>
        <w:rPr/>
      </w:pPr>
      <w:r>
        <w:rPr/>
        <w:t>от 01.04.2016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муниципальных служащих администрации Михеевского сельского поселения подлежащих прохождению аттест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раксина Гали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администрации по вопросам жизнеобеспечения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игуллина Еле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ий сектором главный бухгалтер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реева Екате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бухгалтер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елтышева Людмил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ечкина Вер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по вопросам жизнеобеспечения и работе с населением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ищева Елена Иван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по земельно-имущественным отношениям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мова Наталья Вита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юрисконсульт администрации Михее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ихеевского сельского поселения</w:t>
      </w:r>
    </w:p>
    <w:p>
      <w:pPr>
        <w:pStyle w:val="Normal"/>
        <w:jc w:val="right"/>
        <w:rPr/>
      </w:pPr>
      <w:r>
        <w:rPr/>
        <w:t>от 01.04.2016 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аттестационной комиссии администрации Михеев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хова Татья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а администрации Михеевского сельского поселения,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ева Галина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ий инспектор по вопросам жизнеобеспечения и работе с населением администрации Михеевского сельского поселения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мова Любовь Витал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ий инспектор по вопросам жизнеобеспечения и работе с населением администрации Михеевского сельского поселения, 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Любовь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Михеевской сельской Думы, член комисси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Татьяна Ив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ведующая организационным отделом аппарата Лебяжской районной Думы, независимый эксперт (по согласованию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9:00Z</dcterms:created>
  <dc:creator>Admin</dc:creator>
  <dc:description/>
  <cp:keywords/>
  <dc:language>en-US</dc:language>
  <cp:lastModifiedBy>Computer</cp:lastModifiedBy>
  <cp:lastPrinted>2016-03-31T16:09:00Z</cp:lastPrinted>
  <dcterms:modified xsi:type="dcterms:W3CDTF">2016-04-01T10:11:00Z</dcterms:modified>
  <cp:revision>5</cp:revision>
  <dc:subject/>
  <dc:title/>
</cp:coreProperties>
</file>