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</w:t>
      </w:r>
      <w:r>
        <w:rPr/>
        <w:t>04.04</w:t>
      </w:r>
      <w:r>
        <w:rPr>
          <w:u w:val="single"/>
        </w:rPr>
        <w:t>.2016 г.</w:t>
      </w:r>
      <w:r>
        <w:rPr/>
        <w:tab/>
        <w:t xml:space="preserve">                                                                  № 22 </w:t>
      </w:r>
    </w:p>
    <w:p>
      <w:pPr>
        <w:pStyle w:val="Normal"/>
        <w:jc w:val="center"/>
        <w:rPr/>
      </w:pPr>
      <w:r>
        <w:rPr/>
        <w:t>дер  Михеевщ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проекта изменений в Правила земле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застройки Мих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75" w:after="75"/>
        <w:ind w:firstLine="708"/>
        <w:jc w:val="both"/>
        <w:rPr/>
      </w:pPr>
      <w:r>
        <w:rPr>
          <w:sz w:val="28"/>
          <w:szCs w:val="28"/>
        </w:rPr>
        <w:t>В соответствии со статьями 31и 32 Градостроительного кодекса Российской Федерации от 29.12.2004 N 190-ФЗ: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1. Подготовить проект изменений в Правила землепользования и застройки Михеевского сельского поселения.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2. Утвердить состав комиссии по подготовке проекта изменений в Правила землепользования и застройки Михеевского сельского поселения (приложение 1).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изменений в Правила землепользования и застройки Михеевского сельского поселения - 1 этап (приложение 2).</w:t>
      </w:r>
    </w:p>
    <w:p>
      <w:pPr>
        <w:pStyle w:val="Style17"/>
        <w:shd w:fill="FFFFFF" w:val="clear"/>
        <w:spacing w:before="75" w:after="75"/>
        <w:jc w:val="both"/>
        <w:rPr/>
      </w:pPr>
      <w:r>
        <w:rPr>
          <w:sz w:val="28"/>
          <w:szCs w:val="28"/>
        </w:rPr>
        <w:t>3. Утвердить Порядок направления в комиссию предложений заинтересованных лиц по подготовке проекта изменений в Правила землепользования и застройки Михеевского сельского поселения (приложение 3).</w:t>
      </w:r>
    </w:p>
    <w:p>
      <w:pPr>
        <w:pStyle w:val="Style17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 в «Информационном бюллете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ихеевского сельского поселения                               Т.А.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главы администрации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Михеевского сельского поселения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от 04.04.2016 г. N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комиссии по подготовке проекта изменений в правила землепользования и застройки Михе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Татьяна Александровна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ихеевского сельского поселения,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шева Людмила Викторовна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Михеевского сельского поселения, 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ксина Галина Владимировна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вопросам жизнеобеспечения администрации Михеевского сельского поселения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щева Елена ивановна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емельно-имущественным отношениям администрации Михеевского сельского поселения, 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Галина Аркадьевна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архитектуры и градостроительства администрации Лебяжского района, член комиссии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главы администрации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Михеевского сельского поселения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от 04.04.2016 г. N 22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color w:val="474145"/>
          <w:sz w:val="20"/>
          <w:szCs w:val="20"/>
        </w:rPr>
        <w:br/>
        <w:br/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И СРОКИ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ПРОВЕДЕНИЯ РАБОТ ПО ПОДГОТОВКЕ ПРОЕКТА ИЗМЕНИЙ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ПРАВИЛА</w:t>
      </w:r>
    </w:p>
    <w:p>
      <w:pPr>
        <w:pStyle w:val="Normal"/>
        <w:jc w:val="center"/>
        <w:rPr>
          <w:color w:val="474145"/>
        </w:rPr>
      </w:pPr>
      <w:r>
        <w:rPr>
          <w:rStyle w:val="StrongEmphasis"/>
        </w:rPr>
        <w:t>ЗЕМЛЕПОЛЬЗОВАНИЯ И ЗАСТРОЙКИ МИХЕЕВСКОГО СЕЛЬСКОГО ПОСЕЛЕНИЯ</w:t>
      </w:r>
      <w:r>
        <w:rPr/>
        <w:br/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рядок проведения работ по подготовке проекта изменений в П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проведения работ по подготовке изменений в П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квартал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Михеевского с/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лючение муниципального контракта с подрядчиком по подготовке документации изменений в П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прель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орошавцева И.А.- юристконсульт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верка ПЗЗ на соответствие требований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й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елтышева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пова Г.А.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ие решения о проведении публичных слушаний по внесению изменений в П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й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ух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убликование проекта изменений в П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й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ух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тверждение изменений в П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юль-август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ух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убликование изменений в П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юль-август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ухова Т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rFonts w:ascii="Tahoma" w:hAnsi="Tahoma" w:cs="Tahoma"/>
          <w:color w:val="474145"/>
          <w:sz w:val="20"/>
          <w:szCs w:val="20"/>
        </w:rPr>
      </w:pPr>
      <w:r>
        <w:rPr>
          <w:rFonts w:cs="Tahoma" w:ascii="Tahoma" w:hAnsi="Tahoma"/>
          <w:color w:val="474145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color w:val="474145"/>
          <w:sz w:val="20"/>
          <w:szCs w:val="20"/>
        </w:rPr>
        <w:br/>
        <w:br/>
        <w:br/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главы администрации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Михеевского сельского поселения</w:t>
      </w:r>
    </w:p>
    <w:p>
      <w:pPr>
        <w:pStyle w:val="Style17"/>
        <w:shd w:fill="FFFFFF" w:val="clear"/>
        <w:spacing w:before="75" w:after="75"/>
        <w:jc w:val="right"/>
        <w:rPr>
          <w:sz w:val="20"/>
          <w:szCs w:val="20"/>
        </w:rPr>
      </w:pPr>
      <w:r>
        <w:rPr>
          <w:sz w:val="20"/>
          <w:szCs w:val="20"/>
        </w:rPr>
        <w:t>от 04.04.2016  г. N 22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color w:val="474145"/>
          <w:sz w:val="20"/>
          <w:szCs w:val="20"/>
        </w:rPr>
        <w:br/>
        <w:br/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</w:rPr>
        <w:t>ПОРЯДОК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</w:rPr>
        <w:t>НАПРАВЛЕНИЯ В КОМИССИЮ ПРЕДЛОЖЕНИЙ ЗАИНТЕРЕСОВАННЫХ ЛИЦ</w:t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ПО ПОДГОТОВКЕ ПРОЕКТА ИЗМЕНЕИЙ В ПРАВИЛА ЗЕМЛЕПОЛЬЗОВАНИЯ И ЗАСТРОЙКИ МИХЕЕВСКОГО СЕЛЬСКОГО ПОСЕЛЕНИЯ</w:t>
      </w:r>
      <w:r>
        <w:rPr>
          <w:sz w:val="24"/>
          <w:szCs w:val="24"/>
        </w:rPr>
        <w:br/>
      </w:r>
    </w:p>
    <w:p>
      <w:pPr>
        <w:pStyle w:val="Style17"/>
        <w:shd w:fill="FFFFFF" w:val="clear"/>
        <w:spacing w:before="0" w:after="0"/>
        <w:jc w:val="center"/>
        <w:rPr>
          <w:color w:val="474145"/>
          <w:sz w:val="20"/>
          <w:szCs w:val="20"/>
        </w:rPr>
      </w:pPr>
      <w:r>
        <w:rPr>
          <w:color w:val="474145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color w:val="474145"/>
          <w:sz w:val="20"/>
          <w:szCs w:val="20"/>
        </w:rPr>
        <w:br/>
        <w:br/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1. С момента опубликования сообщения о решении главы администрации Михеевского сельского поселения о подготовке проекта изменений в  Правила землепользования и застройки Михеевского сельского поселения (далее – проект изменений в ПЗЗ) в течение срока проведения работ по подготовке проекта изменений в ПЗЗ заинтересованные лица вправе направлять в комиссию по подготовке проекта изменений в  ПЗЗ (далее - Комиссия) предложения по подготовке проекта изменений в ПЗЗ (далее - Предложения).</w:t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2. Предложения могут быть направлены по почте либо непосредственно в Комиссии оставлены лично (с пометкой "В комиссию по подготовке проекта изменений в Правила землепользовании и застройки (наименование) поселения") по адресу: 613500, д.Михеевщина, ул.Производственная, д.5.</w:t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3. Предложения в проект изменений в ПЗЗ должны быть логично изложены в письменном виде (напечатаны либо написаны разборчивым почерком) за подписью лица, их изложившего, с указанием полных имени, фамилии, отчества, адреса и даты подготовки Предложений. Предложения, не отвечающие требованиям, указанным в настоящем пункте, а также Предложения, не имеющие отношения к подготовке проекта изменений в ПЗЗ, Комиссией не рассматриваются.</w:t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4. При подготовке проекта изменений в  ПЗЗ приоритет имеют те Предложения, которые обоснованы ссылкой на нормы действующего законодательства.</w:t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5. Направленные материалы возврату не подлежат.</w:t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6. Предложения, поступившие в Комиссию после завершения работ по подготовке проекта  изменений в ПЗЗ, не рассматриваются.</w:t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7. Комиссия не дает ответы на поступившие Предложения.</w:t>
      </w:r>
    </w:p>
    <w:p>
      <w:pPr>
        <w:pStyle w:val="Style17"/>
        <w:shd w:fill="FFFFFF" w:val="clear"/>
        <w:spacing w:before="75" w:after="75"/>
        <w:jc w:val="both"/>
        <w:rPr/>
      </w:pPr>
      <w:r>
        <w:rPr/>
        <w:t>8. Комиссия вправе вступать в переписку с заинтересованными лицами, направившими Предложения</w:t>
      </w:r>
      <w:r>
        <w:rPr>
          <w:sz w:val="20"/>
          <w:szCs w:val="20"/>
        </w:rPr>
        <w:t>.</w:t>
      </w:r>
    </w:p>
    <w:p>
      <w:pPr>
        <w:pStyle w:val="Normal"/>
        <w:rPr>
          <w:color w:val="474145"/>
          <w:sz w:val="20"/>
          <w:szCs w:val="20"/>
        </w:rPr>
      </w:pPr>
      <w:r>
        <w:rPr>
          <w:color w:val="474145"/>
          <w:sz w:val="20"/>
          <w:szCs w:val="20"/>
        </w:rPr>
        <w:br/>
        <w:br/>
        <w:br/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left="70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2:00Z</dcterms:created>
  <dc:creator>Admin</dc:creator>
  <dc:description/>
  <cp:keywords/>
  <dc:language>en-US</dc:language>
  <cp:lastModifiedBy>Computer</cp:lastModifiedBy>
  <cp:lastPrinted>2016-03-31T16:09:00Z</cp:lastPrinted>
  <dcterms:modified xsi:type="dcterms:W3CDTF">2016-04-06T09:12:00Z</dcterms:modified>
  <cp:revision>2</cp:revision>
  <dc:subject/>
  <dc:title/>
</cp:coreProperties>
</file>