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дер 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требований </w:t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к отдельным видам товаров, работ, услуг, </w:t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закупаемым муниципальным органом Администрация Михеевского  сельского поселения  Лебяжского района Кировской области,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предельные цены товаров, работ, услуг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926 «</w:t>
      </w:r>
      <w:r>
        <w:rPr>
          <w:rFonts w:eastAsia="Calibri"/>
          <w:sz w:val="28"/>
          <w:szCs w:val="28"/>
          <w:lang w:eastAsia="en-US"/>
        </w:rPr>
        <w:t>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>», администрация Михеевского сельского поселения Лебяжского района ПОСТАНО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Утвердить Правила определения требований к отдельным видам товаров, работ, услуг, закупаемым муниципальным органом администрация Михеевского сельского поселения  Лебяжского района, в том числе предельные цены товаров, работ, услуг  согласно приложению №1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 xml:space="preserve">Утвердить форму -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согласно приложению №2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Утвердить 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согласно приложению №3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подлежит </w:t>
      </w:r>
      <w:r>
        <w:rPr>
          <w:sz w:val="28"/>
          <w:szCs w:val="28"/>
        </w:rPr>
        <w:t xml:space="preserve">официальному опубликованию на сайте муниципального образования Лебяжский муниципальный  район Кировской области.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 и распространяется на правоотношения, возникшие с 01.01.2016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</w:t>
        <w:tab/>
        <w:tab/>
        <w:tab/>
        <w:tab/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1:00Z</dcterms:created>
  <dc:creator>Admin</dc:creator>
  <dc:description/>
  <cp:keywords/>
  <dc:language>en-US</dc:language>
  <cp:lastModifiedBy>Mihadm</cp:lastModifiedBy>
  <cp:lastPrinted>2016-02-18T15:46:00Z</cp:lastPrinted>
  <dcterms:modified xsi:type="dcterms:W3CDTF">2016-04-01T06:42:00Z</dcterms:modified>
  <cp:revision>5</cp:revision>
  <dc:subject/>
  <dc:title/>
</cp:coreProperties>
</file>