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24" w:hanging="0"/>
        <w:jc w:val="center"/>
        <w:rPr/>
      </w:pPr>
      <w:r>
        <w:rPr>
          <w:b/>
          <w:sz w:val="28"/>
          <w:szCs w:val="28"/>
        </w:rPr>
        <w:t xml:space="preserve">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еспечению их исполн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ind w:right="-24" w:firstLine="708"/>
        <w:jc w:val="both"/>
        <w:rPr/>
      </w:pPr>
      <w:r>
        <w:rPr>
          <w:sz w:val="28"/>
          <w:szCs w:val="28"/>
        </w:rPr>
        <w:tab/>
        <w:t>В соответствии с частью 4 статьи 19 Федерального закона от 05.04.2013  № 44-ФЗ 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.05.2015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администрация Михеевского сельского поселения Лебяжского района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ребования к порядку разработки и принятия правовых актов о нормировании в сфере закупок для обеспечения муниципальных нужд  Михеевского сельского поселения Лебяжского района Кировской области, содержанию указанных актов и обеспечению их исполнения,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76"/>
        <w:ind w:left="0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размещению в единой информационной системе в сфере закупок. </w:t>
      </w:r>
    </w:p>
    <w:p>
      <w:pPr>
        <w:pStyle w:val="Normal"/>
        <w:keepNext w:val="true"/>
        <w:keepLines/>
        <w:spacing w:lineRule="auto" w:line="276"/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Настоящее п</w:t>
      </w:r>
      <w:r>
        <w:rPr>
          <w:rFonts w:eastAsia="Calibri"/>
          <w:sz w:val="28"/>
          <w:szCs w:val="28"/>
          <w:lang w:eastAsia="en-US"/>
        </w:rPr>
        <w:t xml:space="preserve">остановление подлежит </w:t>
      </w:r>
      <w:r>
        <w:rPr>
          <w:sz w:val="28"/>
          <w:szCs w:val="28"/>
        </w:rPr>
        <w:t>официальному опубликованию на сайте муниципального образования Лебяжский муниципальный  район Кировской области и</w:t>
      </w:r>
      <w:r>
        <w:rPr>
          <w:rFonts w:eastAsia="Calibri"/>
          <w:sz w:val="28"/>
          <w:szCs w:val="28"/>
          <w:lang w:eastAsia="en-US"/>
        </w:rPr>
        <w:t xml:space="preserve"> вступает в силу </w:t>
      </w:r>
      <w:r>
        <w:rPr>
          <w:sz w:val="28"/>
          <w:szCs w:val="28"/>
        </w:rPr>
        <w:t xml:space="preserve">с 01.01.2016 года.           </w:t>
      </w:r>
    </w:p>
    <w:p>
      <w:pPr>
        <w:pStyle w:val="Normal"/>
        <w:keepNext w:val="true"/>
        <w:keepLines/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                                            Т.А. Обухова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постановлением администрации Михеевского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№ </w:t>
      </w:r>
    </w:p>
    <w:p>
      <w:pPr>
        <w:pStyle w:val="Normal"/>
        <w:spacing w:lineRule="auto" w:line="276" w:before="60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орядку разработки и принятия правовых актов о нормировании в сфере закупок для обеспечения муниципальных нужд  Михеевского сельского поселения Лебяжского района Кировской области, содержанию указанных актов и обеспечению их исполн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1. Настоящие требования к порядку разработки и принятия правовых актов о нормировании в сфере закупок для обеспечения муниципальных нужд  Михеевского сельского поселения Лебяжского района Кировской области, содержанию указанных актов и обеспечению их исполнения (далее – Требования)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 Администрации Михеевского сельского поселения Лебяжского района Кировской области, утверждающих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1. Правила определения нормативных затрат на обеспечение функций муниципального органа администрации  Михеевское сельское поселение Лебяжского района Кировской области, далее – правила определения нормативных затра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Правила определения требований к отдельным видам товаров, работ, услуг (в том числе предельные цены товаров, работ, услуг), закупаемым муниципальным органом администрацией Михеевского сельского поселения  Лебяжского района Кировской области, далее – правила определения требований к отдельным видам товаров, работ, услуг (в том числе предельные цены товаров, работ, услуг)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3. Нормативные затраты на обеспечение функций муниципального органа администрация Михеевского сельского поселения Лебяжского района Кировской области, далее - нормативные затраты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4.  Требования к отдельным видам товаров, работ, услуг (в том числе предельные цены товаров, работ, услуг), закупаемым  муниципальным органом администрацией Михеевского сельского поселения Лебяжского района Кировской области , далее – требования к к отдельным видам товаров, работ, услуг (в том числе предельные цены товаров, работ, услуг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авовые акты, указанные в подпункте 1.1 пункта 1 настоящих Требований, разрабатываются администрацией Михеевского сельского поселения  Лебяж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форме проектов постановлений администрации Михеевского сельского поселения Лебяжского района Кировской област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авовые акты, указанные в подпункте 1.1.3 и 1.1.4. настоящих Требований, разрабатываются администрацией Михеевского сельского поселения Лебяжского района Кировской облас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Проекты правовых актов, указанные в пункте 1 настоящих Требований, подлежат обязательному предварительному обсуждению в целях общественного контроля (далее – обсуждение в целях общественного контрол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 Для проведения обсуждения в целях общественного контроля муниципальный  орган администрация Михеевского сельского поселения Лебяжского района  Кировской области  размещает  проекты правовых актов, указанных в пункте 1 настоящих Требований, и пояснительные записки к ним на своих официальных сайтах в информационно-телекоммуникационной сети «Интернет» (далее – сайт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. Срок проведения обсуждения в целях общественного контроля устанавливается муниципальным органом администрацией Михеевского сельского поселения  Лебяжского района Кировской области  и не может быть менее 7 календарных дней со дня размещения проектов правовых актов, указанных в пункте 1 настоящих Требований, на сайт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. Муниципальный орган администрация Михеевского сельского поселения Лебяжского района  Кировской области рассматривае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6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 Муниципальный орган администрация Михеевского сельского поселения Лебяжского района Кировской области не позднее 3 рабочих дней со дня рассмотрения предложений общественных объединений, юридических и физических лиц размещает эти предложения и ответы на них на сайт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9. По результатам обсуждения в целях общественного контроля муниципальный орган администрация Михеевского сельского поселения Лебяжского района при необходимости принимает решение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Проекты правовых актов, указанных в подпункте 1.1.2.,  1.1.3., 1.1.4.  пункта 1 настоящих Требований, после процедуры обсуждения в целях общественного контроля подлежат обязательному предварительному обсуждению на заседании общественного совета при муниципальном органе администрация Михеевского сельского поселения Лебяжского района (далее – общественный совет)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1. По результатам рассмотрения проектов правовых актов, указанных в подпункте 1.1.2., 1.1.3., 1.1.4., пункта 1 настоящих Требований, общественный совет принимает одно из следующих реш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 необходимости доработки проекта правового ак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 возможности принятия правового ак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2. Решение, принятое общественным советом, оформляется протоколом, который не позднее 3 рабочих дней со дня принятия соответствующего решения размещается муниципальным органом администрацией Михеевского сельского поселения Лебяжского района на сайт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2. В случае принятия решения о необходимости доработки проекта правового акта муниципальный орган администрация Михеевского сельского поселения Лебяжского района утверждает правовые акты, указанные в подпункте 1.1.2. , 1.1.3., 1.1.4.   пункта 1  настоящих Требований, после их доработки в соответствии с решениями, принятыми общественным совет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Муниципальный орган администрация Михеевского сельского поселения Лебяжского района до 1 октября текущего финансового года принимает правовые акты, указанные в подпункте 1.1.3, 1.1.4. пункта 1 настоящих Требований, на следующий финансовый год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подпункте 1.1.3, 1.1.4. пункта 1 настоящих Требований, до представления главными распорядителями средств бюджета распределения бюджетных ассигновани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 Муниципальный орган администрация Михеевского сельского поселения  Лебяжского района Кировской области  в течение 7 рабочих дней со дня принятия правовых актов, указанных в подпункте 1.1.3, 1.1.4.  пункта 1 настоящих Требований, размещает  их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sz w:val="28"/>
            <w:szCs w:val="28"/>
            <w:u w:val="single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5. Внесение изменений в правовые акты, указанные в пункте 1 настоящих Требований, осуществляется в случаях изменений действующего законодательства по предмету правового регулирования и (или) по мере необходимости в порядке, установленном для их принят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6. Постановление администрация Михеевского сельского поселения  Лебяжского района Кировской области, утверждающее правила определения нормативных затрат, должно определя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орядок расчета нормативных затрат, в том числе формулы расч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бязанность муниципального органа  администрация Михеевского сельского поселения Лебяжского района определить порядок расчета нормативных затрат, для которых порядок расчета не определен администрацией  Михеевского сельского поселения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требование об определении муниципальным органом  администрация Михеевского сельского поселения Лебяжского района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7. Постановление  администрации Михеевского сельского поселения Лебяжского района, утверждающее правила определения требований к отдельным видам товаров, работ, услуг (в том числе предельных цен товаров, работ, услуг), должно определя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района перечень отдельных видов товаров, работ, услуг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орядок отбора отдельных видов товаров, работ, услуг (в том числе предельных цен товаров, работ, услуг), закупаемых муниципальным органом  администрация Михеевского сельского поселения Лебяжского района(далее – ведомственный перечень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форму ведомственного перечн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8. Правовые акты муниципального органа администрация Михеевского сельского поселения  Лебяжского района, утверждающие нормативные затраты, должны определя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ормативы количества и (или) цены товаров, работ, услуг, в том числе сгруппированные по должностям работников и (или) категориям  должностей работник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9. Правовые акты муниципального органа администрация Михеевского сельского поселения  Лебяжского района, утверждающие требования к отдельным видам товаров, работ, услуг, закупаемым муниципальным органом администрация Михеевского сельского поселения  Лебяжского района должны содержать следующие свед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аименования муниципального органа Лебяжского района, в отношении которого устанавливаются требования к отдельным видам товаров, работ, услуг (в том числе предельным ценам товаров, работ, услуг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0. Муниципальный орган  администрация Михеевского сельского поселения Лебяжского района разрабатывает  и утверждает 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1. Правовые акты, указанные в подпункте 1.1.3, 1.1.4. пункта 1 настоящих Требований, могут предусматривать право руководителя (заместителя руководителя) муниципального органа администрации Михеевского сельского поселения Лебяжского района Кировской области  утверждать нормативы количества и (или) нормативы цены товаров, работ, услуг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2. Правовые акты, указанные в подпункте 1.1.3, 1.1.4. пункта 1 настоящих Требований, могут  устанавливать требования к отдельным видам товаров, работ, услуг (в том числе предельные цены товаров, работ, услуг), закупаемым муниципальным органом  администрации Михеевского сельского поселения Лебяжского района Кировской област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и (или) нормативные затраты на обеспечение функций муниципального органа администрации Михеевского сельского поселения Лебяжского района Кировской области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Требования к отдельным видам товаров, работ, услуг и нормативные затраты применяются для обоснования объекта и (или) объектов закуп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16:00Z</dcterms:created>
  <dc:creator>Admin</dc:creator>
  <dc:description/>
  <cp:keywords/>
  <dc:language>en-US</dc:language>
  <cp:lastModifiedBy>Mihadm</cp:lastModifiedBy>
  <cp:lastPrinted>2016-01-20T11:45:00Z</cp:lastPrinted>
  <dcterms:modified xsi:type="dcterms:W3CDTF">2016-04-01T06:49:00Z</dcterms:modified>
  <cp:revision>21</cp:revision>
  <dc:subject/>
  <dc:title> </dc:title>
</cp:coreProperties>
</file>