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</w:t>
      </w:r>
      <w:r>
        <w:rPr>
          <w:color w:val="000000"/>
        </w:rPr>
        <w:t>Приложение к отчету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</w:t>
      </w:r>
      <w:r>
        <w:rPr>
          <w:color w:val="000000"/>
        </w:rPr>
        <w:t xml:space="preserve">об исполнении бюджета за 2015 год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ab/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 В Е Д Е Н И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о муниципальном долге Лебяжского муниципального район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>в 2015 год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92"/>
        <w:gridCol w:w="1452"/>
        <w:gridCol w:w="1466"/>
        <w:gridCol w:w="1437"/>
        <w:gridCol w:w="1447"/>
        <w:gridCol w:w="1639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счета бюджетног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т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никновение задолженности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ток задолженн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лей)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погашения задолженно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конча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йств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ств)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г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мент)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умент - основание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начал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а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конец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а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936150125/</w:t>
            </w:r>
          </w:p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693615012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й контрак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336-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6.201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00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06.2015</w:t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936150125/</w:t>
            </w:r>
          </w:p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693615012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й контрак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336-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9.20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00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9.2016</w:t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936150125/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93615012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 xml:space="preserve">15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12.20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50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2.2018</w:t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00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50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Лебяжского района                                           Н.И.Скаредина</w:t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7:47:00Z</dcterms:created>
  <dc:creator>Your User Name</dc:creator>
  <dc:description/>
  <cp:keywords/>
  <dc:language>en-US</dc:language>
  <cp:lastModifiedBy>Г.С.Втюрина</cp:lastModifiedBy>
  <cp:lastPrinted>2012-03-22T15:27:00Z</cp:lastPrinted>
  <dcterms:modified xsi:type="dcterms:W3CDTF">2016-03-28T05:44:00Z</dcterms:modified>
  <cp:revision>10</cp:revision>
  <dc:subject/>
  <dc:title>Источники финансирования</dc:title>
</cp:coreProperties>
</file>