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риложение к отчету об исполнении бюджета за 2015 г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об использовании  бюджетных ассигнований резервного фон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бяжского района в 2015 год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.81 Бюджетного Кодекса Российской Федерации,  решением Лебяжской районной думы «О бюджете муниципального образования Лебяжский муниципальный район  на 2015 год и на плановый период 2016 и 2017 годов» от 12.12.2014  № 281 на 2015 год сформирован  резервный фонда администрации Лебяжского района в сумме 200000 рублей, что составляет  0,14 %  от общего объёма расходов районного бюджета.</w:t>
      </w:r>
    </w:p>
    <w:p>
      <w:pPr>
        <w:pStyle w:val="Normal"/>
        <w:ind w:left="360"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ором данных ассигнований является администрация Лебяжского района с кодом бюджетной классификации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36 0111 1600700 870 29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отсутствием  потребности в  средствах резервного фонда, решениями Лебяжской районной  Думы от 11.12.2015  № 383, от 25.12.2015 № 384 бюджетные ассигнования резервного фонда в сумме 200000 рублей были перемещены на первоочередные расходы  администрации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дминистрации Лебяжского района                                           Н.И. Скаредина</w:t>
      </w:r>
    </w:p>
    <w:sectPr>
      <w:type w:val="nextPage"/>
      <w:pgSz w:w="11906" w:h="16838"/>
      <w:pgMar w:left="1077" w:right="12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160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4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79" w:firstLine="5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19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620" w:right="279" w:firstLine="540"/>
    </w:pPr>
    <w:rPr>
      <w:sz w:val="22"/>
    </w:rPr>
  </w:style>
  <w:style w:type="paragraph" w:styleId="TextBodyIndent">
    <w:name w:val="Body Text Indent"/>
    <w:basedOn w:val="Normal"/>
    <w:pPr>
      <w:ind w:right="279" w:firstLine="7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54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720" w:firstLine="720"/>
    </w:pPr>
    <w:rPr>
      <w:sz w:val="28"/>
    </w:rPr>
  </w:style>
  <w:style w:type="paragraph" w:styleId="31">
    <w:name w:val="Основной текст 3"/>
    <w:basedOn w:val="Normal"/>
    <w:qFormat/>
    <w:pPr>
      <w:ind w:right="279" w:hanging="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4:06:00Z</dcterms:created>
  <dc:creator>1</dc:creator>
  <dc:description/>
  <cp:keywords/>
  <dc:language>en-US</dc:language>
  <cp:lastModifiedBy>Г.С.Втюрина</cp:lastModifiedBy>
  <cp:lastPrinted>2014-03-05T17:38:00Z</cp:lastPrinted>
  <dcterms:modified xsi:type="dcterms:W3CDTF">2016-03-14T11:43:00Z</dcterms:modified>
  <cp:revision>27</cp:revision>
  <dc:subject/>
  <dc:title>                                           Г</dc:title>
</cp:coreProperties>
</file>