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отчету об исполнен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бюджета за 2015 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В Е Д Е Н И 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 предоставлении муниципальных гарантий и бюджетных креди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бюджета муниципального образовани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бяжский муниципальный район в 2015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Муниципальные гарантий и бюджетные кредиты из бюджета муниципального образования   Лебяжский муниципальный район в 2015 году не предоставля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Лебяжского района                                                          Н.И.Скаредина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4:00Z</dcterms:created>
  <dc:creator>Your User Name</dc:creator>
  <dc:description/>
  <cp:keywords/>
  <dc:language>en-US</dc:language>
  <cp:lastModifiedBy>Г.С.Втюрина</cp:lastModifiedBy>
  <cp:lastPrinted>2012-03-22T15:27:00Z</cp:lastPrinted>
  <dcterms:modified xsi:type="dcterms:W3CDTF">2016-03-14T12:12:00Z</dcterms:modified>
  <cp:revision>5</cp:revision>
  <dc:subject/>
  <dc:title>Источники финансирования</dc:title>
</cp:coreProperties>
</file>