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 xml:space="preserve"> Приложение к отчету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б исполнении бюджета за 2015 год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ab/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 В Е Д Е Н И 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расходах на обслуживание муниципального долга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Лебяжского муниципального района в 2015 году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color w:val="000000"/>
          <w:sz w:val="22"/>
          <w:szCs w:val="22"/>
        </w:rPr>
        <w:t>(рублей)</w:t>
      </w:r>
    </w:p>
    <w:tbl>
      <w:tblPr>
        <w:tblW w:w="93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134"/>
        <w:gridCol w:w="1440"/>
        <w:gridCol w:w="1440"/>
        <w:gridCol w:w="1080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, под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 го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Кассовые расходы за 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Процент выполнения,%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4" w:hanging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1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46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10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65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4"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4"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служивание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46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0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,3</w:t>
            </w:r>
          </w:p>
        </w:tc>
      </w:tr>
    </w:tbl>
    <w:p>
      <w:pPr>
        <w:pStyle w:val="Normal"/>
        <w:tabs>
          <w:tab w:val="clear" w:pos="708"/>
          <w:tab w:val="left" w:pos="1653" w:leader="none"/>
        </w:tabs>
        <w:ind w:left="513" w:firstLine="3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53" w:leader="none"/>
        </w:tabs>
        <w:ind w:left="513" w:firstLine="3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53" w:leader="none"/>
        </w:tabs>
        <w:ind w:left="513" w:firstLine="3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53" w:leader="none"/>
        </w:tabs>
        <w:ind w:left="513" w:firstLine="3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53" w:leader="none"/>
        </w:tabs>
        <w:ind w:left="-57" w:firstLine="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финансового управления</w:t>
      </w:r>
    </w:p>
    <w:p>
      <w:pPr>
        <w:pStyle w:val="Normal"/>
        <w:tabs>
          <w:tab w:val="clear" w:pos="708"/>
          <w:tab w:val="left" w:pos="1653" w:leader="none"/>
        </w:tabs>
        <w:ind w:left="513" w:hanging="4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Лебяжского района                                              Н.И.Скаредина</w:t>
      </w:r>
    </w:p>
    <w:p>
      <w:pPr>
        <w:pStyle w:val="Normal"/>
        <w:tabs>
          <w:tab w:val="clear" w:pos="708"/>
          <w:tab w:val="left" w:pos="1653" w:leader="none"/>
        </w:tabs>
        <w:ind w:left="513" w:firstLine="3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53" w:leader="none"/>
        </w:tabs>
        <w:ind w:left="513" w:firstLine="3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53" w:leader="none"/>
        </w:tabs>
        <w:ind w:left="513" w:firstLine="3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0:03:00Z</dcterms:created>
  <dc:creator>Your User Name</dc:creator>
  <dc:description/>
  <cp:keywords/>
  <dc:language>en-US</dc:language>
  <cp:lastModifiedBy>Г.С.Втюрина</cp:lastModifiedBy>
  <cp:lastPrinted>2012-03-22T15:27:00Z</cp:lastPrinted>
  <dcterms:modified xsi:type="dcterms:W3CDTF">2016-03-28T05:26:00Z</dcterms:modified>
  <cp:revision>7</cp:revision>
  <dc:subject/>
  <dc:title>Источники финансирования</dc:title>
</cp:coreProperties>
</file>