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0990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04.2016  </w:t>
        <w:tab/>
        <w:t xml:space="preserve">                                        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center"/>
        <w:rPr/>
      </w:pPr>
      <w:r>
        <w:rPr/>
        <w:t xml:space="preserve">Об утверждении Порядка составления и представления годовой, квартальной и месячной бухгалтерской отчетности администрацией Михеевского сельского поселения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го и качественного составления и представлении годовой, месячной и квартальной бюджетной отчетности, годовой и квартальной сводной бухгалтерской отчетности администрацией Михеевского сельского поселения, в соответствии со статьей 154 Бюджетного кодекса Российской Федерации, администрация Михеевского сельского поселения ПОСТАНОВЛЯЕТ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представления годовой, месячной и квартальной бюджетной отчетности, годовой и квартальной сводной бухгалтерской отчетности администрацией Михеевского сельского поселения. (Приложение № 1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ять бухгалтерскую отчетность администрацией Михеевского сельского поселения в сроки, установленные финансовым управлением администрации Лебяжского района(Приложение № 2).</w:t>
      </w:r>
    </w:p>
    <w:p>
      <w:pPr>
        <w:pStyle w:val="ConsPlusTitle"/>
        <w:ind w:right="-1" w:hanging="0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3. Признать утратившим силу постановление  администрации Михеевского сельского поселения   от 30.06.2014г. № 54 « Об утверждении Порядка составления и представления годовой, квартальной и месячной бухгалтерской отчетности администрацией Михеевского сельского поселения»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 момента подписания и распространяется на правоотношения возникшие с 01.01.2016 года. </w:t>
      </w:r>
    </w:p>
    <w:p>
      <w:pPr>
        <w:pStyle w:val="ConsPlusTitle"/>
        <w:ind w:firstLine="900"/>
        <w:jc w:val="both"/>
        <w:rPr>
          <w:b w:val="false"/>
          <w:b w:val="false"/>
        </w:rPr>
      </w:pPr>
      <w:r>
        <w:rPr>
          <w:b w:val="false"/>
        </w:rPr>
        <w:t>4. Контроль исполнения настоящего распоряжения возложить на</w:t>
      </w:r>
      <w:r>
        <w:rPr/>
        <w:t xml:space="preserve"> </w:t>
      </w:r>
      <w:r>
        <w:rPr>
          <w:b w:val="false"/>
        </w:rPr>
        <w:t>заведующую отделом главного бухгалтера администрации Михеевского сельского поселения Самигуллину Е.В.</w:t>
      </w:r>
    </w:p>
    <w:p>
      <w:pPr>
        <w:pStyle w:val="ConsPlusTitle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90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                                        Т.А.Обух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4.2016  № 52</w:t>
      </w:r>
    </w:p>
    <w:p>
      <w:pPr>
        <w:pStyle w:val="ConsPlusTitle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СОСТАВЛЕНИЯ И ПРЕДСТАВЛЕНИЯ ГОДОВОЙ, МЕСЯЧНОЙ И КВАРТАЛЬНОЙ БЮДЖЕТНОЙ ОТЧЕТНОСТИ, ГОДОВОЙ И КВАРТАЛЬНОЙ СВОДНОЙ БУХГАЛТЕРСКОЙ ОТЧЕТНОСТИ АДМИНИСТРАЦИЕЙ МИХ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 Порядок разработан на основа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ода № 191н (далее – Инструкция № 191н) (с изменениями и дополнениями),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 (с изменениями и дополнениями) от 25.03.2011 года № 33н,  Приказа финансового управления администрации Лебяжского района от 24.12.2014 № 71 «Об утверждении Порядка составления и представления годовой, месячной и квартальной бюджетной отчетности, годовой и квартальной сводной бухгалтерской отчетности главными администраторами средств местного бюджета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разработан в целях установления единого порядка составления и представления бюджетной и сводной бухгалтерской отчетности (далее - Отчетности) администрацией Михеевского сельского посел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авление отчетност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Администрация Михеевского сельского поселения составляет сводную бюджетную и бухгалтерскую отчетност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ность составляется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Отчетность (за исключением сводной) составляется на основе данных Главной книги, а также иных регистров бухгалтерского учета. До составления отчетности производится сверка оборотов и остатков по регистрам аналитического учета с оборотами и остатками по регистрам синтетического учет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годовой отчетности должны быть подтверждены данными инвентаризации активов и обязательств, проведенной в установленном порядк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нения показателей Отчетности на начало года должны быть объяснены в Пояснительной записке и отклонения приведены в Справке об изменении валюты баланса (форма 0503173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тчетность подписывается главой администрации, главным бухгалтером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сти не должно быть подчисток и исправлений с применением корректирующих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очные записи исправляются путем зачеркивания тонкой линией неправильных сумм, над которыми надписываются правильные суммы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В случае, если все показатели, предусмотренные форм отчетности, утвержденные Инструкцией № 191н и Инструкцией № 33н, не имеют числового значения, такая форма отчетности не составляется и в составе отчетности за отчетный период не представляется. Вместе с этим, в разделе 5 «Прочие вопросы деятельности субъекта бюджетной отчетности» текстовой части пояснительной записки (ф. 0503160) Инструкции № 191н  и в разделе 5 «Прочие вопросы деятельности учреждения» текстовой части пояснительной записки (ф. 0503760) Инструкции № 33н необходимо указать </w:t>
      </w:r>
      <w:r>
        <w:rPr>
          <w:sz w:val="28"/>
          <w:szCs w:val="28"/>
        </w:rPr>
        <w:t>перечень форм отчетности, не включенных в состав бюджетной отчетности за отчетный пери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Бухгалтерский отдел администрации Михеевского сельского поселения  формирует следующую отчетность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Ежемесячно </w:t>
      </w:r>
      <w:r>
        <w:rPr>
          <w:sz w:val="28"/>
          <w:szCs w:val="28"/>
        </w:rPr>
        <w:t>представляются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– (ф. 0503127)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– (ф. 0503127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равка по консолидируемым расчетам – (ф. 0503125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 о принятых бюджетных обязательствах (ф. 0503128) по состоянию на 01.07.2016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- форма 0503160, по перечню квартальных форм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сполнении бюджета – (ф. 0503164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спользовании информационно-коммуникационных технологий – (ф. 0503177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б исполнении учреждением плана его финансово-хозяйственной деятельности (ф. 0503737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к балансу учреждения (ф. 0503760), включающая сведения об остатках денежных средств учреждения (ф. 0503779)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Ежегодно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ланс главного распорядителя (распорядителя), получателя средств бюджета – (ф. 0503130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– (ф. 0503127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по консолидируемым расчетам – (ф. 0503125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принятых бюджетных обязательствах – (ф. 0503128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финансовых результатах деятельности – (ф. 0503121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– (ф. 0503160);</w:t>
      </w:r>
    </w:p>
    <w:p>
      <w:pPr>
        <w:pStyle w:val="Normal"/>
        <w:spacing w:lineRule="atLeast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аланс государственного (муниципального) учреждения (ф. 0503730);</w:t>
      </w:r>
    </w:p>
    <w:p>
      <w:pPr>
        <w:pStyle w:val="Normal"/>
        <w:spacing w:lineRule="atLeast" w:line="300"/>
        <w:ind w:firstLine="900"/>
        <w:jc w:val="both"/>
        <w:rPr/>
      </w:pPr>
      <w:r>
        <w:rPr>
          <w:sz w:val="28"/>
          <w:szCs w:val="28"/>
        </w:rPr>
        <w:t>-Отчет об исполнении учреждением плана его финансово-хозяйственной деятельности (ф. 0503737);</w:t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Справка по заключению учреждением счетов бухгалтерского учета отчетного финансового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7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Отчет о принятых учреждением обязательства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738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300"/>
        <w:ind w:firstLine="900"/>
        <w:jc w:val="both"/>
        <w:rPr/>
      </w:pPr>
      <w:r>
        <w:rPr>
          <w:sz w:val="28"/>
          <w:szCs w:val="28"/>
        </w:rPr>
        <w:t>-Отчет о финансовых результатах деятельности учреждения (ф. 0503721);</w:t>
      </w:r>
    </w:p>
    <w:p>
      <w:pPr>
        <w:pStyle w:val="Normal"/>
        <w:spacing w:lineRule="atLeast" w:line="300"/>
        <w:ind w:firstLine="900"/>
        <w:jc w:val="both"/>
        <w:rPr/>
      </w:pPr>
      <w:r>
        <w:rPr>
          <w:sz w:val="28"/>
          <w:szCs w:val="28"/>
        </w:rPr>
        <w:t>-Справка по консолидируемым расчетам (ф. 0503725);</w:t>
      </w:r>
    </w:p>
    <w:p>
      <w:pPr>
        <w:pStyle w:val="Normal"/>
        <w:spacing w:lineRule="atLeast" w:line="300"/>
        <w:ind w:firstLine="900"/>
        <w:jc w:val="both"/>
        <w:rPr/>
      </w:pPr>
      <w:r>
        <w:rPr>
          <w:sz w:val="28"/>
          <w:szCs w:val="28"/>
        </w:rPr>
        <w:t>-Пояснительная записка (ф. 0503760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яснительная    записка   (ф. 0503160)    составляется      субъектом бюджетной отчетности в структуре, установленной п.152 Инструкции № 191н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. Пояснительная записка (ф. 0503760) оформляется учреждением (обособленным подразделением) и составляется в разрезе структуре, установленной п.56 Инструкции № 33н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ставление отчетности в финансовое управление администрации Лебяжского района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тчетность представляется бухгалтерским отделом администрации Михеевского сельского поселения на бумажном носителе и в электронном вид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вартальная, годовая и месячная бюджетная отчетность, годовая и квартальная сводная бухгалтерская отчетность представляется бухгалтерским отделом администрации Михеевского сельского поселения согласно срокам представления отчетности установленными финансовым управлением администрации Лебяжского района (приложение № 2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установления несоответствия показателей отчетности, представленной на бумажном носителе и в электронном виде, обнаружения ошибок при проверке соблюдения контрольных соотношений или наличии иных замечаний по представленной отчетности бухгалтерский отдел администрации Михеевского сельского поселения вносит необходимые исправления и осуществляют повторное представление отчетности на бумажном носителе и в электронном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ительные положения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оставе форм годовой, квартальной, месячной бюджетной отчетности, отражающие специфику деятельности администрации Михеевского сельского поселения Финансовое управление администрации Лебяжского района, может вводить дополнительные специализированные формы отчетност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тветственность за достоверность представленной бюджетной отчетности возлагается на бухгалтерский отдел администрации Михеевского сель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4.2016  № 52</w:t>
      </w:r>
    </w:p>
    <w:p>
      <w:pPr>
        <w:pStyle w:val="ConsPlusTitle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ConsPlusTitle"/>
        <w:jc w:val="center"/>
        <w:rPr/>
      </w:pPr>
      <w:r>
        <w:rPr/>
        <w:t>График</w:t>
      </w:r>
    </w:p>
    <w:p>
      <w:pPr>
        <w:pStyle w:val="ConsPlusTitle"/>
        <w:jc w:val="center"/>
        <w:rPr/>
      </w:pPr>
      <w:r>
        <w:rPr/>
        <w:t>представления бюджетной отчетности главными распорядителями средств местного бюджета</w:t>
      </w:r>
    </w:p>
    <w:p>
      <w:pPr>
        <w:pStyle w:val="ConsPlusTitle"/>
        <w:jc w:val="center"/>
        <w:rPr/>
      </w:pPr>
      <w:r>
        <w:rPr/>
      </w:r>
    </w:p>
    <w:tbl>
      <w:tblPr>
        <w:tblW w:w="983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7"/>
        <w:gridCol w:w="3893"/>
        <w:gridCol w:w="1407"/>
        <w:gridCol w:w="1701"/>
        <w:gridCol w:w="1559"/>
      </w:tblGrid>
      <w:tr>
        <w:trPr>
          <w:trHeight w:val="48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(администратора)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оставления</w:t>
            </w:r>
          </w:p>
        </w:tc>
      </w:tr>
      <w:tr>
        <w:trPr>
          <w:trHeight w:val="84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сла месяца, следующего за отчетны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 (числа месяца, следующего за отчетным кварталом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ихеевского сельского посел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B5A18AC226879BAAE7A30CEC180A312EA7409FD826C5D3D3AFF3C9F5F47934946C542AEE0DBE85FdD6DM" TargetMode="External"/><Relationship Id="rId4" Type="http://schemas.openxmlformats.org/officeDocument/2006/relationships/hyperlink" Target="consultantplus://offline/ref=CB5A18AC226879BAAE7A30CEC180A312EA7409FD826C5D3D3AFF3C9F5F47934946C542AEE0DAEE58dD6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37:00Z</dcterms:created>
  <dc:creator>User</dc:creator>
  <dc:description/>
  <cp:keywords/>
  <dc:language>en-US</dc:language>
  <cp:lastModifiedBy>Mihadm</cp:lastModifiedBy>
  <cp:lastPrinted>2016-04-18T11:50:00Z</cp:lastPrinted>
  <dcterms:modified xsi:type="dcterms:W3CDTF">2016-04-18T07:50:00Z</dcterms:modified>
  <cp:revision>4</cp:revision>
  <dc:subject/>
  <dc:title/>
</cp:coreProperties>
</file>