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0865" cy="713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ЕБЯЖСКОГО ГОРОДСКОГО ПОСЕЛЕНИЯ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38"/>
      </w:tblGrid>
      <w:tr>
        <w:trPr>
          <w:trHeight w:val="465" w:hRule="atLeast"/>
        </w:trPr>
        <w:tc>
          <w:tcPr>
            <w:tcW w:w="9498" w:type="dxa"/>
            <w:gridSpan w:val="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25.03.2016                                                                                                                           № 3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</w:tc>
      </w:tr>
      <w:tr>
        <w:trPr>
          <w:trHeight w:val="710" w:hRule="atLeast"/>
        </w:trPr>
        <w:tc>
          <w:tcPr>
            <w:tcW w:w="9360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«О комиссии по соблюдению требований к служебному поведению муниципальных служащих администрации Лебяжского городского поселения и урегулированию конфликта интересов».</w:t>
            </w:r>
          </w:p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 с Федеральным законом от 25.12.2008 №273-ФЗ «О противодействии коррупции», Указом Президента Российской Федерации от 01.07.2010 №821 «О комиссиях по соблюдению требований к служебному поведению федеральных государственных служащих и урегулированию конфликта интересов», Устава муниципального образования Лебяжское городское поселение, администрация Лебяжского городского поселения </w:t>
      </w:r>
      <w:r>
        <w:rPr>
          <w:sz w:val="27"/>
          <w:szCs w:val="27"/>
        </w:rPr>
        <w:t>ПОСТАНОВЛЯЕТ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«О комиссии по соблюдению требований к служебному поведению муниципальных служащих администрации Лебяжского городского поселения и урегулированию конфликта интересов». Прилагает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№34 от 30.08.2010 «О создании комиссии по соблюдению требований к служебному поведению муниципальных служащих администрации муниципального образования Лебяжское городское поселение и урегулированию конфликта интересов» считать утратившим силу. </w:t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610"/>
        <w:gridCol w:w="2430"/>
      </w:tblGrid>
      <w:tr>
        <w:trPr>
          <w:trHeight w:val="733" w:hRule="atLeast"/>
          <w:cantSplit w:val="true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яжского городского поселения </w:t>
            </w:r>
          </w:p>
        </w:tc>
        <w:tc>
          <w:tcPr>
            <w:tcW w:w="261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А.Каменицкий </w:t>
            </w:r>
          </w:p>
        </w:tc>
      </w:tr>
      <w:tr>
        <w:trPr>
          <w:trHeight w:val="244" w:hRule="atLeast"/>
          <w:cantSplit w:val="true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150" w:hRule="atLeast"/>
        </w:trPr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- юрисконсульт администрации Лебяжского городского поселения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Дружинина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бяжского городского поселения 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25.03.2016 г.   N32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КОМИССИИ ПО СОБЛЮДЕНИЮ ТРЕБОВАНИЙ К СЛУЖЕБНОМУ ПОВЕДЕНИЮ МУНИЦИПАЛЬНЫХ СЛУЖАЩИХ АДМИНИСТРАЦИИ ЛЕБЯЖСКОГО ГОРОДСКОГО ПОСЕЛЕНИЯ   И УРЕГУЛИРОВАНИЮ КОНФЛИКТА ИНТЕРЕС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 муниципальных служащих администрации Лебяжского городского поселения (далее – администрация поселения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Кировской области, постановлениями Правительства Кировской области, настоящим Положением, иными нормативными ак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  главе администрации Лебяжского город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беспечении соблюдения муниципальными служащими 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N 273-ФЗ "О противодействии коррупции", другими федеральными закона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существлении в администрации поселения мер по предупреждению корруп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 служащих в администрации Лебяжского городского посел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Комиссия образуется постановлением администрации Лебяжского городского поселения. Указанным актом утверждаются состав комиссии  и положение о комиссии, содержащее порядок формирования и деятельности данной комиссии порядок ее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 комиссии входят председатель комиссии, назначаемый главой администрации из числа членов комиссии, замещающих должности муниципальной   службы в администрации посе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остав комиссии включ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меститель главы администрации (председатель комисс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дущий специалист по социальным вопросам  администрации Лебяжского городского поселения (заместитель председателя комисс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дущий специалист - юрисконсульт администрации Лебяжского городского поселения,  ответственный за работу по профилактике коррупционных и иных правонарушений (секретарь комисси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 зав. организационного отдела аппарата  Лебяжской районной Думы (член комисси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епутат Лебяжской поселковой Думы (член комисси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Глава администрации поселения может принять решение о включении в состав комиссии иных представителей общественност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Лица, указанные в подпункте «г», «д» пункта 6,   и   в пункте 7 настоящего Положения, включаются в состав комиссии   по согласованию. Согласование осуществляется в 10-дневный срок со дня получения запро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Число членов комиссии, не замещающих должности муниципальной  службы в администрации поселения,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заседаниях комиссии с правом совещательного голоса участву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органах местного самоуправления поселения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 (по согласованию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ругие муниципальные служащие, замещающие должности муниципальной службы в   органах местного самоуправления поселения; специалисты, которые могут дать пояснения по вопросам муниципальной  службы и вопросам, рассматриваемым комиссией (по согласованию);  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 поселения, недопустим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Основаниями для проведения заседания комиссии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тупление в комиссию материалов проверки, свидетельствующи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едставлении муниципальным служащим при поступлении  на муниципальную службу недостоверных или неполных сведений о доходах, об имуществе и обязательствах имущественного характера своих, супруги (супруга) и несовершеннолетних де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ступившее  в установленно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гражданина, замещавшего в администрации Лебяжского городского поселения должность муниципальной службы, включенную в перечень должностей, утвержденный нормативным правовым актом главы поселения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 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ставление главы администрации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поселения мер по предупреждению корруп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 и с результатами ее провер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ссматривает ходатайства о приглашении на заседание комиссии лиц, указанных в подпункте "б"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 служащего о рассмотрении указанного вопроса без его участия заседание комиссии проводится в его отсутствие. В случае неявки муниципального 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Заседания комиссии могут проводиться в отсутствие муниципального служащего в случа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если в обращении, заявлении или уведомлении не содержится указания о намерении муниципального служащего лично присутствовать на заседании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о итогам рассмотрения вопроса, указанного в абзаце втором подпункта "а" пункта 14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становить, что сведения о доходах, имуществе и обязательствах имущественного плана, представленные муниципальным служащим при поступлении на работу, являются достоверными и полны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сведения о доходах, имуществе и обязательствах имущественного плана, представленные муниципальным служащим при поступлении на работу, являются недостоверными и (или) неполными. В этом случае комиссия рекомендует главе администрации поселения  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о итогам рассмотрения вопроса, указанного в абзаце третьем подпункта "а" пункта 14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посе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о итогам рассмотрения вопроса, указанного в абзаце втором подпункта "б" пункта 14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  управлению этой организацией входили в его должностные (служебные) обяза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 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о итогам рассмотрения вопроса, указанного в абзаце третьем подпункта "б" пункта 14 настоящего Положения, комиссия принимает одн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 служащему принять меры по представлению указан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поселения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о итогам рассмотрения вопросов, предусмотренных подпунктами "а" и "б" пункта 14 настоящего Положения, при наличии к тому оснований комиссия может принять иное, чем предусмотрено пунктами 20 - 23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 итогам рассмотрения вопроса, предусмотренного подпунктом "в" пункта 14 настоящего Положения, комиссия принимает соответствующее реш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Для исполнения решений комиссии могут быть подготовлены проекты нормативных правовых актов главы администрации поселения, которые в установленном порядке представляются на его рассмотр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4 настоящего Положения, для главы администрации поселения носят рекомендательный характер. Решение, принимаемое по итогам рассмотрения вопроса, указанного в абзаце втором подпункта "б" пункта 14 настоящего Положения, носит обязательный характе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В протоколе заседания комиссии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организационный отде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Копии протокола заседания комиссии в 7-дневный срок со дня заседания направляются главе администрации посе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. Глава администрации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  глава администрации поселения  в письменной форме уведомляет комиссию в месячный срок со дня поступления к нему протокола заседания комиссии. Решение главы администрации поселения оглашается на ближайшем заседании комиссии и принимается к сведению без обсу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посе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В случае установления комиссией факта совершения муниципальным 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пециалистом администрации поселения,   ответственными за работу по профилактике коррупционных и иных право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Лебяжского городского поселения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5.03.2016 г.   N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mallCaps/>
          <w:sz w:val="28"/>
          <w:szCs w:val="28"/>
        </w:rPr>
        <w:t>КОМИССИИ ПО СОБЛЮДЕНИЮ ТРЕБОВАНИЙ К СЛУЖЕБНОМУ ПОВЕДЕНИЮ МУНИЦИПАЛЬНЫХ СЛУЖАЩИХ АДМИНИСТРАЦИИ ЛЕБЯЖСКОГО ГОРОДСКОГО ПОСЕЛЕНИЯ   И УРЕГУЛИРОВАНИЮ КОНФЛИКТА ИНТЕРЕС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mallCaps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mallCaps/>
        </w:rPr>
      </w:pPr>
      <w:r>
        <w:rPr>
          <w:rFonts w:cs="Times New Roman" w:ascii="Times New Roman" w:hAnsi="Times New Roman"/>
          <w:b w:val="false"/>
          <w:smallCap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10"/>
        <w:gridCol w:w="5367"/>
      </w:tblGrid>
      <w:tr>
        <w:trPr>
          <w:trHeight w:val="207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ХЕЕВ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митрий Михайлович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8"/>
                <w:szCs w:val="28"/>
              </w:rPr>
              <w:t>-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меститель главы администрации Лебяжского городского поселения; председатель комиссии </w:t>
            </w:r>
          </w:p>
        </w:tc>
      </w:tr>
      <w:tr>
        <w:trPr>
          <w:trHeight w:val="207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РАДОБОЕВА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Елена Александровна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8"/>
                <w:szCs w:val="28"/>
              </w:rPr>
              <w:t>-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едущий специалист по социальным вопросам администрации Лебяжского городского поселения; заместитель председателя </w:t>
            </w:r>
          </w:p>
        </w:tc>
      </w:tr>
      <w:tr>
        <w:trPr>
          <w:trHeight w:val="207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РУЖИНИНА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талья Валентиновна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8"/>
                <w:szCs w:val="28"/>
              </w:rPr>
              <w:t>-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едущий специалист - юрисконсульт администрации Лебяжского городского поселения; секретарь комиссии  </w:t>
            </w:r>
          </w:p>
        </w:tc>
      </w:tr>
      <w:tr>
        <w:trPr>
          <w:trHeight w:val="207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Члены комиссии: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8"/>
                <w:szCs w:val="28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ЛОГИНОВА</w:t>
            </w:r>
          </w:p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атьяна Ивановна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8"/>
                <w:szCs w:val="28"/>
              </w:rPr>
              <w:t>-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Зав. организационного отдела аппарата Лебяжской районной Думы 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(по согласованию) </w:t>
            </w:r>
          </w:p>
        </w:tc>
      </w:tr>
      <w:tr>
        <w:trPr>
          <w:trHeight w:val="207" w:hRule="atLeast"/>
        </w:trPr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ЕДЕРНИКОВА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льга Николаевна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8"/>
                <w:szCs w:val="28"/>
              </w:rPr>
              <w:t>-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епутат Лебяжской поселковой Думы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21:00Z</dcterms:created>
  <dc:creator>L06</dc:creator>
  <dc:description/>
  <cp:keywords/>
  <dc:language>en-US</dc:language>
  <cp:lastModifiedBy>L08</cp:lastModifiedBy>
  <cp:lastPrinted>2016-04-01T11:25:00Z</cp:lastPrinted>
  <dcterms:modified xsi:type="dcterms:W3CDTF">2016-04-01T08:49:00Z</dcterms:modified>
  <cp:revision>4</cp:revision>
  <dc:subject/>
  <dc:title/>
</cp:coreProperties>
</file>