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АДМИНИСТРАЦИЯ </w:t>
      </w:r>
    </w:p>
    <w:p>
      <w:pPr>
        <w:pStyle w:val="Heading1"/>
        <w:rPr/>
      </w:pPr>
      <w:r>
        <w:rPr/>
        <w:t xml:space="preserve">ЛЕБЯЖСКОГО </w:t>
      </w:r>
      <w:r>
        <w:rPr>
          <w:spacing w:val="0"/>
        </w:rPr>
        <w:t>ГОРОДСКОГО ПОСЕЛЕНИЯ</w:t>
      </w:r>
    </w:p>
    <w:p>
      <w:pPr>
        <w:pStyle w:val="Heading1"/>
        <w:rPr/>
      </w:pPr>
      <w:r>
        <w:rPr/>
        <w:t>ЛЕБЯЖСКОГО РАЙОНА КИРОВСКОЙ ОБЛАСТИ</w:t>
      </w:r>
    </w:p>
    <w:p>
      <w:pPr>
        <w:pStyle w:val="Normal"/>
        <w:jc w:val="center"/>
        <w:rPr>
          <w:b/>
          <w:b/>
          <w:spacing w:val="28"/>
        </w:rPr>
      </w:pPr>
      <w:r>
        <w:rPr>
          <w:b/>
          <w:spacing w:val="28"/>
        </w:rPr>
      </w:r>
    </w:p>
    <w:p>
      <w:pPr>
        <w:pStyle w:val="Heading1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  <w:t>ПОСТАНОВЛЕНИЕ</w:t>
      </w:r>
    </w:p>
    <w:p>
      <w:pPr>
        <w:pStyle w:val="Normal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65" w:hRule="atLeast"/>
        </w:trPr>
        <w:tc>
          <w:tcPr>
            <w:tcW w:w="921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апреля 2016 г.                                                                                       №7-ЛС                               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ебяжь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формировании  кадрового  резер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  со статьей  33 Федерального закона «О муниципальной службе в Российской Федерации» от 02.03.2007 № 25-ФЗ, статьей 33 Закона Кировской области «О муниципальной службе в Кировской области» от 08.10.2007 № 171-ЗО, Уставом муниципального образования Лебяжское городское поселение, на основании п.2.12 Положения о кадровом резерве на должности муниципальной службы муниципального образования Лебяжское городское поселение, в целях формирования  нового  состава  кадрового  резерва в муниципальном образовании Лебяжское городское поселение  и  его  актуализа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 конкурс  по  формированию  кадрового  резерва  должностей  муниципальной  службы  администрации  Лебяжского  городского 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в СМИ  и  в сети  Интернет объявление о конкурсе  по формированию кадрового резерва должностей муниципальной службы администрации Лебяжского городского поселения. Приложение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 Утвердить состав комиссии по формированию кадрового резерва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должностей муниципальной службы администрации Лебяжского городского поселения. Приложение №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Постановление  администрации  Лебяжского  городского  поселения  от  05.06.2013 № 55  «О  кадровом  резерве»  считать  утратившим 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5</w:t>
      </w:r>
      <w:r>
        <w:rPr>
          <w:sz w:val="28"/>
          <w:szCs w:val="28"/>
        </w:rPr>
        <w:t>.  Контроль  за  исполнением настоящего   постановления  возложить на специалиста - юрисконсульта  Дружинину Н.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администрации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>Лебяжского городского поселения                                     Г.А.Камениц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ГОТОВЛЕН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ециалист 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бяжского  городского  поселения                                   Н.В. Дружини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администрации Лебяж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город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 xml:space="preserve">от 05.04.2016    № 7-ЛС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hanging="1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бяжского городского поселения объявляет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ПО ФОРМИРОВАНИЮ КАДРОВОГО РЕЗЕРВА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ей муниципальной службы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Лебяжского городского поселения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сшая группа должностей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заместитель главы администрации Лебяжского городского поселения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кандидатам:  высшее профессиональное образование и стаж муниципальной службы  не менее 4-х лет или стаж работы по специальности не менее 5 лет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ршая группа должностей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- главный специалист, бухгалтер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ведущий специалист по социальным вопросам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едущий специалист по общим вопросам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едущий специалист по земельно-имущественным отношениям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8"/>
          <w:szCs w:val="28"/>
        </w:rPr>
        <w:t xml:space="preserve">- ведущий специалист, юрисконсульт 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ребования  к  кандидатам: образование - среднее профессиональное, требования к стажу работы не предъявляются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Для участия в конкурсе гражданин (муниципальный служащий)   предоставляет   следующие   документы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Личное заявлени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.  Собственноручно заполненную и подписанную анкет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.  Фотографию  3х4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Копию паспорта (соответствующий  документ  предъявляется  лично  по  прибытии  на  конкурс)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67" w:hanging="0"/>
        <w:jc w:val="both"/>
        <w:rPr/>
      </w:pPr>
      <w:r>
        <w:rPr>
          <w:sz w:val="28"/>
          <w:szCs w:val="28"/>
        </w:rPr>
        <w:t>5. Копию трудовой  книжки,  заверенную  кадровой  службо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6. Копии  документов  об образовании,  заверенные  нотариально  или  кадровыми  службами  по  месту  работ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производится в течение тридцати дней со дня опубликования  объявления   по адресу:   Кировская обл.,    пгт    Лебяжье, ул. Комсомольская, д.5 каб.№213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та     проведения    конкурса:    10 мая  2016 года в 13.00 часов по адресу: пгт Лебяжье, ул.Комсомольская, д.5 в администрации Лебяжского городского поселения,  каб.№214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>Справки по телефону: 2-05-88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администрации Лебяж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городского поселения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/>
        <w:t xml:space="preserve">                                                                                        </w:t>
      </w:r>
      <w:r>
        <w:rPr/>
        <w:t xml:space="preserve">от 05.04.2016 № 7-ЛС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sz w:val="28"/>
          <w:szCs w:val="28"/>
        </w:rPr>
        <w:t>комиссии по формированию кадрового резерв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муниципальной служб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Лебяж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ницкий Геннадий Алексеевич – глава администрации Лебя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городского поселения;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меститель председателя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хеев Дмитрий Михайлович         – зам. главы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Лебяжского городского поселения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кретарь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Дружинина Наталья Валентиновна   – специалист администраци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Лебяж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лены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Логинова  Татьяна  Ивановна        – заведующая орготделом аппар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Лебяжской районной Дум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ковлева Наталья Петровна   –       управляющий делам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Лебяж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(по  согласованию);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юрина Галина Сергеевна           – ведущий специалист-эксперт по расход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Лебяжского финансового отдел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ерникова Ольга Николаевна       –депутат Лебяжской поселковой Дум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>Подволоцкий  Александр  Иванович - председатель Лебяжской поселк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Думы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40"/>
      <w:jc w:val="both"/>
    </w:pPr>
    <w:rPr>
      <w:sz w:val="28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0:00Z</dcterms:created>
  <dc:creator>L06</dc:creator>
  <dc:description/>
  <cp:keywords/>
  <dc:language>en-US</dc:language>
  <cp:lastModifiedBy>L08</cp:lastModifiedBy>
  <cp:lastPrinted>2016-04-05T11:05:00Z</cp:lastPrinted>
  <dcterms:modified xsi:type="dcterms:W3CDTF">2016-04-05T08:05:00Z</dcterms:modified>
  <cp:revision>4</cp:revision>
  <dc:subject/>
  <dc:title/>
</cp:coreProperties>
</file>