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4"/>
        </w:rPr>
      </w:pPr>
      <w:r>
        <w:rPr>
          <w:sz w:val="24"/>
        </w:rPr>
        <w:t>АДМИНИСТРАЦИЯ МИХЕЕВСКОГО СЕЛЬСКОГО ПОСЕЛЕНИЯ ЛЕБЯЖСКОГО РАЙОНА КИРОВСКОЙ ОБЛАСТИ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668" w:hRule="atLeast"/>
        </w:trPr>
        <w:tc>
          <w:tcPr>
            <w:tcW w:w="94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74" w:hanging="0"/>
              <w:rPr/>
            </w:pPr>
            <w:r>
              <w:rPr/>
              <w:t>10.03.2016                                                                                                                              №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 Михеевщина</w:t>
            </w:r>
          </w:p>
        </w:tc>
      </w:tr>
      <w:tr>
        <w:trPr>
          <w:trHeight w:val="1084" w:hRule="atLeast"/>
        </w:trPr>
        <w:tc>
          <w:tcPr>
            <w:tcW w:w="9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очнении (упорядочении) место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ниц земельного участка и его площади. 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exact" w:line="480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и законами от 25.10.2001 № 137-ФЗ «О введении в действие Земельного кодекса Российской Федерации», от 22.07.2008 № 141-ФЗ «О внесении изменений в отдельные законодательные акты Российской Федерации в части  совершенствования земельных отношений, в связи с уточнением земельного участка, администрация Михеевского сельского поселения Лебяжского района ПОСТАНОВЛЯЕТ: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" w:hanging="0"/>
        <w:jc w:val="both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1. Уточнить и упорядочить местоположение границ земельного участка с кадастровым номером 43:15:360201:29, категория земель – земли населённых пунктов, разрешённое использование – личное подсобное хозяйство, площадь – 1474 кв. м. и утвердить для него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" w:hanging="0"/>
        <w:jc w:val="both"/>
        <w:rPr>
          <w:color w:val="000000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разрешённое использование: личное подсобное хозяйство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60" w:right="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ощадь: 1500 (одна тысяча пятьсот) кв. м.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60"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стоположение: Кировская область, район Лебяжский, д. Толстик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</w:t>
      </w:r>
      <w:r>
        <w:rPr>
          <w:color w:val="000000"/>
          <w:spacing w:val="-10"/>
          <w:sz w:val="28"/>
          <w:szCs w:val="28"/>
        </w:rPr>
        <w:t>. Утвердить проекты местоположения границ вновь сформированного земельного участк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Уполномочить Биричевскую Ларису Владимировну, паспорт 33 12 №171301, выдан 06.09.2012 г. отделением УФМС России по Кировской области в Слободском районе, обратиться в Филиал ФГБУ «ФКП Росреестра по Кировской области» для внесения сведений  в государственный кадастр недвижимости на территории Кировской области об объектах недвижимос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29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Т.А. Обухова </w:t>
      </w:r>
    </w:p>
    <w:p>
      <w:pPr>
        <w:pStyle w:val="Normal"/>
        <w:tabs>
          <w:tab w:val="clear" w:pos="708"/>
          <w:tab w:val="left" w:pos="729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                                                            </w:t>
      </w:r>
    </w:p>
    <w:tbl>
      <w:tblPr>
        <w:tblW w:w="10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17"/>
        <w:gridCol w:w="304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60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33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03:00Z</dcterms:created>
  <dc:creator>SA</dc:creator>
  <dc:description/>
  <cp:keywords/>
  <dc:language>en-US</dc:language>
  <cp:lastModifiedBy>Mihadm</cp:lastModifiedBy>
  <cp:lastPrinted>2014-09-24T14:30:00Z</cp:lastPrinted>
  <dcterms:modified xsi:type="dcterms:W3CDTF">2016-03-23T09:55:00Z</dcterms:modified>
  <cp:revision>4</cp:revision>
  <dc:subject/>
  <dc:title> </dc:title>
</cp:coreProperties>
</file>