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60"/>
        <w:ind w:left="4820" w:hanging="0"/>
        <w:jc w:val="right"/>
        <w:rPr/>
      </w:pPr>
      <w:r>
        <w:rPr>
          <w:sz w:val="28"/>
          <w:szCs w:val="28"/>
        </w:rPr>
        <w:t>УТВЕРЖДЕН</w:t>
        <w:br/>
        <w:t xml:space="preserve">решением Михеевской </w:t>
      </w:r>
    </w:p>
    <w:p>
      <w:pPr>
        <w:pStyle w:val="Normal"/>
        <w:spacing w:lineRule="exact" w:line="36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360"/>
        <w:ind w:left="4820" w:hanging="0"/>
        <w:jc w:val="right"/>
        <w:rPr/>
      </w:pPr>
      <w:r>
        <w:rPr>
          <w:sz w:val="28"/>
          <w:szCs w:val="28"/>
        </w:rPr>
        <w:t>от 25.03.2016   №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ешения о согласовании архитектурно-градостроительного облика объекта на территор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2"/>
        </w:numPr>
        <w:ind w:left="720" w:right="-1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360"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29" w:right="-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ListParagraph"/>
        <w:ind w:left="0" w:right="-1" w:firstLine="708"/>
        <w:jc w:val="both"/>
        <w:rPr/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</w:t>
      </w:r>
      <w:r>
        <w:rPr>
          <w:color w:val="000000"/>
          <w:sz w:val="28"/>
          <w:szCs w:val="28"/>
        </w:rPr>
        <w:t>» (далее – Административный регламент) разработан в соответствии с Федеральным законом Российской Федерации от 27.07.2010 года № 210-ФЗ «Об организации предоставления государственных и муниципальных услуг», Постановлением Правительства Российской Федерации от 30 апреля 2014 года № 403 «Об исчерпывающем перечне процедур в сфере жилищного строительства».</w:t>
      </w:r>
    </w:p>
    <w:p>
      <w:pPr>
        <w:pStyle w:val="ListParagraph"/>
        <w:numPr>
          <w:ilvl w:val="1"/>
          <w:numId w:val="1"/>
        </w:numPr>
        <w:ind w:left="1429" w:right="-1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 - физическое или юридическое лицо либо их уполномоченные представители, обратившиеся в   администрацию  Михеевского сельского поселения  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сады объекта – 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 (сооруж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3. Требования к порядку информирования о предоставлении муниципальной услуги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на официальном сайте Лебяж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 специалиста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 информационных стендах, расположенных в здании администрации Михеев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Муниципальная услуга предоставляется администрацией Михеевского сельского поселения (далее-Администрация), расположенной по адресу: 613500 Кировская область, Лебяжский район, д. Михеевщина, ул. Производственная, д. 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ты: понедельник-четверг с 08-00 до 17-00; пятница с 08-00 до 16-00; перерыв на обед с 12-00 до 13-00; выходной день суббота, воскрес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: 8 83344 2097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ая почта: </w:t>
      </w:r>
      <w:r>
        <w:rPr>
          <w:sz w:val="28"/>
          <w:szCs w:val="28"/>
          <w:lang w:val="en-US"/>
        </w:rPr>
        <w:t>m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: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</w:t>
      </w:r>
      <w:r>
        <w:rPr>
          <w:color w:val="000000"/>
          <w:sz w:val="28"/>
          <w:szCs w:val="28"/>
        </w:rPr>
        <w:t>»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, предоставляющего муниципальную услугу: администрация Михеевского сельского поселения Лебяжского района Кировской области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ешения о согласовании архитектурно-градостроительного облика объекта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мотивированного отказа в предоставлении муниципальной услуги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8"/>
          <w:szCs w:val="28"/>
        </w:rPr>
        <w:t>2.4. Срок исполнения муниципальной услуги: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- в течение 30 календарных дней со дня поступления в администрацию сельского поселения   заявления с документами, указанными в п.п. 1 п. 3.4. настоящего Административного регламента.</w:t>
      </w:r>
    </w:p>
    <w:p>
      <w:pPr>
        <w:pStyle w:val="ListParagraph"/>
        <w:ind w:left="0" w:right="-1"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2.5. Документы, являющиеся результатом предоставления муниципальной услуги, выдаются на руки заявителю под подпись в день исполне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 от 12.12.1993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 от 30.11.1994        № 51-ФЗ (первоначальный текст документа опубликован в изданиях «Собрание законодательства Российской Федерации» № 32 от 05.12.1994, «Российская газета»   № 238 - 239 от 08.12.1994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Российской Федерации от 29.12.2004 № 190-ФЗ (первоначальный текст документа опубликован в изданиях «Российская газета»,     № 290, 30.12.2004, «Парламентская газета», № 5 - 6, 14.01.2005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9.12.2004 № 191-ФЗ «О введении в действие Градостроительного кодекса Российской Федерации» (первоначальный текст документа опубликован в издании «Собрание законодательства Российской Федерации», 2005, № 1, ст. 17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7.07.2010 № 210-ФЗ «Об организации предоставления государственных и муниципальных услуг» (первоначальный текст документа опубликован в издании «Собрание законодательства Российской Федерации» № 31, 2010, ст. 4179);</w:t>
      </w:r>
    </w:p>
    <w:p>
      <w:pPr>
        <w:pStyle w:val="ConsPlusNonformat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06.04.2011 № 63-ФЗ «Об электронной подписи» (первоначальный текст документа опубликован в издании «Собрание законодательства Российской Федерации» № 15, 2011, ст. 203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Федеральный закон  РФ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 № 40, 06.10.2003, «Парламентская газета» № 186, 08.10.2003, «Российская газета» № 202, 08.10.200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5.06.2002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кументы, полученные заявителем по результатам услуг, которые являются необходимыми и обязательными для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2268"/>
        <w:gridCol w:w="2268"/>
        <w:gridCol w:w="256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</w:t>
              <w:softHyphen/>
              <w:t>луги, необходимой и обязательной для предоставления му</w:t>
              <w:softHyphen/>
              <w:t>ниципальной ус</w:t>
              <w:softHyphen/>
              <w:t>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или органи</w:t>
              <w:softHyphen/>
              <w:t>зация, предостав</w:t>
              <w:softHyphen/>
              <w:t xml:space="preserve">ляющая услу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получения услуги, необходимой и обязательной для предоставления муниципальной услуг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ыдаваемом (выдаваемых) документе (документах)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тектурно-градостроительного обл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е предприниматели или юридические лица, являющиеся членами саморегулируемой организации, имеющей допуск к выполнению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я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кумент, удостоверяющий личность заявителя (паспор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веренность от заявителя, оформленная в установленном поря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тектурно-градостроительный облик объекта (2-х экз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9. Запрещается требовать от заявителя представления документов и информации, не предусмотренных пунктом 2.7. настоящего Административного регламента.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2.10. Запрещается требовать от заявителя представления документов и информации, указанных в пункте 2.8. настоящего Административного регламента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представляемые заявителем, должны соответствовать требованиям, установленным действующим законодательством к таким документам. Документы, составляемые заявителем, должны соответствовать следующим требованиям: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1) разборчивое написание текста документа   ручкой или при помощи средств электронно-вычислительной техник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фамилии, имени, отчества (наименования) заявителя, его места жительства (места нахождения), телефона без сокращений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документах неоговоренных исправлений.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1) нарушение требований к оформлению документов, предусмотренных пунктом 2.11. настоящего Административного регламента;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2)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документов, предусмотренных пунктом 2.7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ом 2.8. настоящего Административного регламента, если заявитель не представил их самостоятельно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4. Муниципальная услуга предоставляется без взимания государственной пошлины или иной платы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6. Регистрация запроса заявителя о предоставлении муниципальной услуги производится в день поступления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2.17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 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местам приема заявителей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, фамилии, имени, отчества и должности специалиста, ведущего прием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местам для ожидания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оборудование стульями и (или) кресельными секциями;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нахождение мест для ожидания в холле или ином специально приспособленном помещении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дании, где организуется прием заявителей, мест общественного пользования (туалетов) и мест для хранения верхней одежд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визуальной, текстовой информацией, размещаемой на информационном стенде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дминистративного регламента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дресов и телефонов мест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>в) адресов электронной почты и официального сайта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ельского поселения   в информационно-телекоммуникационной сети «Интернет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ня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разца заполнения бланка письменного запроса (заявления);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е) оборудование стульями и столами для возможности оформления документов;</w:t>
      </w:r>
    </w:p>
    <w:p>
      <w:pPr>
        <w:pStyle w:val="ListParagraph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еспечение свободного доступа к  информационному стенду и столам для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а</w:t>
      </w:r>
      <w:r>
        <w:rPr>
          <w:sz w:val="28"/>
          <w:szCs w:val="28"/>
        </w:rPr>
        <w:t>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.</w:t>
      </w:r>
    </w:p>
    <w:p>
      <w:pPr>
        <w:pStyle w:val="ListParagraph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8.Показатели оценк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лучение муниципальной  услуги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олучение информации о результате предоставления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обращение в досудебном и (или) судебном порядке в соответствии с законодательством Российской Федерации с жалобой (претензией) на принятое по заявлению решение или на действия (бездействие) сотрудников   администрации сельского поселения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транспортная доступность к местам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возможности направления запроса по электронной почте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размещение информации о порядке предоставления муниципальной услуги на официальном сайте  Лебяжского района в информационно-телекоммуникационной сети «Интернет»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9. Показателями оценки качества предоставления муниципальной услуги являются: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соблюдение срока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соблюдения последовательности и сроков исполнения административных процедур, определенных настоящим Административным регламентом, и принятия в ходе предоставления муниципальной услуги решений осуществляет  глава   администрация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осредством ежемесячного анализа принятых запросов на предоставление муниципальной услуги, жалоб и предложений по соблюдения и исполнению положений настоящего Административного регламента, поступивших от заявителей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сновными задачами контроля соблюдения последовательности и сроков исполнения предоставления муниципальной услуги являются: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ановление нарушений прав заявителей при предоставлении муниципальной услуги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устранении выявленных нарушений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4. Проверки могут быть плановыми на основании планов работы администрации сельского поселения, либо внеплановыми, проводимыми в том числе по жалобе заявителей на несвоевременность, неполноту и низкое качество предоставления муниципальной услуги или неправомерный отказ в ее предоставлен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ринимает глава администрации сельского поселения   или уполномоченное им должностное лицо администрации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Для проведения внеплановых проверок предоставления муниципальной услуги формируется комиссия, в состав которой включаются должностные лица и работники администрации сельского поселения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ия проверок полноты и качества предоставления муниципальной услуги, в случае выявления нарушений,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9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на официальном сайте администрации сельского поселения  и через портал государственных и муниципальных услуг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, характеризующие требования к порядку и формам контроля за исполнением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й (бездействия) органа, предоставляющего муниципальную услугу, а также должностных лиц</w:t>
      </w:r>
    </w:p>
    <w:p>
      <w:pPr>
        <w:pStyle w:val="ListParagraph"/>
        <w:ind w:left="0" w:right="-1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 xml:space="preserve">5.1. Заявители имеют право на обжалование в досудебном порядке решений, действий (бездействия), осуществляемых (принятых) в ходе предоставления муниципальной услуг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а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администрации сельского посе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администрации сельского поселения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ребования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дминистрац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3. Способы информирования заявителей о порядке подачи и рассмотрения жалобы.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осуществляется посредством размещения информации на стендах в местах предоставления муниципальной услуги, на официальном сайте администрации сельского поселения,  на едином портале государственных и муниципальных услуг либо регионального портала государственных и муниципальных услуг, а также осуществляется в устной и (или) письменной форме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письменной форме на бумажном носителе, в электронной форме в администрацию сельского поселения.  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ым лицом, наделенным полномочиями по рассмотрению жалоб на нарушение порядка предоставления муниципальной услуги, является глава администрации сельского поселения 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5.7. Жалобы заявителей, поданные в письменной форме или в форме электронного документа, остаются без рассмотрения в следующих случаях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в жалобе содержатся нецензурные либо оскорбительные выражения, угрозы жизни, здоровью 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)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4) в обращении обжалуется судебное решение (в течение семи дней со дня регистрации возвращается гражданину, направившему обращение, с разъяснением порядка обжалования данного судебного реш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тупивш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, подлежит рассмотрению администрацией сельского поселения, в течение пятнадцати рабочих дней со дня ее регистрации, а в случае обжалования отказа администрации сельского поселения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0. По результатам рассмотрения жалобы     администрация сельского поселения 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администрацией сельского поселения  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Не позднее дня, следующего за днем принятия решения, указанного в пункте 5.10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  администрацией сельского поселения  незамедлительно направляет имеющиеся материалы в органы прокуратуры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вправе обжаловать решение по жалобе, принимаемое должностным лицом, в судебном порядке в соответствии с граждански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ListParagraph"/>
        <w:ind w:left="0" w:right="-1" w:firstLine="69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" TargetMode="External"/><Relationship Id="rId3" Type="http://schemas.openxmlformats.org/officeDocument/2006/relationships/hyperlink" Target="consultantplus://offline/ref=F19A58EE5A04C8B4DE1BB9F7D208141D7B265B1CD964380EF8C44649sEJ" TargetMode="External"/><Relationship Id="rId4" Type="http://schemas.openxmlformats.org/officeDocument/2006/relationships/hyperlink" Target="consultantplus://offline/ref=F19A58EE5A04C8B4DE1BB9F7D208141D782C5E10D7316F0CA991489BC44Fs1J" TargetMode="External"/><Relationship Id="rId5" Type="http://schemas.openxmlformats.org/officeDocument/2006/relationships/hyperlink" Target="consultantplus://offline/ref=7E80597EB7397CC072253BA0EA731C1EC7B6C71EF7F9F3218348642729X823J" TargetMode="External"/><Relationship Id="rId6" Type="http://schemas.openxmlformats.org/officeDocument/2006/relationships/hyperlink" Target="consultantplus://offline/ref=7E80597EB7397CC072253BA0EA731C1EC7B5C210F0F1F3218348642729X823J" TargetMode="External"/><Relationship Id="rId7" Type="http://schemas.openxmlformats.org/officeDocument/2006/relationships/hyperlink" Target="consultantplus://offline/ref=7E80597EB7397CC072253BA0EA731C1EC7B6C618F2F3F3218348642729X82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4:00Z</dcterms:created>
  <dc:creator>1</dc:creator>
  <dc:description/>
  <cp:keywords/>
  <dc:language>en-US</dc:language>
  <cp:lastModifiedBy>Admin</cp:lastModifiedBy>
  <cp:lastPrinted>2015-05-26T01:35:00Z</cp:lastPrinted>
  <dcterms:modified xsi:type="dcterms:W3CDTF">2016-03-16T12:04:00Z</dcterms:modified>
  <cp:revision>2</cp:revision>
  <dc:subject/>
  <dc:title>АДМИНИСТРАТИВНЫЙ РЕГЛАМЕНТ</dc:title>
</cp:coreProperties>
</file>