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Михеевской сельской Думы</w:t>
      </w:r>
    </w:p>
    <w:p>
      <w:pPr>
        <w:pStyle w:val="Normal"/>
        <w:spacing w:lineRule="exact" w:line="360"/>
        <w:ind w:left="4820" w:hanging="0"/>
        <w:rPr/>
      </w:pPr>
      <w:r>
        <w:rPr>
          <w:sz w:val="28"/>
          <w:szCs w:val="28"/>
        </w:rPr>
        <w:t>от 25.03.2016   №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PlusTitle"/>
        <w:widowControl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i/>
          <w:iCs/>
        </w:rPr>
      </w:r>
    </w:p>
    <w:p>
      <w:pPr>
        <w:pStyle w:val="ConsPlusNormal"/>
        <w:widowControl/>
        <w:tabs>
          <w:tab w:val="clear" w:pos="709"/>
          <w:tab w:val="left" w:pos="6600" w:leader="none"/>
        </w:tabs>
        <w:ind w:firstLine="54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оставление порубочного билета и (или) разрешения на пересадку деревьев и кустарников на территории муниципального образования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предоставлению порубочного билета и (или) разрешения на пересадку деревьев и кустарников (далее – муниципальная услуга) на территории муниципального образования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ссмотрении запросов заявителей по предоставлению порубочного билета и (или) разрешения на пересадку деревьев и кустарников, произрастающих на земельных участках, государственная собственность на которые не разграничена, применяются положения настоящего Административного регламента.</w:t>
      </w:r>
    </w:p>
    <w:p>
      <w:pPr>
        <w:pStyle w:val="Style19"/>
        <w:spacing w:before="10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bCs/>
          <w:sz w:val="28"/>
          <w:szCs w:val="28"/>
        </w:rPr>
        <w:t>1.3. Требования к порядку информирования о предоставлении муниципальной услуги</w:t>
      </w:r>
      <w:r>
        <w:rPr>
          <w:kern w:val="2"/>
          <w:sz w:val="28"/>
          <w:szCs w:val="28"/>
          <w:lang w:eastAsia="ar-SA"/>
        </w:rPr>
        <w:tab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на официальном сайте Лебяж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icip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 специалиста  администраци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а информационных стендах, расположенных в здании администрации Михеев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-при личном обращени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Муниципальная услуга предоставляется администрацией Михеевского сельского поселения (далее-Администрация), расположенной по адресу: 613500 Кировская область, Лебяжский район, д. Михеевщина, ул. Производственная, д. 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ты: понедельник-четверг с 08-00 до 17-00; пятница с 08-00 до 16-00; перерыв на обед с 12-00 до 13-00; выходной день суббота, воскрес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: 8 83344 20979;</w:t>
      </w:r>
    </w:p>
    <w:p>
      <w:pPr>
        <w:pStyle w:val="Normal"/>
        <w:tabs>
          <w:tab w:val="clear" w:pos="709"/>
          <w:tab w:val="left" w:pos="935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лектронная почта: </w:t>
      </w:r>
      <w:r>
        <w:rPr>
          <w:sz w:val="28"/>
          <w:szCs w:val="28"/>
          <w:lang w:val="en-US"/>
        </w:rPr>
        <w:t>m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left"/>
        <w:rPr>
          <w:iCs/>
        </w:rPr>
      </w:pPr>
      <w:r>
        <w:rPr>
          <w:iCs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оставление порубочного билета и (или) разрешения на пересадку деревьев и кустарников на территории муниципального образования.</w:t>
      </w:r>
    </w:p>
    <w:p>
      <w:pPr>
        <w:pStyle w:val="Heading4"/>
        <w:spacing w:before="0" w:after="0"/>
        <w:ind w:firstLine="540"/>
        <w:jc w:val="left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24"/>
        <w:spacing w:lineRule="auto" w:line="240" w:before="0" w:after="0"/>
        <w:ind w:right="-5" w:firstLine="540"/>
        <w:jc w:val="both"/>
        <w:rPr/>
      </w:pPr>
      <w:r>
        <w:rPr>
          <w:bCs/>
          <w:iCs/>
          <w:sz w:val="28"/>
          <w:szCs w:val="28"/>
        </w:rPr>
        <w:t>Администрацией Михеевского сельского поселения Лебяжского района Кировской области (далее администрац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 (при условии заключения соглашений о взаимодействии с МФЦ).</w:t>
      </w:r>
    </w:p>
    <w:p>
      <w:pPr>
        <w:pStyle w:val="24"/>
        <w:spacing w:lineRule="auto" w:line="240" w:before="0" w:after="0"/>
        <w:ind w:right="-5" w:firstLine="540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аспоряжением администрации, который размещается на  сайте Лебяжского района в разделе Михеевское сельское поселение и  на информационном стенд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540"/>
        <w:jc w:val="center"/>
        <w:rPr/>
      </w:pPr>
      <w:r>
        <w:rPr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24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предоставление порубочного билета и (или) разрешения на пересадку деревьев и кустарников;</w:t>
      </w:r>
    </w:p>
    <w:p>
      <w:pPr>
        <w:pStyle w:val="24"/>
        <w:spacing w:lineRule="auto" w:line="240" w:before="0" w:after="0"/>
        <w:ind w:right="-5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отказ в предоставление порубочного билета и (или) разрешения на пересадку деревьев и кустарников</w:t>
      </w:r>
    </w:p>
    <w:p>
      <w:pPr>
        <w:pStyle w:val="24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4. Срок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предоставление порубочного билета и (или) разрешения на пересадку деревьев и кустарников должно быть принято не позднее чем через 30 дней со дня регистрации заяв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  законом от 25 октября 2001 года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ихеевского сельского поселения .</w:t>
      </w:r>
    </w:p>
    <w:p>
      <w:pPr>
        <w:pStyle w:val="Normal"/>
        <w:autoSpaceDE w:val="false"/>
        <w:ind w:firstLine="540"/>
        <w:jc w:val="center"/>
        <w:rPr>
          <w:rStyle w:val="Style12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Style w:val="Style12"/>
          <w:iCs/>
          <w:sz w:val="28"/>
          <w:szCs w:val="28"/>
        </w:rPr>
        <w:t xml:space="preserve">2.6. Исчерпывающий перечень документов, необходимых, в соответствии с нормативными правовыми актами, для предост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yle12"/>
          <w:i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Style w:val="Style12"/>
          <w:i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ставляет заявление по форме согласно приложению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строительства новых и реконструкции существующих зданий, сооружений и коммуникаций, предусмотренных утвержденной и согласованной градостроительной документаци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хема земельного участка с указанием деревьев и кустарников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одлежащих вырубке (пересадк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благоустройства, учитывающий посадку саженцев деревьев высотой не менее 1,5 метра, декоративных кустарников, цветников, газонов, установку малых архитектурных ф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служивания объектов инженерного благоустройства, надземных коммуникац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ект (схему) с указанием охранной зоны и зоны производства работ, с указанием деревьев и кустарников, попадающих в зону производства работ, включая газоны и цветн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восстановления нормативов освещения жилых и нежилых помещ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я о количестве деревьев, кустарников, подлежащих вырубке, диаметре их стволов и породный со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даления аварийных деревь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количестве деревьев, кустарников, подлежащих вырубке, диаметре их стволов и породном соста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В случае обращения представителя заявителя представляется доверенность, заверенна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Заявление оформляется на русском языке, заверяется подпись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 либо заверенные в нотариаль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предоставлении муниципальной услуги и прилагаемые документы представляются заявителем в администрацию на бумаж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подписываются  простой электронной подпис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rStyle w:val="Style12"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необходимые для предоставления муниципальной услуги, которые являются необходимыми и обязательными для предоставления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которые находятся в распоряжении органов государственной власт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2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Михеевского сельского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й для отказа в приеме заявления и документов, необходимых для предоставления муниципальной услуги,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2. Основания для отказа в предоставлении порубочного билета и (или) разрешения на пересадку деревьев и кустарни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наружение неполных (недостоверных) данных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озможности избежать вырубки  пересадки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2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2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3. Срок и порядок  регистрации запроса заявителя о предоставлении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Специалист администрации, ответственный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в день его поступления в Книге регистрации зая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4. Требования к помещениям, в которых предоставляется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муниципальная услуга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, приказ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Администрация Михее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ых стоянках у зданий, в которых исполн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ая услуга, предусматриваются места для парковки автомобилей лиц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5. Показатели доступности и качества муниципальной услуги</w:t>
      </w:r>
    </w:p>
    <w:p>
      <w:pPr>
        <w:pStyle w:val="24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по лицензирова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графика работы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рудование мест ожидания и мест приема заявителей в администрации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по лицензирова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администрации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/>
        <w:t>2</w:t>
      </w:r>
      <w:r>
        <w:rPr>
          <w:iCs/>
        </w:rPr>
        <w:t>.16. Перечень классов средств электронной подписи, которые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допускаются к использованию при обращении за получением</w:t>
      </w:r>
    </w:p>
    <w:p>
      <w:pPr>
        <w:pStyle w:val="Heading4"/>
        <w:spacing w:before="0" w:after="0"/>
        <w:ind w:firstLine="540"/>
        <w:rPr/>
      </w:pP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усиленной квалифицированной электронной подпис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6.1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before="0" w:after="0"/>
        <w:ind w:left="0" w:firstLine="540"/>
        <w:rPr/>
      </w:pPr>
      <w:r>
        <w:rPr>
          <w:b/>
          <w:lang w:val="en-US"/>
        </w:rPr>
        <w:t>III</w:t>
      </w:r>
      <w:r>
        <w:rPr>
          <w:b/>
        </w:rPr>
        <w:t>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4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3.</w:t>
      </w: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ем и регистрация заявления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заявления и принятие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дача (направление) подготовленных документов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фактом, являющимся основанием для начала исполнения данной административной процедуры, является поступление заявления и прилагаемых к нему документов в администрацию в соответствии с пунктами 2.6.1 – 2.6.3 настоящего административного регламента.</w:t>
      </w:r>
    </w:p>
    <w:p>
      <w:pPr>
        <w:pStyle w:val="ConsPlusNormal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ления и прилагаемых документов осуществляет регистрацию заявления в книге регистрации заявлений о предоставлении порубочного билета и (или)  разрешения на пересадку деревьев и кустарников;</w:t>
      </w:r>
    </w:p>
    <w:p>
      <w:pPr>
        <w:pStyle w:val="ConsPlusNormal"/>
        <w:widowControl/>
        <w:tabs>
          <w:tab w:val="clear" w:pos="709"/>
          <w:tab w:val="left" w:pos="1288" w:leader="none"/>
          <w:tab w:val="left" w:pos="156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 дней со дня поступления заявления в электронном виде проводит проверку электронной подписи, которой подписаны заявление и прилагаемые документы проводит проверку усиленной квалифицированной электронной подписи, которой подписаны заявление и прилагаемые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После регистрации заявление направляется для рассмотрения специалисту администрации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. Результатом административной процедуры является передача заявления и документов специалисту органа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3. Выдача (направление) подготовленных документов заявителю</w:t>
      </w:r>
    </w:p>
    <w:p>
      <w:pPr>
        <w:pStyle w:val="ConsPlus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212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Юридическим фактом, являющимся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23"/>
        <w:ind w:firstLine="567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. Специалист, ответственный за предоставление муниципальной услуги в течение 20 дней со дня регистрации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рганизует обследование деревьев и кустарников, указанных в заявлении, составляет акт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-производит расчет ущерба (вреда) в соответствии с расценками ущерба (вреда), причиненного деревьям и кустарникам и (или) размера восстановительной стоимости и (или) определяет объем компенсационного озел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отсутств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 предоставлении порубочного билета и (или)  разрешения на пересадку деревьев и кустарни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3. Проект решения приним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выполнения административной процедуры является подписанное решение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ConsPlusNormal"/>
        <w:tabs>
          <w:tab w:val="clear" w:pos="709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(направление) подготовленных документов заявителю</w:t>
      </w:r>
    </w:p>
    <w:p>
      <w:pPr>
        <w:pStyle w:val="ConsPlusNormal"/>
        <w:tabs>
          <w:tab w:val="clear" w:pos="709"/>
          <w:tab w:val="left" w:pos="1418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Юридическим фактом, являющимся основанием для начала исполнения административной процедуры является подписанное решение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, ответственный за предоставление муниципальной услуги, не позднее чем через три рабочих дня со дня принятия решения выдает или направляет заявителю разрешение на выдачу порубочного билета и (или)  разрешения на пересадку деревьев и кустарников, либо уведомление об отказе в выдаче 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гражданином заявления через многофункциональный центр указанное разрешение (уведомление)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выполнения административной процедуры является выдача (направление) заявителю разрешения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администрации, а также за принятием ими решений включает в себя общий, текущий контроль.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Общий контроль над полнотой и качеством </w:t>
      </w:r>
      <w:r>
        <w:rPr>
          <w:spacing w:val="-4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осуществляет руководитель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4.3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Кировской области, устанавливающих требования к предоставлению муниципальной услуги.</w:t>
      </w:r>
    </w:p>
    <w:p>
      <w:pPr>
        <w:pStyle w:val="23"/>
        <w:rPr>
          <w:bCs/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23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приказом Уполномоченного органа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23"/>
        <w:rPr>
          <w:bCs/>
          <w:sz w:val="28"/>
          <w:szCs w:val="28"/>
        </w:rPr>
      </w:pPr>
      <w:r>
        <w:rPr>
          <w:sz w:val="28"/>
          <w:szCs w:val="28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tabs>
          <w:tab w:val="clear" w:pos="709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>4.5. По результатам  проведенных служеб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муниципальных служащих Уполномоченного органа в соответствии с Федеральным законом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ConsPlus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 Михеевского сельского поселения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Михеевского сельского поселения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 Михее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5.3.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на личном приеме заявителя.</w:t>
      </w:r>
      <w:r>
        <w:rPr>
          <w:i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наименование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5.6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7.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регистрируется в администрации в течение одного рабочего дня в журнале в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ого </w:t>
      </w:r>
      <w:r>
        <w:rPr>
          <w:sz w:val="28"/>
          <w:szCs w:val="28"/>
        </w:rPr>
        <w:t>администрацией,</w:t>
      </w:r>
      <w:r>
        <w:rPr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8"/>
          <w:szCs w:val="28"/>
        </w:rPr>
        <w:t>муниципальными правовыми актами Михеевского сельского поселения,</w:t>
      </w:r>
      <w:r>
        <w:rPr>
          <w:iCs/>
          <w:sz w:val="28"/>
          <w:szCs w:val="28"/>
        </w:rPr>
        <w:t xml:space="preserve">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4"/>
        <w:spacing w:before="0" w:after="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от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живающего(ей) (расположенного) по адресу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шу  выдать  разрешение  на  вырубку (снос) зеленых насаждений на территории _______________ для целей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троительства, реконструкции, аварийного ремонта надземных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дземных коммуникаций, восстановление нормативов освещ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жилых помещений, сноса аварийных деревье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земельном участке, расположенном 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участка производства работ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 заявлению прилагаютс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«____» ______________ 20__ г.                       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169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133.85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985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(направление) подготовленных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7.6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(направление) подготовленных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cs="Times New Roman"/>
      <w:color w:val="000000"/>
    </w:rPr>
  </w:style>
  <w:style w:type="character" w:styleId="WW8NumSt18z2">
    <w:name w:val="WW8NumSt1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Style10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basedOn w:val="Style9"/>
    <w:qFormat/>
    <w:rPr>
      <w:sz w:val="28"/>
      <w:szCs w:val="28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Bodytext">
    <w:name w:val="Body text_"/>
    <w:basedOn w:val="Style9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basedOn w:val="Style9"/>
    <w:qFormat/>
    <w:rPr>
      <w:sz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basedOn w:val="Style9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9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19:00Z</dcterms:created>
  <dc:creator>Simuhina</dc:creator>
  <dc:description/>
  <cp:keywords/>
  <dc:language>en-US</dc:language>
  <cp:lastModifiedBy>Admin</cp:lastModifiedBy>
  <cp:lastPrinted>2015-07-06T14:51:00Z</cp:lastPrinted>
  <dcterms:modified xsi:type="dcterms:W3CDTF">2016-03-17T13:15:00Z</dcterms:modified>
  <cp:revision>4</cp:revision>
  <dc:subject/>
  <dc:title>Проект</dc:title>
</cp:coreProperties>
</file>