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МИХЕЕВСКАЯ СЕЛЬСКАЯ ДУМА ПЕРВОГО СОЗЫ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3500 Кировская обл., Лебяжский район, д. Михеевсщина, ул. Производственная 5, (88332-09-79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25.03.2016      № 23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 Михеевщи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озлож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ункций комиссии по соблюдению требований к служебному (должностному) поведению лиц, замещающих муниципальные должности Михеевского сельского поселения, и урегулированию конфликта интерес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постоянную депутатскую комиссию по регламенту, мандатам, депутатской этике, законности и правопорядку</w:t>
      </w:r>
    </w:p>
    <w:p>
      <w:pPr>
        <w:pStyle w:val="ConsPlusTitle"/>
        <w:spacing w:lineRule="auto" w:line="360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5.12.2008 № 273-ФЗ «О противодействии коррупции»,  Федеральным  законом  от  03.12.2012  № 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денежные средства и ценности  в иностранных банках, расположенных  за пределами  территории Российской  Федерации, владеть и (или) пользоваться иностранными финансовыми инструментами», Михеевская сельская Дума РЕШИЛ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851" w:leader="none"/>
        </w:tabs>
        <w:suppressAutoHyphens w:val="false"/>
        <w:autoSpaceDE w:val="false"/>
        <w:spacing w:lineRule="exact" w:line="322" w:before="115" w:after="0"/>
        <w:ind w:left="5" w:right="29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ожить на постоянную депутатскую комиссию по регламенту, мандатам, депутатской этике, законности и правопорядку функции комиссии по соблюдению требований к служебному (должностному) поведению лиц, замещающих муниципальные должности Михеевского сельского поселения, и урегулированию конфликта интересов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851" w:leader="none"/>
        </w:tabs>
        <w:suppressAutoHyphens w:val="false"/>
        <w:autoSpaceDE w:val="false"/>
        <w:spacing w:lineRule="exact" w:line="322" w:before="115" w:after="0"/>
        <w:ind w:left="5" w:right="29" w:first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Внести изменения в решение Михеевской сельской Думы </w:t>
      </w:r>
      <w:r>
        <w:rPr>
          <w:rFonts w:cs="Times New Roman" w:ascii="Times New Roman" w:hAnsi="Times New Roman"/>
          <w:sz w:val="28"/>
          <w:szCs w:val="28"/>
        </w:rPr>
        <w:t>от 19.10.2012 № 9  «Об утверждении Положения о постоянных депутатских комиссиях Михеевской сельской Думы». Прилагает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851" w:leader="none"/>
        </w:tabs>
        <w:suppressAutoHyphens w:val="false"/>
        <w:autoSpaceDE w:val="false"/>
        <w:spacing w:lineRule="exact" w:line="322" w:before="115" w:after="0"/>
        <w:ind w:left="5" w:right="29" w:first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стоящее решение подлежит опубликованию в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м бюллетене органов местного самоуправления Михеевского сельского поселения Лебяжского района Кировской обла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 вступает в силу с даты опубликования.</w:t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0" w:after="0"/>
        <w:ind w:left="365" w:right="29" w:hanging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</w:t>
      </w:r>
    </w:p>
    <w:tbl>
      <w:tblPr>
        <w:tblW w:w="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"/>
        <w:gridCol w:w="255"/>
        <w:gridCol w:w="242"/>
      </w:tblGrid>
      <w:tr>
        <w:trPr>
          <w:trHeight w:val="179" w:hRule="atLeast"/>
          <w:cantSplit w:val="true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260" w:type="dxa"/>
            <w:tcBorders/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ихее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А.Обух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tabs>
          <w:tab w:val="clear" w:pos="709"/>
          <w:tab w:val="left" w:pos="-31680" w:leader="none"/>
        </w:tabs>
        <w:ind w:left="6804" w:hanging="0"/>
        <w:rPr/>
      </w:pPr>
      <w:r>
        <w:rPr>
          <w:rFonts w:cs="Times New Roman" w:ascii="Times New Roman" w:hAnsi="Times New Roman"/>
          <w:sz w:val="28"/>
          <w:szCs w:val="28"/>
        </w:rPr>
        <w:t>решением Михеевской</w:t>
        <w:br/>
        <w:t>сельской Думы</w:t>
      </w:r>
    </w:p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  <w:tab/>
        <w:t xml:space="preserve"> 25.03.2016  № 23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7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kern w:val="0"/>
          <w:sz w:val="28"/>
          <w:szCs w:val="28"/>
          <w:lang w:eastAsia="ru-RU"/>
        </w:rPr>
        <w:t>изменения</w:t>
      </w:r>
    </w:p>
    <w:p>
      <w:pPr>
        <w:pStyle w:val="ConsPlusTitle"/>
        <w:ind w:firstLine="7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в решение Михеевской сельской Думы </w:t>
      </w:r>
      <w:r>
        <w:rPr>
          <w:rFonts w:cs="Times New Roman" w:ascii="Times New Roman" w:hAnsi="Times New Roman"/>
          <w:sz w:val="28"/>
          <w:szCs w:val="28"/>
        </w:rPr>
        <w:t xml:space="preserve">от 19.10.2012 №9  </w:t>
      </w:r>
    </w:p>
    <w:p>
      <w:pPr>
        <w:pStyle w:val="ConsPlusTitle"/>
        <w:ind w:firstLine="7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оложения о постоянных депутатских комиссиях  Михеевской сельской Думы»</w:t>
      </w:r>
    </w:p>
    <w:p>
      <w:pPr>
        <w:pStyle w:val="ConsPlusTitle"/>
        <w:ind w:firstLine="7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тью 10 Положения о постоянных депутатских комиссиях Лебяжской районной Думы изложить в новой редакции следующего содержания:</w:t>
      </w:r>
    </w:p>
    <w:p>
      <w:pPr>
        <w:pStyle w:val="ConsPlusTitle"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Статья 10. Предметы ведения постоянной депутатской комиссии по регламенту, мандатам, депутатской этике, законности и правопорядку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просы, выносимые на рассмотрение постоянной депутатской комиссии по регламенту, мандатам, депутатской этике, законности и правопорядку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ведению постоянной депутатской комиссии по регламенту, мандатам, депутатской этике, законности и правопорядку относится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дготовка и рассмотрение проектов решений по вопросам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номочий депутатов Михеевской сельской Дум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и деятельности Михеевской сельской Думы и депутат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я регламента и внесения на рассмотрение Михеевской сельской Ду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 и дополнений в него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ации работы  Михеевской сельской Дум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путатской этики;</w:t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я Устава Михеевского сельского поселения, внесения в него изменений и дополнен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ы прав и свобод человека и гражданина, охраны общественного порядка, общественной безопасност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и нормативных актов по вопросам местного самоуправл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нтроля за исполнением органами местного самоуправления Михеевского сельского поселения, должностными лицами органов местного самоуправления Михеевского сельского поселения полномочий по решению вопросов местного значения;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я за исполнением решений, принятых  Михеевской сельской Думо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я порядка материально-технического и организационного обеспечения деятельности органов местного самоуправления, разработки предложений по совершенствованию их деятельност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я связи с политическими партиями, общественными  объединениями, СМИ, органами ТОС, действующими на территории Михеевского сельского поселения</w:t>
      </w:r>
      <w:r>
        <w:rPr>
          <w:rFonts w:cs="Times New Roman" w:ascii="Times New Roman" w:hAnsi="Times New Roman"/>
          <w:sz w:val="28"/>
          <w:szCs w:val="28"/>
          <w:u w:val="single"/>
        </w:rPr>
        <w:t>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работы по разработке символики Михеевского сельского посел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я мер по противодействию коррупции в границах муниципального район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 Контроль за достоверностью сведений о доходах, об имуществе, принадлежащем на праве собственности, об обязательствах имущественного характера, представляемых лицами, замещающими муниципальные должности Михеевского сельского поселения, а также сведений о доходах, супруги (супруга) и несовершеннолетних детей, об имуществе, принадлежащем им на праве собственности, и об обязательствах имущественного характера;</w:t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3) Рассмотрение вопросов, касающихся соблюдения требований к служебному (должностному) поведению лиц, замещающих муниципальные должности</w:t>
      </w:r>
      <w:r>
        <w:rPr>
          <w:rFonts w:cs="Times New Roman" w:ascii="Times New Roman" w:hAnsi="Times New Roman"/>
          <w:bCs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хеевского сельского поселения, и урегулирования конфликта интересов.</w:t>
      </w:r>
    </w:p>
    <w:p>
      <w:pPr>
        <w:pStyle w:val="Normal"/>
        <w:autoSpaceDE w:val="false"/>
        <w:ind w:firstLine="7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 работы комиссии по осуществлению контроля за достоверностью сведений о доходах, об имуществе, принадлежащем на праве собственности, об обязательствах имущественного характера, представляемых лицами, замещающими муниципальные должности Михеевского сельского поселения, а также сведений о доходах, супруги (супруга) и несовершеннолетних детей, об имуществе, принадлежащем им на праве собственности, и об обязательствах имущественного характера; по  рассмотрению вопросов, касающихся соблюдения требований к служебному (должностному) поведению лиц, замещающих муниципальные должности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хеевского сельского поселения, и урегулирования конфликта интересов (далее – по вопросам противодействия коррупции в Михеевской сельской Думе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нованиями для проведения заседания комиссии по вопросам противодействия коррупции в Михеевской сельской Думе являются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ешение председателя комиссии, принятое на основании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ов проверки, проведенной в соответствии с Положением о порядке проведения проверки достоверности и полноты сведений, представляемых лицами, замещающими муниципальные должности Михеевского сельского поселения, и соблюдения ограничений лицами, замещающими муниципальные должности Михеев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утвержденным решением Михеевской сельской Думы от 25.03.2016 №__ «О проверке </w:t>
      </w:r>
      <w:r>
        <w:rPr>
          <w:rFonts w:cs="Times New Roman" w:ascii="Times New Roman" w:hAnsi="Times New Roman"/>
          <w:sz w:val="28"/>
          <w:szCs w:val="28"/>
        </w:rPr>
        <w:t>достоверности и полноты сведений, представляемых лицами, замещающими муниципальные должности Михеевского сельского поселения, и соблюдения ограничений лицами, замещающими муниципальные должности Михеев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х материалов о нарушении лицом, замещающим муниципальную должность Михеевского сельского поселения, требований к служебному (должностному) поведению, поступивших в комиссию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тупившее в комиссию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Заявление лица, замещающего муниципальную должность </w:t>
      </w:r>
      <w:r>
        <w:rPr>
          <w:rFonts w:cs="Times New Roman" w:ascii="Times New Roman" w:hAnsi="Times New Roman"/>
          <w:sz w:val="28"/>
          <w:szCs w:val="28"/>
        </w:rPr>
        <w:t>Михеев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,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Заявление лица, замещающего муниципальную должность </w:t>
      </w:r>
      <w:r>
        <w:rPr>
          <w:rFonts w:cs="Times New Roman" w:ascii="Times New Roman" w:hAnsi="Times New Roman"/>
          <w:sz w:val="28"/>
          <w:szCs w:val="28"/>
        </w:rPr>
        <w:t>Михеев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о невозможности выполнить требования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–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ведомление лица, замещающего муниципальную должность </w:t>
      </w:r>
      <w:r>
        <w:rPr>
          <w:rFonts w:cs="Times New Roman" w:ascii="Times New Roman" w:hAnsi="Times New Roman"/>
          <w:sz w:val="28"/>
          <w:szCs w:val="28"/>
        </w:rPr>
        <w:t>Михеев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о возникновении личной заинтересованности при исполнении должностных обязанностей, которая приводит или может привести к конфликту интересов. 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Заявление, уведомление, указанное в </w:t>
      </w:r>
      <w:hyperlink w:anchor="Par1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е «б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 2 части 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й статьи подается лицом, замещающим муниципальную должность </w:t>
      </w:r>
      <w:r>
        <w:rPr>
          <w:rFonts w:cs="Times New Roman" w:ascii="Times New Roman" w:hAnsi="Times New Roman"/>
          <w:sz w:val="28"/>
          <w:szCs w:val="28"/>
        </w:rPr>
        <w:t>Михеев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, на имя председателя Михеевской сельской Думы в порядке и сроки, установленные  муниципальными нормативными правовыми актами.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явление лица, замещающего муниципальную должность </w:t>
      </w:r>
      <w:r>
        <w:rPr>
          <w:rFonts w:cs="Times New Roman" w:ascii="Times New Roman" w:hAnsi="Times New Roman"/>
          <w:sz w:val="28"/>
          <w:szCs w:val="28"/>
        </w:rPr>
        <w:t>Михеев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,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, подается в срок, установленный для подачи сведений о доходах, расходах, об имуществе и обязательствах имущественного характера.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Предварительное рассмотрение заявления, уведомления лица, замещающего  муниципальную должность </w:t>
      </w:r>
      <w:r>
        <w:rPr>
          <w:rFonts w:cs="Times New Roman" w:ascii="Times New Roman" w:hAnsi="Times New Roman"/>
          <w:sz w:val="28"/>
          <w:szCs w:val="28"/>
        </w:rPr>
        <w:t>Михеев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, осуществляется комиссией.</w:t>
      </w:r>
    </w:p>
    <w:p>
      <w:pPr>
        <w:pStyle w:val="Normal"/>
        <w:autoSpaceDE w:val="false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явления, уведомления, мотивированное заключение, подготовленное  по итогам рассмотрения заявления, уведомления, и другие материалы, полученные в ходе предварительного рассмотрения, представляются председателю комиссии в течение 7 рабочих дней со дня поступления заявления, уведомления.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иссия в ходе предварительного рассмотрения заявления, уведомления, вправе получать в установленном порядке от лица, представившего в соответствии с </w:t>
      </w:r>
      <w:hyperlink w:anchor="Par1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ом «б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 2 части 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й статьи заявления, уведомления, необходимые пояснения, направлять в установленном порядке запросы в федеральные государственные органы, органы государственной власти субъектов Российской Федерации, органы местного самоуправления и заинтересованные организации. 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указанном случае заявления, уведомления, мотивированное заключение, подготовленное по итогам рассмотрения заявления, уведомления, и другие материалы, представляются председателю комиссии в течение 45 дней со дня поступления заявления, уведомления. Указанный срок может быть продлен, но не более чем на 30 дней.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 Дата и место проведения заседания комиссии определяются председателем комиссии.</w:t>
      </w:r>
    </w:p>
    <w:p>
      <w:pPr>
        <w:pStyle w:val="Normal"/>
        <w:autoSpaceDE w:val="false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Секретарь комиссии обеспечивает подготовку вопросов, подлежащих рассмотрению на заседании комиссии, а также информирование членов комиссии, лица, замещающего муниципальную должность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хеев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, о повестке дня, дате, времени и месте проведения заседания не позднее чем за 3 рабочих дней до дня заседания.</w:t>
      </w:r>
    </w:p>
    <w:p>
      <w:pPr>
        <w:pStyle w:val="Normal"/>
        <w:autoSpaceDE w:val="false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) Все члены комиссии при принятии решений обладают равными правами.</w:t>
      </w:r>
    </w:p>
    <w:p>
      <w:pPr>
        <w:pStyle w:val="Normal"/>
        <w:autoSpaceDE w:val="false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) </w:t>
      </w:r>
      <w:r>
        <w:rPr>
          <w:rFonts w:cs="Times New Roman" w:ascii="Times New Roman" w:hAnsi="Times New Roman"/>
          <w:sz w:val="28"/>
          <w:szCs w:val="28"/>
        </w:rPr>
        <w:t xml:space="preserve">Заседание комиссии проводится в присутствии лица, представившего в соответствии с </w:t>
      </w:r>
      <w:hyperlink w:anchor="Par1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ом «б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 2 части 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й статьи</w:t>
      </w:r>
      <w:r>
        <w:rPr>
          <w:rFonts w:cs="Times New Roman" w:ascii="Times New Roman" w:hAnsi="Times New Roman"/>
          <w:sz w:val="28"/>
          <w:szCs w:val="28"/>
        </w:rPr>
        <w:t xml:space="preserve"> заявление или уведомление. О намерении лично присутствовать на заседании комиссии лицо, представившее заявление или уведомление, указывает в заявлении или уведомлении.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седание комиссии может проводиться в отсутствие лица, представившего в соответствии с </w:t>
      </w:r>
      <w:hyperlink w:anchor="Par1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ом «б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 2 части 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й статьи заявление или уведомление, в случае: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если в заявлении или уведомлении не содержится указания о намерении лица, представившего заявление или уведомление, лично присутствовать на заседании комиссии;</w:t>
      </w:r>
    </w:p>
    <w:p>
      <w:pPr>
        <w:pStyle w:val="Normal"/>
        <w:autoSpaceDE w:val="false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если лицо, представившее заявление или уведомление, намеревающееся лично присутствовать на заседании комиссии и надлежащим образом извещенное о времени и месте его проведения, не явилось на заседание комиссии.</w:t>
      </w:r>
    </w:p>
    <w:p>
      <w:pPr>
        <w:pStyle w:val="Normal"/>
        <w:autoSpaceDE w:val="false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) На заседание комиссии по решению председателя комиссии могут приглашаться должностные лица государственных органов, органов государственной власти Кировской области, органов местного самоуправления, а также представители заинтересованных организаций.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) На заседании комиссии в порядке, определяемом председателем комиссии, заслушиваются пояснения лица, замещающего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ую должность </w:t>
      </w:r>
      <w:r>
        <w:rPr>
          <w:rFonts w:cs="Times New Roman" w:ascii="Times New Roman" w:hAnsi="Times New Roman"/>
          <w:sz w:val="28"/>
          <w:szCs w:val="28"/>
        </w:rPr>
        <w:t>Михеев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рассматриваются материалы, относящиеся к вопросам, включенным в повестку заседания. На заседании комиссии по ходатайству членов комиссии, лица, замещающего муниципальную должность </w:t>
      </w:r>
      <w:r>
        <w:rPr>
          <w:rFonts w:cs="Times New Roman" w:ascii="Times New Roman" w:hAnsi="Times New Roman"/>
          <w:sz w:val="28"/>
          <w:szCs w:val="28"/>
        </w:rPr>
        <w:t>Михеев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, могут быть заслушаны иные лица и рассмотрены представленные ими материалы.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) Члены комиссии и лица, участвовавшие в ее заседании, не вправе разглашать сведения, ставшие им известными в ходе заседания комиссии.</w:t>
      </w:r>
    </w:p>
    <w:p>
      <w:pPr>
        <w:pStyle w:val="Normal"/>
        <w:autoSpaceDE w:val="false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31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3) По итогам рассмотрения материалов в соответствии с </w:t>
      </w:r>
      <w:hyperlink w:anchor="Par1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ом «а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 2 части 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й статьи комиссия может принять одно из следующих решений:</w:t>
      </w:r>
    </w:p>
    <w:p>
      <w:pPr>
        <w:pStyle w:val="Normal"/>
        <w:autoSpaceDE w:val="false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По итогам рассмотрения материалов, указанных в абзаце первом подпункта «а» пункта 2 части 2 настоящей статьи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становить, что сведения, представленные лицом, замещающим муниципальную должность </w:t>
      </w:r>
      <w:r>
        <w:rPr>
          <w:rFonts w:cs="Times New Roman" w:ascii="Times New Roman" w:hAnsi="Times New Roman"/>
          <w:sz w:val="28"/>
          <w:szCs w:val="28"/>
        </w:rPr>
        <w:t>Михеев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 доходах, расходах, об имуществе и обязательствах имущественного характера, представленные в соответствии с решением Михеевской сельской Думы от 19.02.2016 №226 «Об утверждении положения о представлении лицами, замещающими муниципальные должности Михеевского сельского поселения Лебяжского района Кировской области, сведений о доходах, расходах, об имуществе и обязательствах имущественного характера»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ются достоверными и полными;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становить, что сведения, представленные лицом, замещающим муниципальную должность </w:t>
      </w:r>
      <w:r>
        <w:rPr>
          <w:rFonts w:cs="Times New Roman" w:ascii="Times New Roman" w:hAnsi="Times New Roman"/>
          <w:sz w:val="28"/>
          <w:szCs w:val="28"/>
        </w:rPr>
        <w:t>Михеев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 доходах, расходах, об имуществе и обязательствах имущественного характера, представленные в соответствии с решением Михеевской сельской Думы от 19.02.2016 №226 «Об утверждении положения о представлении лицами, замещающими муниципальные должности Михеевского сельского поселения Лебяжского района Кировской области, сведений о доходах, расходах, об имуществе и обязательствах имущественного характера», </w:t>
      </w:r>
      <w:r>
        <w:rPr>
          <w:rFonts w:cs="Times New Roman" w:ascii="Times New Roman" w:hAnsi="Times New Roman"/>
          <w:sz w:val="28"/>
          <w:szCs w:val="28"/>
          <w:lang w:eastAsia="ru-RU"/>
        </w:rPr>
        <w:t>являются недостоверными и неполными;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По итогам рассмотрения материалов, указанных в абзаце втором подпункта «а» пункта 2 части 2 настоящей статьи: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установить, что в рассматриваемом случае не содержится признаков нарушения лицом, замещающим муниципальную должность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ихеев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, требований к служебному (должностному) поведению;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становить, что в рассматриваемом случае имеются признаки нарушения лицом, замещающим муниципальную должность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ихеев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, требований к служебному (должностному) поведению.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4) По итогам рассмотрения заявления, уведомления в соответствии с подпунктом «б» пункта 2 части 2 настоящей статьи комиссия может принять одно из следующих решений: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По итогам рассмотрения заявления, указанного в абзаце первом подпункта «б» пункта 2 части 2 настоящей статьи настоящей статьи: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изнать, что причина непредставления лицом, замещающим муниципальную должность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ихеев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, сведений о доходах, рас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знать, что причина непредставления лицом, замещающим муниципальную должность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ихеев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сведений о доходах, рас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лицу, замещающему муниципальную должность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ихеев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, принять меры по представлению указанных сведений;</w:t>
      </w:r>
    </w:p>
    <w:p>
      <w:pPr>
        <w:pStyle w:val="Normal"/>
        <w:autoSpaceDE w:val="false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изнать, что причина непредставления лицом, замещающим муниципальную должность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ихеев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, сведений о доходах, рас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</w:t>
      </w:r>
      <w:bookmarkStart w:id="1" w:name="Par41"/>
      <w:bookmarkEnd w:id="1"/>
    </w:p>
    <w:p>
      <w:pPr>
        <w:pStyle w:val="Normal"/>
        <w:autoSpaceDE w:val="false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о итогам рассмотрения заявления, указанного в  абзаце втором подпункта «б» пункта 2 части 2 настоящей статьи: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изнать, что обстоятельства, препятствующие выполнению требований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Normal"/>
        <w:autoSpaceDE w:val="false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изнать, что обстоятельства, препятствующие выполнению требований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По итогам рассмотрения уведомления, указанного в абзаце третьем подпункта «б» пункта 2 части 2 настоящей статьи: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знать, что при исполнении должностных обязанностей лицом, представившим уведомление, конфликт интересов отсутствует;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знать, что при исполнении должностных обязанностей лицом, представившим уведомление, личная заинтересованность приводит или может привести к конфликту интересов. В указанном случае комиссия рекомендует лицу, представившему уведомление, принять меры по предотвращению или урегулированию конфликта интересов;</w:t>
      </w:r>
    </w:p>
    <w:p>
      <w:pPr>
        <w:pStyle w:val="Normal"/>
        <w:autoSpaceDE w:val="false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изнать, что лицом, представившим уведомление, не соблюдались требования об урегулировании конфликта интересов. 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5) Комиссия принимает решение о наличии оснований для досрочного прекращения полномочий лица, замещающего муниципальную должность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ихеев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, в случае принятия решений, указанных в абзаце втором  подпункта «а» пункта 13 части 2 настоящей статьи,   в абзаце втором  подпункта «б» пункта 13 части 2 настоящей статьи, в абзаце третьем  подпункта «а» пункта 14 части 2 настоящей статьи, в абзаце втором  подпункта «б» пункта 14 части 2 настоящей статьи, в абзаце третьем  подпункта «в» пункта 14 части 2 настоящей статьи.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указанном случае комиссия направляет на рассмотрение   Михеевской сельской Думы проект решения о досрочном прекращении полномочий лица, замещающего муниципальную должность Михеевского сельского поселения, в связи с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соблюдением  ограничений, запретов, неисполнением обязанностей, установленных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5 декабря 2008 года № 273-ФЗ «О противодействии коррупции»,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 </w:t>
      </w:r>
    </w:p>
    <w:p>
      <w:pPr>
        <w:pStyle w:val="Normal"/>
        <w:autoSpaceDE w:val="false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6) Комиссия вправе принять иное, чем предусмотрено </w:t>
      </w:r>
      <w:hyperlink w:anchor="Par3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ами 1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15 настоящей статьи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7) В случае установления комиссией факта совершения лицом, замещающим муниципальную должность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ихеев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, действия (бездействия), содержащего признаки административного правонарушения или состава преступления, комиссия направляет информацию о совершении указанного действия (бездействии) и подтверждающие такой факт документы в правоохранительные органы.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8) Решения комиссии принимаются коллегиально простым большинством голосов присутствующих на заседании членов комиссии. При равенстве голосов голос председателя комиссии является решающим.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9) Решение комиссии оформляется протоколом, который подписывают председатель и члены комиссии, принимавшие участие в его заседании.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) В протоколе заседания комиссии указываются:</w:t>
      </w:r>
    </w:p>
    <w:p>
      <w:pPr>
        <w:pStyle w:val="Normal"/>
        <w:autoSpaceDE w:val="false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заседания комиссии, фамилии, имена, отчества членов комиссии и других лиц, присутствовавших на заседании;</w:t>
      </w:r>
    </w:p>
    <w:p>
      <w:pPr>
        <w:pStyle w:val="Normal"/>
        <w:autoSpaceDE w:val="false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том, что заседание комиссии осуществлялось в порядке, предусмотренном настоящим Положением;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ихеев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, в отношении которого рассматривался вопрос;</w:t>
      </w:r>
    </w:p>
    <w:p>
      <w:pPr>
        <w:pStyle w:val="Normal"/>
        <w:autoSpaceDE w:val="false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 информации, содержащей основания для проведения заседания комиссии, и дата поступления информации;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держание пояснений лица, замещающего муниципальную должность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ихеев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, и других лиц по существу рассматриваемых вопросов;</w:t>
      </w:r>
    </w:p>
    <w:p>
      <w:pPr>
        <w:pStyle w:val="Normal"/>
        <w:autoSpaceDE w:val="false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ругие сведения;</w:t>
      </w:r>
    </w:p>
    <w:p>
      <w:pPr>
        <w:pStyle w:val="Normal"/>
        <w:autoSpaceDE w:val="false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ы голосования;</w:t>
      </w:r>
    </w:p>
    <w:p>
      <w:pPr>
        <w:pStyle w:val="Normal"/>
        <w:autoSpaceDE w:val="false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и обоснование его принятия.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1) Член комиссии, несогласный с принятым решением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2) Выписка из решения комиссии направляется лицу, замещающему муниципальную должность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ихеев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, в течение трех дней после проведения соответствующего заседания комиссии.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3) Решение комиссии может быть обжаловано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5"/>
        </w:tabs>
        <w:ind w:left="0" w:hanging="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Style8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sz w:val="28"/>
    </w:rPr>
  </w:style>
  <w:style w:type="paragraph" w:styleId="Heading3">
    <w:name w:val="Heading 3"/>
    <w:basedOn w:val="Style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8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8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2">
    <w:name w:val="Основной текст 22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10">
    <w:name w:val="Заголовок 10"/>
    <w:basedOn w:val="Style8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Абзац списка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Текст2"/>
    <w:basedOn w:val="Normal"/>
    <w:qFormat/>
    <w:pPr>
      <w:tabs>
        <w:tab w:val="left" w:pos="709" w:leader="none"/>
      </w:tabs>
      <w:suppressAutoHyphens w:val="false"/>
      <w:overflowPunct w:val="false"/>
      <w:autoSpaceDE w:val="false"/>
      <w:spacing w:before="0" w:after="160"/>
      <w:ind w:firstLine="709"/>
      <w:jc w:val="both"/>
      <w:textAlignment w:val="baseline"/>
    </w:pPr>
    <w:rPr>
      <w:rFonts w:ascii="Times New Roman" w:hAnsi="Times New Roman" w:eastAsia="Times New Roman" w:cs="Times New Roman"/>
      <w:kern w:val="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55D14A77CF9B54B7442108169131995E22B22E5A54592348367F8CA60FrEL" TargetMode="External"/><Relationship Id="rId3" Type="http://schemas.openxmlformats.org/officeDocument/2006/relationships/hyperlink" Target="consultantplus://offline/ref=7355D14A77CF9B54B7442108169131995E22B22E5A54592348367F8CA60FrEL" TargetMode="External"/><Relationship Id="rId4" Type="http://schemas.openxmlformats.org/officeDocument/2006/relationships/hyperlink" Target="consultantplus://offline/ref=7355D14A77CF9B54B7442108169131995E22B22E5A54592348367F8CA60FrEL" TargetMode="External"/><Relationship Id="rId5" Type="http://schemas.openxmlformats.org/officeDocument/2006/relationships/hyperlink" Target="consultantplus://offline/ref=A706BEDB88A81F0682D3FBA316A97E78DB140CA39FE7FAA31980AF04BBN2P2N" TargetMode="External"/><Relationship Id="rId6" Type="http://schemas.openxmlformats.org/officeDocument/2006/relationships/hyperlink" Target="consultantplus://offline/ref=A706BEDB88A81F0682D3FBA316A97E78DB140DA69AE5FAA31980AF04BBN2P2N" TargetMode="External"/><Relationship Id="rId7" Type="http://schemas.openxmlformats.org/officeDocument/2006/relationships/hyperlink" Target="consultantplus://offline/ref=A706BEDB88A81F0682D3FBA316A97E78DB140CA094E0FAA31980AF04BBN2P2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7:12:00Z</dcterms:created>
  <dc:creator>User</dc:creator>
  <dc:description/>
  <cp:keywords/>
  <dc:language>en-US</dc:language>
  <cp:lastModifiedBy>Mihadm</cp:lastModifiedBy>
  <cp:lastPrinted>2016-03-21T15:46:00Z</cp:lastPrinted>
  <dcterms:modified xsi:type="dcterms:W3CDTF">2016-04-04T09:33:00Z</dcterms:modified>
  <cp:revision>9</cp:revision>
  <dc:subject/>
  <dc:title>ЛЕБЯЖСКAЯ РАЙОННАЯ ДУМА ЧЕТВЕРТОГО СОЗЫВА</dc:title>
</cp:coreProperties>
</file>