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/>
      </w:pPr>
      <w:r>
        <w:rPr/>
        <w:t>Таблица 9</w:t>
      </w:r>
    </w:p>
    <w:p>
      <w:pPr>
        <w:pStyle w:val="Normal"/>
        <w:ind w:firstLine="840"/>
        <w:jc w:val="center"/>
        <w:rPr/>
      </w:pPr>
      <w:r>
        <w:rPr/>
        <w:t>Прогноз развития системы водоснабжения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708"/>
        <w:gridCol w:w="567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36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31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  <w:szCs w:val="20"/>
              </w:rPr>
              <w:t>Строительство локальных сетей водоснабжения –все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водозаборов (артезианских скважин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водонапорных установок (водонапорных башен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распределительного водопрово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разрезе сельских поселений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кинское сельское поселение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артезианских скваж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водонапорных баше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распределительного водопрово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жское сельское поселение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артезианских скваж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водонапорных баше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распределительного водопрово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ское сельское поселение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артезианских скваж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водонапорных баше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распределительного водопрово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Прогноз строительства  жилья для граждан, проживающих в сельских поселениях, в том числе молодых семей и молодых специалистов</w:t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36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41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кинское сельское посел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жское сельское посел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еевское сельское посел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204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т. числе 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кинское сельское посел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жское сельское посел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еевское сельское посел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 xml:space="preserve">Прогноз комплексного обустройства площадок под компактную </w:t>
      </w:r>
    </w:p>
    <w:p>
      <w:pPr>
        <w:pStyle w:val="Normal"/>
        <w:ind w:firstLine="840"/>
        <w:jc w:val="center"/>
        <w:rPr/>
      </w:pPr>
      <w:r>
        <w:rPr/>
        <w:t>жилищную застройку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236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ов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комплексного обустройства площадки под компактную жилищную застройку в  Михеевском сельском поселении – всего,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подъездных дорог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троительство объектов электроснабжения и уличного освещения – все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4 кВ мощностью 2х400 к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уличного освещ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троительство объектов водоснабжения – все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заборов (артезианских скважин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напорных установок (водонапорных башен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водопрово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социальной сферы и благоустройства- все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спортивного сооруж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уличных дорог и тротуар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улиц и площаде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Таблица 13</w:t>
      </w:r>
    </w:p>
    <w:p>
      <w:pPr>
        <w:pStyle w:val="Normal"/>
        <w:ind w:firstLine="840"/>
        <w:jc w:val="center"/>
        <w:rPr/>
      </w:pPr>
      <w:r>
        <w:rPr/>
        <w:t xml:space="preserve">Прогноз строительства объектов социальной инфраструктуры 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851"/>
        <w:gridCol w:w="709"/>
        <w:gridCol w:w="708"/>
        <w:gridCol w:w="709"/>
        <w:gridCol w:w="709"/>
        <w:gridCol w:w="850"/>
        <w:gridCol w:w="851"/>
        <w:gridCol w:w="709"/>
      </w:tblGrid>
      <w:tr>
        <w:trPr>
          <w:trHeight w:val="236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2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тошкинское сельское посел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жское сельское посел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еевское сельское посел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Прогноз проектирования, строительства и реконструкции автомобильных дорог общего пользования с твердым покрытием 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851"/>
        <w:gridCol w:w="709"/>
        <w:gridCol w:w="708"/>
        <w:gridCol w:w="851"/>
        <w:gridCol w:w="709"/>
        <w:gridCol w:w="708"/>
        <w:gridCol w:w="851"/>
        <w:gridCol w:w="709"/>
      </w:tblGrid>
      <w:tr>
        <w:trPr>
          <w:trHeight w:val="236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2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  <w:szCs w:val="20"/>
              </w:rPr>
              <w:t>Строительство и реконструкция автомобильных дорог общего пользования с твердым покрытием, разрезе сельских поселений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ошкинское сельское поселени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мобильной дороги Криуша- Советск- Лебяжье-Марчата- Мари-Байс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ское сельское посел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 Лебяжье- Уржум- Мелянд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жское сельское посел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Лебяжье- Лаж- Кузнецо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Приложение №1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к Муниципальной программе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6"/>
          <w:szCs w:val="28"/>
        </w:rPr>
      </w:pPr>
      <w:r>
        <w:rPr>
          <w:rFonts w:eastAsia="Calibri"/>
          <w:b/>
          <w:sz w:val="26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51"/>
        <w:gridCol w:w="551"/>
        <w:gridCol w:w="552"/>
        <w:gridCol w:w="550"/>
        <w:gridCol w:w="554"/>
        <w:gridCol w:w="693"/>
        <w:gridCol w:w="691"/>
        <w:gridCol w:w="689"/>
        <w:gridCol w:w="691"/>
        <w:gridCol w:w="695"/>
        <w:gridCol w:w="692"/>
      </w:tblGrid>
      <w:tr>
        <w:trPr>
          <w:tblHeader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br/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>Единица</w:t>
              <w:br/>
              <w:t>измерения</w:t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Значение показателей эффективности</w:t>
            </w:r>
          </w:p>
        </w:tc>
      </w:tr>
      <w:tr>
        <w:trPr>
          <w:tblHeader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2013 </w:t>
            </w:r>
            <w:r>
              <w:rPr>
                <w:rFonts w:eastAsia="Calibri"/>
                <w:sz w:val="20"/>
              </w:rPr>
              <w:t xml:space="preserve">год   </w:t>
              <w:br/>
              <w:t>(базовый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2014 </w:t>
            </w:r>
            <w:r>
              <w:rPr>
                <w:rFonts w:eastAsia="Calibri"/>
                <w:sz w:val="20"/>
              </w:rPr>
              <w:t>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2015 </w:t>
            </w:r>
            <w:r>
              <w:rPr>
                <w:rFonts w:eastAsia="Calibri"/>
                <w:sz w:val="20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2016 </w:t>
            </w:r>
            <w:r>
              <w:rPr>
                <w:rFonts w:eastAsia="Calibri"/>
                <w:sz w:val="20"/>
              </w:rPr>
              <w:t>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>2017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>2018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>2019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</w:rPr>
              <w:t>2020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итог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униципальная программа «Устойчивое развитие сельских территорий Лебяжского района Кировской области на 2014- 2017 годы и на период до 2020 года»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вод (приобретение) жилья для сельских граждан - всего,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в.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5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1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для молодых семей и молодых специалис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в.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Количество сельских семей улучшивших жилищные условия - всего,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че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молодых семей и молодых специалис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че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од  в действие учреждений культурно-досугового типа (плоскостных спортивных сооружений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в.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вод в действие локальных водопров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ализация  проектов комплексного обустройства площадок под компактную жилищную застройку на сельских территория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вод в эксплуатацию автомобильных дорог общего пользования с твердым покрытие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,2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545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8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,588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вод в действие фельдшерско-акушерских пунктов в сельской мест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е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</w:tbl>
    <w:tbl>
      <w:tblPr>
        <w:tblW w:w="14709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77"/>
        <w:gridCol w:w="2306"/>
        <w:gridCol w:w="1957"/>
        <w:gridCol w:w="85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1" w:hRule="atLeast"/>
        </w:trPr>
        <w:tc>
          <w:tcPr>
            <w:tcW w:w="14709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ка расходов (рублей)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71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4" w:hRule="exac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Устойчивое развитие сельских территорий Лебяжского района Кировской области на 2014- 2017 годы и на период до 2020 года»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всего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64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 495 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7 872 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50 217 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8 06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1 57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04 379 148</w:t>
            </w:r>
          </w:p>
        </w:tc>
      </w:tr>
      <w:tr>
        <w:trPr>
          <w:trHeight w:val="19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 295 7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0 38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8 87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8 53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 4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67 103 721</w:t>
            </w:r>
          </w:p>
        </w:tc>
      </w:tr>
      <w:tr>
        <w:trPr>
          <w:trHeight w:val="7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19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 150 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9 88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5 0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73 16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3 12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80 959 107</w:t>
            </w:r>
          </w:p>
        </w:tc>
      </w:tr>
      <w:tr>
        <w:trPr>
          <w:trHeight w:val="12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 822 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 442 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 1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 2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8 733 320</w:t>
            </w:r>
          </w:p>
        </w:tc>
      </w:tr>
      <w:tr>
        <w:trPr>
          <w:trHeight w:val="493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 78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 88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 23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 68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7 583 000</w:t>
            </w:r>
          </w:p>
        </w:tc>
      </w:tr>
      <w:tr>
        <w:trPr>
          <w:trHeight w:val="284" w:hRule="exac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роприятие      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«Улучшение жилищных условий граждан, проживающих в сельской местности - всего,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всего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7 280 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 280 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 440 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5 610 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9 610 000</w:t>
            </w:r>
          </w:p>
        </w:tc>
      </w:tr>
      <w:tr>
        <w:trPr>
          <w:trHeight w:val="164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 184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4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32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683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 883 000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 91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31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37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 24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 884 000</w:t>
            </w:r>
          </w:p>
        </w:tc>
      </w:tr>
      <w:tr>
        <w:trPr>
          <w:trHeight w:val="114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 18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03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68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 883 000</w:t>
            </w:r>
          </w:p>
        </w:tc>
      </w:tr>
      <w:tr>
        <w:trPr>
          <w:trHeight w:val="1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 том числе молодых семей и молодых специалистов»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 0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 1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 29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 40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 967 000</w:t>
            </w:r>
          </w:p>
        </w:tc>
      </w:tr>
      <w:tr>
        <w:trPr>
          <w:trHeight w:val="156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690 000</w:t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587 000</w:t>
            </w:r>
          </w:p>
        </w:tc>
      </w:tr>
      <w:tr>
        <w:trPr>
          <w:trHeight w:val="10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8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690 000</w:t>
            </w:r>
          </w:p>
        </w:tc>
      </w:tr>
      <w:tr>
        <w:trPr>
          <w:trHeight w:val="284" w:hRule="exac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звитие сети учреждений культурно-досугового типа в сельской мест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всего   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 2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 5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 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 700 000</w:t>
            </w:r>
          </w:p>
        </w:tc>
      </w:tr>
      <w:tr>
        <w:trPr>
          <w:trHeight w:val="244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 6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 85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 7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 150 000</w:t>
            </w:r>
          </w:p>
        </w:tc>
      </w:tr>
      <w:tr>
        <w:trPr>
          <w:trHeight w:val="244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13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 17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 85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 155 000</w:t>
            </w:r>
          </w:p>
        </w:tc>
      </w:tr>
      <w:tr>
        <w:trPr>
          <w:trHeight w:val="244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95 000</w:t>
            </w:r>
          </w:p>
        </w:tc>
      </w:tr>
      <w:tr>
        <w:trPr>
          <w:trHeight w:val="244" w:hRule="exac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4" w:hRule="exac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роприятие      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Развитие водоснабжения в сельской местности»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всего  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6 84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1 32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5 62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5 96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9 740 000</w:t>
            </w:r>
          </w:p>
        </w:tc>
      </w:tr>
      <w:tr>
        <w:trPr>
          <w:trHeight w:val="188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 05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 35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 70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 79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 890 000</w:t>
            </w:r>
          </w:p>
        </w:tc>
      </w:tr>
      <w:tr>
        <w:trPr>
          <w:trHeight w:val="77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 95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 42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 64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 88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 890 000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55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28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29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960 000</w:t>
            </w:r>
          </w:p>
        </w:tc>
      </w:tr>
      <w:tr>
        <w:trPr>
          <w:trHeight w:val="2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4" w:hRule="exac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роприятие     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 xml:space="preserve">«Реализация проектов комплексного  обустройства площадок под компактную жилищную застройку </w:t>
            </w:r>
            <w:r>
              <w:rPr>
                <w:sz w:val="20"/>
                <w:szCs w:val="20"/>
              </w:rPr>
              <w:t>в сельской местности»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всего 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72 00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9 00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0 00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51 000 000</w:t>
            </w:r>
          </w:p>
        </w:tc>
      </w:tr>
      <w:tr>
        <w:trPr>
          <w:trHeight w:val="15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 60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 70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 10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 400 000</w:t>
            </w:r>
          </w:p>
        </w:tc>
      </w:tr>
      <w:tr>
        <w:trPr>
          <w:trHeight w:val="15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 30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 00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 300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 600 000</w:t>
            </w:r>
          </w:p>
        </w:tc>
      </w:tr>
      <w:tr>
        <w:trPr>
          <w:trHeight w:val="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 5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4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 4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 300 000</w:t>
            </w:r>
          </w:p>
        </w:tc>
      </w:tr>
      <w:tr>
        <w:trPr>
          <w:trHeight w:val="24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небюджетные источники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 6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 9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 2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 700 000</w:t>
            </w:r>
          </w:p>
        </w:tc>
      </w:tr>
      <w:tr>
        <w:trPr>
          <w:trHeight w:val="28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проектов  строительства, реконструкции автомобильных дорог общего пользования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твердым покрытием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всего 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 495 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 552 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 117 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   164 998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 295 7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95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 99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 235 721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 150 9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 59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 1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 850 957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 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 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 320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небюджетные источники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«Развитие в сельской местности сети фельдшерско-акушерских пунктов и (или) офисов врачей общей практики»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всего 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64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64150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5000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19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19150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небюджетные источники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28:00Z</dcterms:created>
  <dc:creator>Наталья</dc:creator>
  <dc:description/>
  <cp:keywords/>
  <dc:language>en-US</dc:language>
  <cp:lastModifiedBy>Computer</cp:lastModifiedBy>
  <dcterms:modified xsi:type="dcterms:W3CDTF">2016-03-11T04:28:00Z</dcterms:modified>
  <cp:revision>2</cp:revision>
  <dc:subject/>
  <dc:title>Таблица 9</dc:title>
</cp:coreProperties>
</file>