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.03.2016               № 23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 в новой редакции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протеста прокуратуры Лебяжского района Кировской области от 25.02.2016 № 02-03-2016, Михеевская сельская Дума РЕШИЛА: </w:t>
      </w:r>
    </w:p>
    <w:p>
      <w:pPr>
        <w:pStyle w:val="Style15"/>
        <w:numPr>
          <w:ilvl w:val="0"/>
          <w:numId w:val="4"/>
        </w:numPr>
        <w:spacing w:before="28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твердить программу «Комплексное развитие систем коммунальной инфраструктуры муниципального образования Михеевское сельское поселение» на 2015-2030 годы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 новой редакции. Прилагается.</w:t>
      </w:r>
    </w:p>
    <w:p>
      <w:pPr>
        <w:pStyle w:val="Style15"/>
        <w:numPr>
          <w:ilvl w:val="0"/>
          <w:numId w:val="4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Михеевской сельской Думы от 24.04.2015 №170 «</w:t>
      </w:r>
      <w:r>
        <w:rPr>
          <w:bCs/>
          <w:sz w:val="28"/>
          <w:szCs w:val="28"/>
        </w:rPr>
        <w:t>Об утверждении муниципальной программы «Комплексное развитие систем коммунальной инфраструктуры муниципального образования Михеевское сельское поселение» на 2015-2030 годы».</w:t>
      </w:r>
    </w:p>
    <w:p>
      <w:pPr>
        <w:pStyle w:val="Style15"/>
        <w:numPr>
          <w:ilvl w:val="0"/>
          <w:numId w:val="4"/>
        </w:numPr>
        <w:spacing w:before="0" w:after="280"/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Михеевской сельской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умы от  25.03.2016      № 2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ПРОГРАММА</w:t>
      </w:r>
    </w:p>
    <w:p>
      <w:pPr>
        <w:pStyle w:val="Style15"/>
        <w:spacing w:before="0" w:after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«комплексноЕ развитиЕ систем коммунальной инфраструктуры МУНИЦИПАЛЬНОГО ОБРАЗОВАНИЯ Михеевское сельскоЕ поселениЕ на 2015-2030 годы»</w:t>
      </w:r>
    </w:p>
    <w:p>
      <w:pPr>
        <w:pStyle w:val="Style15"/>
        <w:jc w:val="center"/>
        <w:rPr/>
      </w:pPr>
      <w:r>
        <w:rPr/>
        <w:t>(новая редакц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>д Михеевщи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истем коммунальной инфраструктуры муниципального образования Мих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5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рограмма)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7" w:type="dxa"/>
        <w:jc w:val="left"/>
        <w:tblInd w:w="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6379"/>
      </w:tblGrid>
      <w:tr>
        <w:trPr>
          <w:trHeight w:val="24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надежности предоставления коммунальных услуг на основе комплексного развития систем коммунальной инфраструктуры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3"/>
              </w:numPr>
              <w:ind w:left="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коммунальной инфраструктуры.</w:t>
              <w:br/>
              <w:t>2. Развитие коммунальной инфраструктуры в целях жилищного строительства.</w:t>
              <w:br/>
              <w:t>3. Повышение эффективности управления коммунальной инфраструктурой.</w:t>
            </w:r>
          </w:p>
          <w:p>
            <w:pPr>
              <w:pStyle w:val="ConsPlusCell"/>
              <w:widowControl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эффективных механизмов тарифного регулирования, обеспечивающих развитие коммунальной инфраструктуры для нового строительства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 эффективност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Бесперебойное обеспечение населения водо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2.Уменьшение производственных затрат на эксплуатацию водопроводных сетей, связанных с ремонтом 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.Уменьшение  потерь в сетя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н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бестоимости водоснабжения и стоимости воды  для на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 Качественное и бесперебойное обеспечение теплоснабжением населения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3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требуемых капитальных вложени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3760940, 0 рублей: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- 814912,0 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- 471028,0 рублей 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1020000,0 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470000,0 рублей 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- 460000,0 рублей; 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-2030 годах- 525000,0  рублей. 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степени износа объектов коммунальной инфраструктуры, повышение надежности их работы. </w:t>
              <w:br/>
              <w:t>2. Развитие систем водоснабжения.</w:t>
              <w:br/>
              <w:t>3. Повышение качества обслуживания населения.</w:t>
              <w:br/>
              <w:t>4. Повышение эффективности управления коммунальной инфраструктур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бщая характеристика сферы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в том числе формулировки осно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Водоснабж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одоснабжение на территории муниципального образования Михеевское сельское поселение  обеспечивает администрация Михее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истем водоснабжения являются обеспечение населения качественной питьевой водой, обеспечение объектов экономики водой для питьевых и производственных нужд, обеспечение водой на пожаротуш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5 года администрация поселения обслуживает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4 км  водопровод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артезианских   скважин, 4 каптаж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ём поднятой воды за 2015 год составил 63,5 тыс.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населённых пунктах: д. Молченки, д. Трифонята, д. Золотавино, д. Круглёнки, д. Марамзино, д. Слудка, д. Гари, хут. Гурино,  д. Фомины –  централизованное водоснабжение отсутствует. В населённых пунктах:  д. Чистоовражье,   д. Шишкино, д. Мальковщина нет действующих скважи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0" w:after="0"/>
        <w:ind w:right="76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 взятых проб воды из 9 скважин в 2015 году не соответствуют 3 пробы по жесткости и наличию сухого осадка (1 проб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0" w:after="0"/>
        <w:ind w:right="76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одоснабжении населен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10"/>
        <w:gridCol w:w="1701"/>
        <w:gridCol w:w="16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вод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роводные сооружения и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кваж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ный насо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ее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-каптаж расположен в д.Михеевщине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3,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ь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Елькин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пластиков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3,1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в сентябре 2014 г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лиза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Елизар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2,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80 поменян в феврале 2015 г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коль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Елизар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-ленная, состоит из чугун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100 мм. Общая протяженность – 1,2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6,5-1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инц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Синцо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зианская скважина расположена в с.Синц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2,96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-ленная, состоит из чугун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100 мм. Общая протяженность – 0,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в январе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сос поменян в дек.2015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ян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 Чупра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-каптаж расположен в д.Чупраки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-100 мм. Общая протяженность – 8,91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ров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Боровко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Боровко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-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75-100 мм. Общая протяженность – 2,679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75 мм. Общая протяженность – 1,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менян насос в 2015 го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кун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Гар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пос. Окуне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пос. Окунев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пос. Окуне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25-100 мм. Общая протяженность – 3,9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2,3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50-100 мм. Общая протяженность – 3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в августе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в августе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в августе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 Красное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20 мм. Общая протяженность – 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повышения давления в 2013 го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едь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Редькин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Редькино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32-120 мм. Общая протяженность – 7,77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, 0,56 км в сентябре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32-120 мм. Общая протяженность – 7,77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и в сентябре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н в сентябре 2014 г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то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Лотовщина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1,1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ве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Приверх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32-50 мм. Общая протяженность – 1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аде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Фадее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неразветвленная, состоит из сталь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 мм. Общая протяженность – 0,82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ЦВ-6-6,5-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кор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Соль-Гряз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Кокорево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4,5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Дудоро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Малый Рын Мари. Имеется павильо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2,7 км. Имеются вводы в до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Рын Мар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итьмя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Ситьмяны. Имеется павиль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1,0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т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Вотское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с.Вотское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чугун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110 мм. Общая протяженность – 1,5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65-100 мм. Общая протяженность – 1,6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6,5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а станция повышения давления в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а станция повышения давления в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ы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Мысы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расположена в д.Мысы. Имеется павиль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труб разных материалов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0,4 км. Имеются вводы в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ая сеть разветвленная, состоит из чугун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40-100 мм. Общая протяженность – 0,6 км. Имеются вводы в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6-10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-5-7,2-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Ш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проводная сеть неразветвленная, состоит из чугунных труб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50 мм. Общая протяженность – 0,28 км. Имеются вводы в до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нас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0" w:after="0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ующая система  обеспечения  питьевой водой находится в крайне неудовлетворительном состоянии. Это обусловлено неэффективной системой управления, неудовлетворительным финансовым положением, убыточными тарифами, высокими затратами, отсутствием экономических стимулов снижения издержек на производство питьевой воды и ее реализации и, как следствие, высокой степени износа основных фондов, неэффективной работой предприятий, большими потерями воды, электроэнерг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состояние инженерных сетей характеризуется высоким уровнем износа (около 80%), ежегодно  возрастающей аварийностью и низким КПД мощностей. Планово-предупредительный ремонт уступил место  аварийно - восстановительным работам, затраты на которые в 2-3 раза выш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хническое  состояние   сооружений (водонапорные башни)   имеют  износ 90%, что  отражается на  качественном   и надежном обеспечении  водой потреб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вышенный физический износ оборудования и водопроводных сетей </w:t>
      </w:r>
      <w:r>
        <w:rPr>
          <w:sz w:val="28"/>
          <w:szCs w:val="28"/>
        </w:rPr>
        <w:t>приводит к ряду проблем, которые помимо технического характера  имеют и социальную сторону, затрагивающую жизненно важные  интересы населения.</w:t>
      </w:r>
    </w:p>
    <w:p>
      <w:pPr>
        <w:pStyle w:val="S"/>
        <w:tabs>
          <w:tab w:val="clear" w:pos="708"/>
          <w:tab w:val="left" w:pos="0" w:leader="none"/>
        </w:tabs>
        <w:spacing w:lineRule="auto" w:line="240" w:before="0" w:after="120"/>
        <w:ind w:firstLine="567"/>
        <w:rPr/>
      </w:pPr>
      <w:r>
        <w:rPr>
          <w:sz w:val="28"/>
          <w:szCs w:val="28"/>
        </w:rPr>
        <w:t>Хозяйственно-бытовая канализация во всех населённых пунктах поселения отсутствует.</w:t>
      </w:r>
    </w:p>
    <w:p>
      <w:pPr>
        <w:pStyle w:val="S"/>
        <w:tabs>
          <w:tab w:val="clear" w:pos="708"/>
          <w:tab w:val="left" w:pos="0" w:leader="none"/>
        </w:tabs>
        <w:spacing w:lineRule="auto" w:line="240"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Проектом планировки пос. Михеевщина было предусмотрено строительство хозяйственно-бытовой канализации и очистных сооружений с полной биологической очисткой мощностью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 xml:space="preserve">1.2. План прогнозируемой застройки территории </w:t>
      </w:r>
    </w:p>
    <w:p>
      <w:pPr>
        <w:pStyle w:val="Normal"/>
        <w:tabs>
          <w:tab w:val="clear" w:pos="708"/>
          <w:tab w:val="left" w:pos="426" w:leader="none"/>
        </w:tabs>
        <w:spacing w:before="240" w:after="12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ые ресурсы. Планировочные ограничения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Исходя из рельефа, геологического строения, гидрогеологических условий, развития тех или иных физико-геологических процессов в Михеевском СП можно выделить: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и, благоприятные для строительства;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и, ограниченно пригодные для строительства;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и, не благоприятные и не рекомендуемые к осво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К территориям, благоприятным для строительства</w:t>
      </w:r>
      <w:r>
        <w:rPr>
          <w:sz w:val="28"/>
          <w:szCs w:val="28"/>
        </w:rPr>
        <w:t xml:space="preserve"> относят участки с уровнем грунтовых вод (УГВ) ниже 2 м от поверхности земли, устойчивыми грунтами, спокойным рельефом, имеющим уклоны более 0,5%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К территориям, ограниченно пригодным для строительства, </w:t>
      </w:r>
      <w:r>
        <w:rPr>
          <w:bCs/>
          <w:sz w:val="28"/>
          <w:szCs w:val="28"/>
        </w:rPr>
        <w:t xml:space="preserve">относят участки с высоким уровнем стояния грунтовых вод, заболоченные участки с мощностью торфа до 2,0 м, </w:t>
      </w:r>
      <w:r>
        <w:rPr>
          <w:sz w:val="28"/>
          <w:szCs w:val="28"/>
        </w:rPr>
        <w:t xml:space="preserve">участки с уклонами поверхности от 10 до 20% или менее 0,5%, приуроченные к береговым склонам и оврагам, участки с просадочными грунт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с</w:t>
      </w:r>
      <w:r>
        <w:rPr>
          <w:bCs/>
          <w:sz w:val="28"/>
          <w:szCs w:val="28"/>
        </w:rPr>
        <w:t>уществующие санитарно-защитные зоны – с учётом ограничений, установленных СанПиН 2.2.1/2.1.1.1200–03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К территориям, не благоприятным для строительства</w:t>
      </w:r>
      <w:r>
        <w:rPr>
          <w:color w:val="000000"/>
          <w:sz w:val="28"/>
          <w:szCs w:val="28"/>
        </w:rPr>
        <w:t xml:space="preserve"> относятся </w:t>
      </w:r>
      <w:r>
        <w:rPr>
          <w:sz w:val="28"/>
          <w:szCs w:val="28"/>
        </w:rPr>
        <w:t>заболоченные и заторфованные поймы рек, днища оврагов, балки, крутые склоны с уклонами поверхности более 20%, карьеры глубиной более 2 м, ложбины поверхностного стока, участки, подвергающиеся затоплению чаще, чем 1 раз в сто лет при строительстве капитальных объектов, и чаще, чем 1 раз в 10 лет при размещении парков и плоскостных спортивных сооружений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Площадка д. Михеевщина</w:t>
      </w:r>
      <w:r>
        <w:rPr>
          <w:sz w:val="28"/>
          <w:szCs w:val="28"/>
        </w:rPr>
        <w:t xml:space="preserve"> в границах генерального плана 1978 г. расположена на правом берегу р. Рынка в пределах водораздельного склона. Поверхность площадки относительно ровная и полого понижается на запад – к долине реки. В верхней (восточной) части площадки водораздельный склон пологий, в нижней части – более крутой, изрезанный небольшими оврагами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ы представлены покровными суглинками, мелкими песками и красной глиной, залегающей на глубинах от 1,7 до 5,4 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Грунтовые воды в скважинах не встречены. Лишь в северной части на глубине 3,3 м отмечено слабое водопроявление в прослое комковатой глины. Пресные воды залегают на глубине 25-35 м и выходят на поверхность в виде родников в долине р. Рын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женерно-геологическим условиям площадка в целом благоприятна для строительства за исключением овражных участков в северной и западной частях и склона долины реки, которые отнесены к неблагоприятным участкам, поэтому возможен спрос на коммунальные ресурс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3.Теплоснабжение</w:t>
      </w:r>
    </w:p>
    <w:p>
      <w:pPr>
        <w:pStyle w:val="S"/>
        <w:tabs>
          <w:tab w:val="clear" w:pos="708"/>
          <w:tab w:val="left" w:pos="0" w:leader="none"/>
        </w:tabs>
        <w:spacing w:lineRule="auto" w:line="240" w:before="120" w:after="0"/>
        <w:ind w:firstLine="567"/>
        <w:rPr/>
      </w:pPr>
      <w:r>
        <w:rPr>
          <w:sz w:val="28"/>
          <w:szCs w:val="28"/>
        </w:rPr>
        <w:t>Централизованное теплоснабжение в Михеевском СП отсутствует. Функционирует четыре котельные, используемые для отопления отдельных объектов социальной инфраструктур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На территории сельского поселения преобладает печное отопление. Основной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вид топлива - дрова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pacing w:val="11"/>
          <w:sz w:val="28"/>
          <w:szCs w:val="28"/>
        </w:rPr>
        <w:t>На балансе МО находится котельная специализированного помещения маневренного фонда. Котельную обслуживают три кочегара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плоснабжение Специализированного жилого помещения маневренного фонда  осуществляется   от котельной, работающей на твердом топливе (дрова). Установленная тепловая мощность 0,072 Гкал/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нергопотребление составило: </w:t>
        <w:br/>
        <w:t xml:space="preserve">- тепла -  123,0 Гкал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" w:after="0"/>
        <w:ind w:right="-23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теплоснабжения  жилого помещения от котельной применяется отпуск тепла на отопление  по  двухтрубным водяным тепловым сетям. Действующая схема тепловой сети выполнена    в 2003 году. </w:t>
        <w:br/>
        <w:t xml:space="preserve">        Существующая   система теплоснабжения обладает следующими особенностями: </w:t>
        <w:br/>
        <w:t xml:space="preserve">         1. Качество теплоносителя в водяной системе теплоснабжения   не всегда соответствует установленным требованиям,  что во многом определяется физическим состоянием тепловых сетей.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-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дополнительных тепловых потерь на пути теплоносителя от источника тепловой энергии к потребителю является внутренняя и наружная коррозия трубопроводов, которая определяет степень всех пов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 котельной отсутствуют приборы учета потребления топлива и отпуска тепла, в связи с низким КПД высокие удельные нормы расхода топлива на выработку тепловой энергии; отсутствие водоподготовки; низкое качество используемого топли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обследования и определения температурного режима системы теплоснабжения установлено, что для сохранения теплопотерь необходимо выполнить ремонт с заменой котла, а так же установкой приборов учета подачи тепла из котельной – это дорогостоящее мероприят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13" w:after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>Обоснование предложений по территориальному планированию и развити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Целями территориального развития муниципального образования является создание условий для экономической деятельности населения, осуществления жилищного строительства, развития социальной и инженерной инфраструктур и обеспечение права граждан на благоприятную окружающую среду.</w:t>
      </w:r>
    </w:p>
    <w:p>
      <w:pPr>
        <w:pStyle w:val="S"/>
        <w:spacing w:lineRule="auto" w:line="240" w:before="120" w:after="0"/>
        <w:ind w:firstLine="567"/>
        <w:rPr/>
      </w:pPr>
      <w:r>
        <w:rPr>
          <w:sz w:val="28"/>
          <w:szCs w:val="28"/>
        </w:rPr>
        <w:t xml:space="preserve">В Обосновании Схемы территориального планирования Лебяжского района для </w:t>
      </w:r>
      <w:r>
        <w:rPr>
          <w:b/>
          <w:sz w:val="28"/>
          <w:szCs w:val="28"/>
        </w:rPr>
        <w:t xml:space="preserve">существующей численности </w:t>
      </w:r>
      <w:r>
        <w:rPr>
          <w:sz w:val="28"/>
          <w:szCs w:val="28"/>
        </w:rPr>
        <w:t xml:space="preserve"> населения с учетом динамики её изменения за последний период времени, а также в соответствии с уровнем развития социальной и производственной сфер каждому населенному пункту присвоен статус по отношению к градостроительному развитию территории:</w:t>
      </w:r>
    </w:p>
    <w:p>
      <w:pPr>
        <w:pStyle w:val="S"/>
        <w:spacing w:lineRule="auto" w:line="240"/>
        <w:ind w:firstLine="567"/>
        <w:rPr/>
      </w:pPr>
      <w:r>
        <w:rPr>
          <w:sz w:val="28"/>
          <w:szCs w:val="28"/>
        </w:rPr>
        <w:t>-</w:t>
        <w:tab/>
        <w:t>расселяемые –  населенные пункты с отсутствующей производственной и социальной сферами (население которых будет переселено в близлежащие населенные пункты, либо в административные центры);</w:t>
      </w:r>
    </w:p>
    <w:p>
      <w:pPr>
        <w:pStyle w:val="S1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градостроительного развития – населенные пункты с неразвитой производственной и социальной сферами;</w:t>
      </w:r>
    </w:p>
    <w:p>
      <w:pPr>
        <w:pStyle w:val="S1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лабого градостроительного развития – населенные пункты со слабовыраженной системой социально-бытового обслуживания населения и слаборазвитым производством;</w:t>
      </w:r>
    </w:p>
    <w:p>
      <w:pPr>
        <w:pStyle w:val="S1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меренного градостроительного развития – населенные пункты с достаточно развитой системой социально-бытового обслуживания населения и производственными мощностями.</w:t>
      </w:r>
    </w:p>
    <w:p>
      <w:pPr>
        <w:pStyle w:val="S1"/>
        <w:spacing w:lineRule="auto" w:line="240" w:before="12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о расселяемых вошли деревни Большой Сердеж и Малый Сердеж, население в которых отсутствует, но, по мнению администрации сельского поселения, их целесообразно сохранить в виде селитебных территорий, как зоны перспективного дачного строительства. </w:t>
      </w:r>
    </w:p>
    <w:p>
      <w:pPr>
        <w:pStyle w:val="S1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оны активного градостроитель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включает центральную часть поселения, в границах муниципального образования «городское поселение пгт Лебяжье» и территории, расположенные в зонах влияния основных автомобильных магистралей, в том числе территории населенных пунктов: с. Синцово,  пос. Окунево, д. Кокорево, с. Вотское, д. Елизарово, д. Михеевщина, д. Елькино, с. Красное с развитыми сферами деятельности всех направлений, на территории которых предполагается размещение новых и модернизация действующих объектов производственного, социального назначения и иных видов хозяйственной деятельности строительства, массового жилищного строительства.</w:t>
      </w:r>
    </w:p>
    <w:p>
      <w:pPr>
        <w:pStyle w:val="S1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оны минимального градостроитель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включает территории прочих населенных пунктов, в которых не предполагается размещение новых инвестиционных проектов, а деятельность публичной власти заключается в поддержании в пригодном эксплуатационном состоянии дорог и объектов инженерно-технической и социальной инфраструктуры, создании минимально необходимых условий для благоприятного проживания населения, строительства нового жилья силами индивидуальных застройщиков за счет упорядочения и уплотнения территории в существующих границах населенных пунктов.</w:t>
      </w:r>
    </w:p>
    <w:p>
      <w:pPr>
        <w:pStyle w:val="TextBody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оны ограниченного градостроительного развития</w:t>
      </w:r>
      <w:r>
        <w:rPr>
          <w:sz w:val="28"/>
          <w:szCs w:val="28"/>
        </w:rPr>
        <w:t xml:space="preserve"> – территории земель сельскохозяйственного назначения, государственного лесного фонда и особо охраняемых природных территорий регионального значения, а также территории, перспективные для создания особо охраняемых природных территорий. Использование этих территорий определяется уполномоченными федеральными органами исполнительной власти, уполномоченными органами исполнительной власти Кировской области в соответствии с федеральными законами.</w:t>
      </w:r>
    </w:p>
    <w:p>
      <w:pPr>
        <w:pStyle w:val="TextBody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1.5. Развитие инженерной инфраструкт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направления развития систем водоснабжения Михеевского СП  предусматри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840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надежности систем водоснабжения за счет реконструкции и строительства новых сетей с использованием современных материалов, реконструкции водопроводных сооружений (водонапорных башен, скважи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840" w:leader="none"/>
        </w:tabs>
        <w:ind w:left="0" w:firstLine="567"/>
        <w:jc w:val="both"/>
        <w:rPr/>
      </w:pPr>
      <w:r>
        <w:rPr>
          <w:sz w:val="28"/>
          <w:szCs w:val="28"/>
        </w:rPr>
        <w:t>развитие водопроводной сети для обеспечения потребностей нового строи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840" w:leader="none"/>
        </w:tabs>
        <w:ind w:left="0" w:firstLine="567"/>
        <w:jc w:val="both"/>
        <w:rPr/>
      </w:pPr>
      <w:r>
        <w:rPr>
          <w:sz w:val="28"/>
          <w:szCs w:val="28"/>
        </w:rPr>
        <w:t>сокращение потерь и нерационального использования питьевой воды за счет комплекса водосберегающих мер, включающих установку водосберегающей арматуры, учет водопотребления в зданиях и квартирах, введение платы за воду по фактическому потребл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840" w:leader="none"/>
        </w:tabs>
        <w:ind w:left="0" w:firstLine="567"/>
        <w:jc w:val="both"/>
        <w:rPr/>
      </w:pPr>
      <w:r>
        <w:rPr>
          <w:sz w:val="28"/>
          <w:szCs w:val="28"/>
        </w:rPr>
        <w:t>ликвидация неиспользуемых скважин, скважин, для которых невозможна организация зон санитарной охраны, с выполнением комплекса мероприятий по защите подземных горизо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426" w:leader="none"/>
          <w:tab w:val="left" w:pos="84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</w:rPr>
        <w:t>установление зон санитарной охраны подземных источников водоснабжения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- планируется  расширение сетей водопроводов в д. Редькино на 0,3 км, в д. Большие Шоры – на 1,0 км, в д. Михеевщина – на 0,2 км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567"/>
        <w:jc w:val="both"/>
        <w:rPr>
          <w:color w:val="C00000"/>
          <w:sz w:val="28"/>
          <w:szCs w:val="28"/>
          <w:highlight w:val="yellow"/>
        </w:rPr>
      </w:pPr>
      <w:r>
        <w:rPr>
          <w:color w:val="C00000"/>
          <w:sz w:val="28"/>
          <w:szCs w:val="28"/>
          <w:highlight w:val="yellow"/>
        </w:rPr>
      </w:r>
    </w:p>
    <w:p>
      <w:pPr>
        <w:pStyle w:val="TextBody"/>
        <w:spacing w:before="120" w:after="0"/>
        <w:ind w:firstLine="567"/>
        <w:jc w:val="both"/>
        <w:rPr>
          <w:color w:val="C00000"/>
          <w:sz w:val="28"/>
          <w:szCs w:val="28"/>
          <w:highlight w:val="yellow"/>
        </w:rPr>
      </w:pPr>
      <w:r>
        <w:rPr>
          <w:color w:val="C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е реализации программы, цели, задач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описание ожидаемых коне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, сроков и этапов реализации 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рамма соответствует приоритетам, установленным в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Кировской области на период до 2020 года, принятой постановлением Правительства Кировской области от 12.08.2008 N 142/319 "О принятии Стратегии социально-экономического развития Кировской области на период до 2020 года" (с изменением, внесенным постановлением Правительства Кировской области от 06.12.2009 N 33/432) (далее - Стратег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е социально-экономического развития муниципального образования Лебяжский муниципальный район на 2012-2015 годы, принятой решением Лебяжской районной Думы четвертого созыва от 27.04.2012 №118 «Об утверждении Программы социально-экономического развития муниципального образования Лебяжский муниципальный район на 2012-2017 годы»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енерального плана муниципального образования Михеевское сельское поселение Лебяжского района Кировской области, утвержденного решением Михеевской сельской Думы от 26.09.2014 №132, схемы водоснабжения на период до 2029 года, утвержденной постановлением администрации Михеевского сельского поселения от 15.12.2014 №133, схемы теплоснабжения на период до 2030 года,  утвержденной постановлением администрации Михеевского сельского поселения от 22.12.2014 №141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цель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и надежности предоставления коммунальных услуг на основе комплексного развития систем коммунальной инфраструктуры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Данная цель достигается за счет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модернизации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азвития коммунальной инфраструктуры в целях жилищного строительства;</w:t>
        <w:br/>
        <w:t>     -   повышения эффективности управления коммунальной инфра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азработки эффективных механизмов тарифного регулирования, обеспечивающих развитие коммунальной инфраструктуры для нового строительств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ажнейшими показателями эффективности реализации Программы являются: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улучшение стабильности водоснабжения населения и теплоснабжения;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ьшение производственных затрат на эксплуатацию водопроводных и теплосетей, связанных с ремонтом  водопроводных и тепло сетей, что в свою очередь отразится на себестоимости водоснабжения и стоимости воды и теплоснабжения для населения;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ьшение производственных затрат на эксплуатацию тепловых сет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уменьшение  потерь в сетях, что в свою очередь приведет к снижению себестоимости  и стоимости воды и тепла  для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5 – 2030 г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муниципальной программы по годам ее реализации представлены в приложении № 1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ные мероприятия направлены на обеспечение модернизации объектов коммунальной инфраструктуры, обеспечение доступности для населения стоимости коммунальных услуг. Данные мероприятия способствуют решению задач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мероприяти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ы зон санитарной охраны источников водоснабжения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диологический анализ воды со скважин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проекта зон санитарной охраны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производственного контроля воды со скважин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ородить 1 пояс (строгого режима санитарно-защитных зон скважин, радиус 30-50 м)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скважины водоизмерительной аппаратур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 водоснабжения в Михеевском сельском поселении, включаю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ремонт водопроводной сети в д.Михеевщина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ектирование системы водоснабжения в  с. Мелянда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строительство системы водоснабжения в с. Мелянда: установка станции подъема воды, строительство водопроводных сетей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ы водоснабжения в Михеевском сельском поселении, д. Редькино (ул.Сазановская): установка станции подъема воды вместо водонапорной башни;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конструкция котельной жилого помещения маневренного фонда в д. Михеевщина: замена кот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Программы, в соответствии со стратегическими приоритетами развития Михеевского сельского поселения, основными направлениями сохранения и развития коммунальной инфраструктуры будет осуществляться мониторинг проведенных мероприятий, и на основе этого производится корректировка мероприяти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 муниципальный заказчик Программы – Администрация Михе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ихе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Михее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ит – 37609400 рублей, в том числе средства местного бюджета – </w:t>
      </w:r>
      <w:r>
        <w:rPr>
          <w:color w:val="000000"/>
          <w:sz w:val="28"/>
          <w:szCs w:val="28"/>
        </w:rPr>
        <w:t>364394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м финансирования программы являются прочие расхо</w:t>
      </w:r>
      <w:r>
        <w:rPr/>
        <w:t>ды.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992"/>
        <w:gridCol w:w="992"/>
        <w:gridCol w:w="1134"/>
        <w:gridCol w:w="992"/>
        <w:gridCol w:w="1134"/>
        <w:gridCol w:w="1276"/>
      </w:tblGrid>
      <w:tr>
        <w:trPr>
          <w:trHeight w:val="8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естный бюджет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00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4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ежегодных расходов, связанных с финансовым обеспечением программы за счет местного бюджета, устанавливаются при формировании местного бюджета на очередной финансовый год и плановый период. Расходы на реализацию программы за счет средств местного бюджета  приведены в приложении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бюджетные источники финансирования муниципальной программы включают в себя свободные денежные средства населения, средства частных инвесторов, в том числе организаций коммунального комплекса. Прогнозная (справочная) оценка ресурсного обеспечения реализации программы за счет всех источников финансирования приведена в приложении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исков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 программы могут возникнуть следующие группы рис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гативный фа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федерального областного законодательства в сфере реализации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дение регулярного мониторинга планируемых изменений в федеральном и областном законодательстве и своевременная корректировка нормативных правовых а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едостаточное финансирование  мероприятий программы за счет средств местного бюджет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риоритетов для первоочередного финанс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лечение средств районного бюджета и внебюджетных источников на поддержку коммунальн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е отклонения фактических параметров инфляции, в том числе ц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нергоресурсы, от параметров, определенных прогнозом социально-экономического развития Российско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гнозирования развития ситуации в сфере коммунального хозяйства с учетом возможного ухудшения экономической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ответствие (в сторону уменьшения) фактически достигнутых показателей эффективности реализации   программы запланированн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ежегодного мониторинга и оценки эффективности реализации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ичин отклонения фактически достигнутых показателей эффективности реализации  программы от запланирован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разработка и реализация комплекса мер, направленных на повышение эффективности реализации мероприятий 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V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рограммы оценивается ежегодно на основе целевых показателей эффективности реализации  программы (далее - целевой показатель), представленных в </w:t>
      </w:r>
      <w:hyperlink w:anchor="Par60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>, исходя из соответствия фактических значений показателей их плановым зна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каждого целевого показа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390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номер показ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i - эффективность реализации i-го целевого показателя,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i - фактическое значение i-го целевого показателя, достигнутое в ходе реализации программы в отчетн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i - плановое значение i-го целевого показателя, предусмотренное программой в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реализации программ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533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- интегральная оценка эффективности реализации 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целев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граммы оценивается по следующей шкале значений интегральной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0% и выше -  программа эффекти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0% до 80% включительно - программа требует корректировки объемов финансирования и (или) целевых показателей эффе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е 60% - программа считается неэффективной и требует корректировки цели, задач, мероприятий и показателей эффективности реализации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финансового года, ответственным исполнителем  программы в срок до 1 марта года, следующего за отчетным,  готовится годовой отчет о ходе реализации и оценке эффективности реализации соответствующе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я Программы предусматривается в случае исполнения либо досрочной реализации всех запланирован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целевых показателя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реализации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17"/>
        <w:gridCol w:w="994"/>
        <w:gridCol w:w="707"/>
        <w:gridCol w:w="850"/>
        <w:gridCol w:w="851"/>
        <w:gridCol w:w="709"/>
        <w:gridCol w:w="708"/>
        <w:gridCol w:w="851"/>
        <w:gridCol w:w="85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  <w:br/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1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Комплексное развитие систем  инфраструктуры образования Михее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2015-203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Бесперебойное обеспечение населения водо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ньшение производственных затрат на эксплуатацию водопроводных сетей, связанных с ремонтом  водопроводных се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ньшение  потерь в се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</w:t>
            </w:r>
            <w:r>
              <w:rPr>
                <w:bCs/>
                <w:iCs/>
              </w:rPr>
              <w:t>себестоимости водоснабжения и стоимости воды  для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чественное и бесперебойное обеспечение теплоснабжением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сновных мерах правов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ания  в сфере реализации программы </w:t>
      </w:r>
    </w:p>
    <w:p>
      <w:pPr>
        <w:pStyle w:val="Normal"/>
        <w:jc w:val="center"/>
        <w:rPr/>
      </w:pPr>
      <w:r>
        <w:rPr/>
        <w:t>«Комплексное развитие систем коммунальной инфраструктур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/>
        <w:t>Михеевское сельское поселение  на 2015-203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8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"/>
        <w:gridCol w:w="2642"/>
        <w:gridCol w:w="4886"/>
        <w:gridCol w:w="2946"/>
        <w:gridCol w:w="3628"/>
      </w:tblGrid>
      <w:tr>
        <w:trPr>
          <w:trHeight w:val="1200" w:hRule="atLeast"/>
        </w:trPr>
        <w:tc>
          <w:tcPr>
            <w:tcW w:w="5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N </w:t>
              <w:br/>
              <w:t>п/п</w:t>
            </w:r>
          </w:p>
        </w:tc>
        <w:tc>
          <w:tcPr>
            <w:tcW w:w="2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ид правового акта   </w:t>
              <w:br/>
            </w:r>
          </w:p>
        </w:tc>
        <w:tc>
          <w:tcPr>
            <w:tcW w:w="4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сновные   </w:t>
              <w:br/>
              <w:t xml:space="preserve">  положения   </w:t>
              <w:br/>
              <w:t>правового акта</w:t>
            </w:r>
          </w:p>
        </w:tc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3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жидаемые   </w:t>
              <w:br/>
              <w:t>сроки принятия</w:t>
              <w:br/>
              <w:t>правового акта</w:t>
            </w:r>
          </w:p>
        </w:tc>
      </w:tr>
      <w:tr>
        <w:trPr/>
        <w:tc>
          <w:tcPr>
            <w:tcW w:w="5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становление администрации Михеевского сельского поселения Лебяжского района Кировской области</w:t>
            </w:r>
          </w:p>
        </w:tc>
        <w:tc>
          <w:tcPr>
            <w:tcW w:w="488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Изменения в программу </w:t>
            </w:r>
            <w:r>
              <w:rPr/>
              <w:t xml:space="preserve"> «Комплексное развитие систем коммунальной инфраструктуры муниципального образования Михеевское сельское поселение  на 2015-2030 годы»,</w:t>
            </w:r>
            <w:r>
              <w:rPr>
                <w:rFonts w:eastAsia="Calibri"/>
              </w:rPr>
              <w:t xml:space="preserve"> касающиеся внесения дополнений и уточнений мероприятий и объемов финансирования</w:t>
            </w:r>
          </w:p>
        </w:tc>
        <w:tc>
          <w:tcPr>
            <w:tcW w:w="29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дминистрация Михее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Расходы на реализацию программы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73"/>
        <w:gridCol w:w="3869"/>
        <w:gridCol w:w="1885"/>
        <w:gridCol w:w="992"/>
        <w:gridCol w:w="992"/>
        <w:gridCol w:w="1078"/>
        <w:gridCol w:w="992"/>
        <w:gridCol w:w="1056"/>
        <w:gridCol w:w="1127"/>
        <w:gridCol w:w="70"/>
        <w:gridCol w:w="1064"/>
        <w:gridCol w:w="13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6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left="-108" w:right="-108" w:firstLine="108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left="-108" w:right="-108" w:firstLine="108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firstLine="3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-20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firstLine="3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того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SimSun;宋体"/>
              </w:rPr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ихеевское сельское поселение  на 2015-2030 годы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094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094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ы зон санитарной охраны источников водоснаб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23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both"/>
              <w:rPr/>
            </w:pPr>
            <w:r>
              <w:rPr/>
              <w:t>Провести радиологический анализ воды со скважин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Проведение экспертизы проекта зон санитарной охра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both"/>
              <w:rPr/>
            </w:pPr>
            <w:r>
              <w:rPr/>
              <w:t>Разработать Программу производственного контроля воды со скважин.</w:t>
            </w:r>
          </w:p>
          <w:p>
            <w:pPr>
              <w:pStyle w:val="Normal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42"/>
              <w:jc w:val="both"/>
              <w:rPr/>
            </w:pPr>
            <w:r>
              <w:rPr/>
              <w:t>Огородить 1 пояс (строгого режима санитарно-защитных зон скважин, радиус 30-50 м)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Оборудовать скважины водоизмерительной аппаратур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 водоснабжения в Михеевском сельском поселении, включающая: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594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Михее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594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д.Михеевщина;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строительство системы водоснабжения в с. Мелянда: установка станции подъема воды, строительство водопроводных сетей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системы водоснабжения в д. Большие Шоры: установка станции подъема воды, замена водопроводных сетей;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>
          <w:trHeight w:val="38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реконструкция системы водоснабжения в д. Редькино (ул.Сазановская): установка станции подъема воды вместо водонапорной башн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 системы водоснабжения в с. Вотское : установка станций подъема воды вместо водонапорных башен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с. Красное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котельной жилого помещения маневренного фонда в д. Михеевщина: замена котла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316085</wp:posOffset>
                </wp:positionH>
                <wp:positionV relativeFrom="paragraph">
                  <wp:posOffset>-11162665</wp:posOffset>
                </wp:positionV>
                <wp:extent cx="20574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878.95pt;mso-position-vertical-relative:text;margin-left:733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2"/>
        <w:gridCol w:w="3493"/>
        <w:gridCol w:w="2410"/>
        <w:gridCol w:w="992"/>
        <w:gridCol w:w="992"/>
        <w:gridCol w:w="1134"/>
        <w:gridCol w:w="992"/>
        <w:gridCol w:w="1134"/>
        <w:gridCol w:w="993"/>
        <w:gridCol w:w="992"/>
        <w:gridCol w:w="14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017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9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-2030 г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тог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Программа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униципального образования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Михеевское сельское поселение  на 2015-203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09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9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ать проекты зон санитарной охраны источников водоснаб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23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23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both"/>
              <w:rPr>
                <w:rFonts w:eastAsia="SimSun;宋体"/>
              </w:rPr>
            </w:pPr>
            <w:r>
              <w:rPr/>
              <w:t>Провести радиологический анализ воды со скваж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42"/>
              <w:jc w:val="both"/>
              <w:rPr>
                <w:rFonts w:eastAsia="SimSun;宋体"/>
              </w:rPr>
            </w:pPr>
            <w:r>
              <w:rPr/>
              <w:t>Проведение экспертизы проекта зон санитарной ох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jc w:val="both"/>
              <w:rPr/>
            </w:pPr>
            <w:r>
              <w:rPr/>
              <w:t>Разработать Программу производственного контроля воды со скважин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42"/>
              <w:jc w:val="both"/>
              <w:rPr/>
            </w:pPr>
            <w:r>
              <w:rPr/>
              <w:t>Огородить 1 пояс (строгого режима санитарно-защитных зон скважин, радиус 30-50 м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Оборудовать скважины водоизмерительной аппаратуро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 водоснабжения в Михеевском сельском поселении, включающая: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59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59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1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д.Михеевщина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строительство системы водоснабжения в с. Мелянда: установка станции подъема воды, строительство водопроводны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3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системы водоснабжения в д. Большие Шоры: установка станции подъема воды, замена водопроводных сет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880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.4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ы водоснабжения в д. Редькино (ул.Сазановская): установка станции подъема воды вместо водонапорной башн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  <w:szCs w:val="22"/>
              </w:rPr>
            </w:pPr>
            <w:r>
              <w:rPr>
                <w:rFonts w:eastAsia="SimSun;宋体"/>
                <w:kern w:val="2"/>
                <w:szCs w:val="22"/>
              </w:rPr>
              <w:t>1.7.5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 системы водоснабжения в с. Вотское : установка станций подъема воды вместо водонапорных башен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5101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6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с. Красное;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877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/>
                <w:kern w:val="2"/>
                <w:szCs w:val="22"/>
              </w:rPr>
              <w:t>1.8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34"/>
        </w:tabs>
        <w:ind w:left="1418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120" w:after="0"/>
      <w:ind w:firstLine="720"/>
      <w:jc w:val="both"/>
    </w:pPr>
    <w:rPr>
      <w:sz w:val="20"/>
      <w:szCs w:val="20"/>
    </w:rPr>
  </w:style>
  <w:style w:type="paragraph" w:styleId="4">
    <w:name w:val=" Знак4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1">
    <w:name w:val="S_Маркированный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lineRule="auto" w:line="276" w:before="0" w:after="200"/>
      <w:ind w:firstLine="709"/>
    </w:pPr>
    <w:rPr>
      <w:rFonts w:ascii="Calibri" w:hAnsi="Calibri" w:eastAsia="Times New Roman" w:cs="Calibri"/>
      <w:color w:val="auto"/>
      <w:kern w:val="2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28AB0D1B3CE81D4032C4FD45502E6A9CB13F5CA08AC3EA993036C1B716E47D58034FB6013802A2F8CFFX1Z0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07:00Z</dcterms:created>
  <dc:creator>Computer</dc:creator>
  <dc:description/>
  <cp:keywords/>
  <dc:language>en-US</dc:language>
  <cp:lastModifiedBy>Mihadm</cp:lastModifiedBy>
  <cp:lastPrinted>2016-03-16T11:07:00Z</cp:lastPrinted>
  <dcterms:modified xsi:type="dcterms:W3CDTF">2016-04-04T09:31:00Z</dcterms:modified>
  <cp:revision>8</cp:revision>
  <dc:subject/>
  <dc:title>МУНИЦИПАЛЬНАЯ ЦЕЛЕВАЯ ПРОГРАММА</dc:title>
</cp:coreProperties>
</file>