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5.03.2016      № 2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</w:t>
      </w:r>
      <w:r>
        <w:rPr>
          <w:rFonts w:cs="Times New Roman" w:ascii="Times New Roman" w:hAnsi="Times New Roman"/>
          <w:b/>
          <w:sz w:val="28"/>
          <w:szCs w:val="28"/>
        </w:rPr>
        <w:t>проверке достоверности и полноты сведений, представляемых лицами, замещающими муниципальные должности Михеевского сельского поселения, и соблюдения ограничений лицами, замещающими муниципальные должности Михеевского сельского поселения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 273-ФЗ «О противодействии коррупции»,   Михеевская сельская Дума РЕШИЛА: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 Утвердить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порядке осуществления проверки достоверности и полноты сведений, представляемых лицами, замещающими муниципальные должности Михеевского сельского поселения, и соблюдения ограничений лицами, замещающими муниципальные должности Михеевского сельского поселения. Прилаг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exact" w:line="322" w:before="115" w:after="0"/>
        <w:ind w:left="0" w:right="29"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стоящее решение подлежит опубликованию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органов местного самоуправления Михеевского сельского поселения Лебяжского район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вступает в силу с даты опубликован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а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Михеевской</w:t>
        <w:br/>
        <w:t>сель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25.03.2016  № 239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РЯДКЕ ОСУЩЕСТВЛЕНИЯ ПРОВЕРКИ ДОСТОВЕРНОСТИ И ПОЛНОТЫ СВЕДЕНИЙ, ПРЕДСТАВЛЯЕМЫХ ЛИЦАМИ, ЗАМЕЩАЮЩИМИ МУНИЦИПАЛЬНЫЕ ДОЛЖНОСТИ МИХЕЕВСКОГО СЕЛЬСКОГО ПОСЕЛЕНИЯ, И СОБЛЮДЕНИЯ ОГРАНИЧЕНИЙ ЛИЦАМИ, ЗАМЕЩАЮЩИМИ МУНИЦИПАЛЬНЫЕ ДОЛЖНОСТИ 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МИХ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 Достоверности и полноты сведений о доходах, расходах, об имуществе и обязательствах имущественного характера, представленных в соответствии с решением Михеевской сельской Думы от 19.02.2016 №226 «Об утверждении положения о представлении лицами, замещающими муниципальные должности Михеевского сельского поселения Лебяжского района Кировской области, сведений о доходах, расходах, об имуществе и обязательствах имущественного характера» лицами, замещающими муниципальные должности Михеевского сельского поселения, за отчетный период и за два года, предшествующие отчетному периоду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. Соблюдения лицами, замещающими муниципальные должности Михеевского сельского поселения, ограничений и запретов, исполнения обязанностей, установленных законодательством Российской Федерац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роверка осуществляется постоянной депутатской комиссией по регламенту, мандатам, депутатской этике, законности и правопорядку (далее – Комиссия)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. Решение об осуществлении проверки принимается председателем Михеевской сельской Думы отдельно в отношении каждого лица, замещающего муниципальную должность Михеевского сельского поселения, и оформляется в письменной форме, за исключением случаев, предусмотренных пунктом 2.2 настоящего Положения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. Решение об осуществлении проверки в отношении главы Михеевского сельского поселения, председателя Михеевской сельской Думы принимается Михеевской сельской Думой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Основанием для осуществления проверки, предусмотренной </w:t>
      </w:r>
      <w:hyperlink w:anchor="Par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унктом 1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Положения, является достаточная информация, представленная в Михеевскую сельскую Думу в письменном виде в установленном порядке: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жностными лицами органов местного самоуправления Михеевского сельского поселения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оянно действующими руководящими органами политических партий (их региональных отделений)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ственной палатой Российской Федерации и Общественной палатой Кировской области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При осуществлении проверки Комиссия вправе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1. Проводить собеседование с лицом, замещающим муниципальную должность Михеевского сельского поселения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2. Изучать представленные лицом, замещающим муниципальную должность Михеевского сельского поселения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3. Получать от лица, замещающего муниципальную должность Михеевского сельского поселения, пояснения по представленным им сведениям о доходах, рас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770"/>
        <w:jc w:val="both"/>
        <w:rPr/>
      </w:pPr>
      <w:bookmarkStart w:id="1" w:name="Par28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>6.4. Направлять в установленном порядке запросы (кроме запросов, касающихся осуществления оперативно-розыскной деятельности или ее результатов, и запросов о предоставлении сведений, составляющих банковскую, налоговую или иную охраняемую законом тайну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Кировской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 о доходах, расходах, об имуществе и обязательствах имущественного характера лица, замещающего муниципальную должность Михеевского сельского поселения, его супруги (супруга) и несовершеннолетних детей; о достоверности и полноте сведений, представленных лицом, замещающим муниципальную должность Михеевского сельского поселения, в соответствии с законодательством Российской Федерации; о соблюдении лицом, замещающим муниципальную должность Михеевского сельского поселения, установленных ограничений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5.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6. Осуществлять анализ сведений, представленных лицом, замещающим муниципальную должность Михеевского сельского поселения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. В запросе, предусмотренном </w:t>
      </w:r>
      <w:hyperlink w:anchor="Par2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дпунктом 6.4 пункта 6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Положения, указываются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амилия, имя, отчество руководителя органа или организации, в которые направляется запрос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 Михеевского сельского поселения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держание и объем сведений, подлежащих проверке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представления запрашиваемых сведений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амилия, инициалы и номер телефона должностного лица, подготовившего запрос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ругие необходимые сведения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просы направляются председателем Михеевской сельской Думы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необходимости получения сведений,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ющих банковскую, налоговую или иную охраняемую законом тайну, направления запроса в правоохранительные органы о проведении оперативно-розыскных мероприятий в отношении лиц, замещающих муниципальные должно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ихе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супруг (супругов) и несовершеннолетних детей таких лиц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комиссия готовит на имя Губернатора Кировской области письмо председателя Михеевской районной Думы с просьбой направить запрос в соответствующие органы. 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 Комиссия</w:t>
      </w:r>
      <w:r>
        <w:rPr>
          <w:rFonts w:cs="Times New Roman" w:ascii="Times New Roman" w:hAnsi="Times New Roman"/>
          <w:bCs/>
          <w:i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еспечивает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1. Уведомление (в течение двух рабочих дней со дня получения соответствующего распоряжения председателя Михеевской сельской Думы) в письменной форме лица, замещающего муниципальную должность Михеевского сельского поселения, о начале в отношении его проверки.</w:t>
      </w:r>
    </w:p>
    <w:p>
      <w:pPr>
        <w:pStyle w:val="Normal"/>
        <w:autoSpaceDE w:val="false"/>
        <w:ind w:firstLine="77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9.2. Проведение в случае обращения лица, замещающего муниципальную должность Михеевского сельского поселения, беседы с ним, в ходе которой оно должно быть проинформировано о том, какие сведения, представляемые им в соответствии с настоящим Положением, и соблюдение каких установленных ограничений подлежат проверке, – в течение семи рабочих дней со дня получения обращения лица, замещающего муниципальную должность Михеевского сельского поселения, а при наличии уважительной причины – в срок, согласованный с лицом, замещающим муниципальную должность Михеевского сельского поселения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0. По окончании проверки Комиссия обязана ознакомить лицо, замещающее муниципальную должность Михеевского сельского поселения, с результатами проверки с соблюдением законодательства Российской Федерации о государственной тайне.</w:t>
      </w:r>
      <w:bookmarkStart w:id="3" w:name="Par52"/>
      <w:bookmarkEnd w:id="3"/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1. Лицо, замещающее муниципальную должность Михеевского сельского поселения, вправе: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ращаться в Комиссию с подлежащим удовлетворению ходатайством о проведении с ним беседы по вопросам, указанным в </w:t>
      </w:r>
      <w:hyperlink w:anchor="Par4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 xml:space="preserve">подпункте 9.2 пункта </w:t>
        </w:r>
      </w:hyperlink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авать пояснения в письменной форме (в ходе проверки; по вопросам, указанным в </w:t>
      </w:r>
      <w:hyperlink w:anchor="Par4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дпункте 9.2 пункта 9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Положения; по результатам проверки)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2. Пояснения, указанные в </w:t>
      </w:r>
      <w:hyperlink w:anchor="Par5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ункте 11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Положения, приобщаются к материалам проверки.</w:t>
      </w:r>
      <w:bookmarkStart w:id="4" w:name="Par59"/>
      <w:bookmarkEnd w:id="4"/>
    </w:p>
    <w:p>
      <w:pPr>
        <w:pStyle w:val="Normal"/>
        <w:shd w:fill="FFFFFF" w:val="clear"/>
        <w:ind w:firstLine="249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3. Материалы проверки рассматриваются на заседании Комиссии в порядке, установленном Положением о постоянных депутатских комиссиях Михеевской сельской Думы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Михеевской сельской Думы от 19.10.2012 №9 «Об утверждении Положения о постоянных депутатских комиссиях Михеевской сельской Думы» в редакции решения Михеевской сельской Думы от 25.03.2016 №238 «</w:t>
      </w:r>
      <w:r>
        <w:rPr>
          <w:rFonts w:cs="Times New Roman" w:ascii="Times New Roman" w:hAnsi="Times New Roman"/>
          <w:bCs/>
          <w:sz w:val="28"/>
          <w:szCs w:val="28"/>
        </w:rPr>
        <w:t>О возложении</w:t>
      </w:r>
      <w:r>
        <w:rPr>
          <w:rFonts w:cs="Times New Roman" w:ascii="Times New Roman" w:hAnsi="Times New Roman"/>
          <w:sz w:val="28"/>
          <w:szCs w:val="28"/>
        </w:rPr>
        <w:t xml:space="preserve"> функций комиссии по соблюдению требований к служебному (должностному) поведению лиц, замещающих муниципальные должности Михеевского сельского поселения, и урегулированию конфликта интере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остоянную депутатскую комиссию по регламенту, мандатам, депутатской этике, законности и правопорядку»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3.1. В случае выявления оснований для досрочного прекращения полномочий лица, замещающего муниципальную должность Михеевского сельского поселения, Комиссия направляет на рассмотрение Михеевской сельской Думы проект решения о досрочном прекращении полномочий лица, замещающего муниципальную должность Михеевского сельского поселения, в связ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облюдением  ограничений, запретов, неисполнения обязанносте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3.2. Михеевская сельская Дума рассматривает вопрос о досрочном прекращении полномочий лица, замещающего муниципальную должность Михеевского сельского поселения, на очередном заседании  сельской Думы и принимает решение в порядке, установленном Уставом Михеевского сельского поселения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4. Сведения о результатах проверки, утвержденные на заседании Комиссии, с согласия председателя Михеевского сельского поселения Лебяжского района Кировской области, принявшего решение о проведении проверки, представляются с одновременным уведомлением об этом лица, замещающего муниципальную должность Михеевского сельского поселения, в отношении которого проводилась проверка, органам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6. Подлинники справок о доходах, расходах, об имуществе и обязательствах имущественного характера, поступивших в Михеевскую сельскую Думу в соответствии с решением Михеевской сельской Думы от 19.02.2016 № 226 «Об утверждении положения о представлении лицами, замещающими муниципальные должности Михеевского сельского поселения Лебяжского района Кировской области, сведений о доходах, расходах, об имуществе и обязательствах имущественного характера», ежегодно формируются в отдельное дело и подлежат хранению в соответствии с законодательством Российской Федерации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пии справок и материалы проверки, хранятся в организационном отделе аппарата Михеевской сельской Думы  в течение трех лет со дня   окончания проверки, после чего передаются в архив.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06BEDB88A81F0682D3FBA316A97E78DB140CA39FE7FAA31980AF04BBN2P2N" TargetMode="External"/><Relationship Id="rId3" Type="http://schemas.openxmlformats.org/officeDocument/2006/relationships/hyperlink" Target="consultantplus://offline/ref=A706BEDB88A81F0682D3FBA316A97E78DB140DA69AE5FAA31980AF04BBN2P2N" TargetMode="External"/><Relationship Id="rId4" Type="http://schemas.openxmlformats.org/officeDocument/2006/relationships/hyperlink" Target="consultantplus://offline/ref=A706BEDB88A81F0682D3FBA316A97E78DB140CA094E0FAA31980AF04BBN2P2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57:00Z</dcterms:created>
  <dc:creator>User</dc:creator>
  <dc:description/>
  <cp:keywords/>
  <dc:language>en-US</dc:language>
  <cp:lastModifiedBy>Mihadm</cp:lastModifiedBy>
  <cp:lastPrinted>2016-03-03T16:31:00Z</cp:lastPrinted>
  <dcterms:modified xsi:type="dcterms:W3CDTF">2016-04-04T09:33:00Z</dcterms:modified>
  <cp:revision>7</cp:revision>
  <dc:subject/>
  <dc:title>ЛЕБЯЖСКAЯ РАЙОННАЯ ДУМА ЧЕТВЕРТОГО СОЗЫВА</dc:title>
</cp:coreProperties>
</file>