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bCs/>
        </w:rPr>
      </w:pPr>
      <w:r>
        <w:rPr/>
        <w:t>613500 Кировская обл.,Лебяжский район д.Михеевщина ул.Производственная 5 , (883344)2-09-7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  <w:u w:val="single"/>
        </w:rPr>
        <w:t xml:space="preserve">т 25.03.2016           № 230 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-2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6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Михеевской сельской Думы от 25.09.2015 № 190 «Об утверждении Положения о земельном налоге на территории муниципального образования Михеевское сельское поселение Лебяжского района Кировской области»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Михеевская сельская Дума Лебяжского района Кировской области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нести следующие изменения в решение Михеевской сельской Думы от 25.09.2015 № 19 «Об утверждении Положения о земельном налоге на территории муниципального образования  Михеевское сельское поселение Лебяжского района Кировской области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1. Пункт 4 решения изложить в новой редакции следующего содержания :</w:t>
        <w:br/>
        <w:t xml:space="preserve"> «4.Настоящее решение вступает в силу с 1 января 2016 года и распространяется на налоговые периоды, начиная с 2015 года.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ункт 4.2. статьи 4. Порядок и сроки уплаты налога и авансовых платежей по налогу, Положения о земельном налоге на территории муниципального образования Михеевское сельское поселение Лебяжского района Кировской области,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Настоящее решение опубликовать в Информационном бюллетене органов местного самоуправления Михеевского сельского поселения Лебяжского района Киров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12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12">
    <w:name w:val="Основной текст (12)"/>
    <w:basedOn w:val="Style12"/>
    <w:qFormat/>
    <w:rPr>
      <w:rFonts w:ascii="Times New Roman" w:hAnsi="Times New Roman" w:cs="Times New Roman"/>
      <w:spacing w:val="0"/>
      <w:sz w:val="21"/>
      <w:szCs w:val="21"/>
      <w:u w:val="none"/>
    </w:rPr>
  </w:style>
  <w:style w:type="character" w:styleId="Style13">
    <w:name w:val="Текст выноски Знак"/>
    <w:basedOn w:val="Style12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54:00Z</dcterms:created>
  <dc:creator>Юрист</dc:creator>
  <dc:description/>
  <cp:keywords/>
  <dc:language>en-US</dc:language>
  <cp:lastModifiedBy>Mihadm</cp:lastModifiedBy>
  <cp:lastPrinted>2016-03-15T15:55:00Z</cp:lastPrinted>
  <dcterms:modified xsi:type="dcterms:W3CDTF">2016-04-04T09:31:00Z</dcterms:modified>
  <cp:revision>6</cp:revision>
  <dc:subject/>
  <dc:title>МИХЕЕВСКАЯ СЕЛЬСКАЯ ДУМА ПЕРВОГО СОЗЫВА</dc:title>
</cp:coreProperties>
</file>