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ИХЕЕВСКАЯ СЕЛЬСКАЯ ДУМА ПЕРВ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13500 Кировская обл., Лебяжский район, д.Михеевсщина, ул.Производственная 5, (244) 2-09-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РЕШ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 25.03.2016                                                     № 231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 программу социально-экономического развития  муниципального образования Михеевское сель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ебяжского района Кировской области на 2013-201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В целях стратегического планирования и в соответствии с Уставом муниципального образования</w:t>
      </w:r>
      <w:r>
        <w:rPr/>
        <w:t xml:space="preserve"> </w:t>
      </w:r>
      <w:r>
        <w:rPr>
          <w:sz w:val="28"/>
          <w:szCs w:val="28"/>
        </w:rPr>
        <w:t xml:space="preserve"> Михеевское сельское поселение, Михеевская сельск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рограмму социально-экономического развития муниципального образования Михеевское сельское поселение Лебяжского района Кировской области на 2012-2015 годы (далее – Программа), утвержденную решением Михеевской сельской Думы  от 20.09.2013 № 76, следующие изменения:</w:t>
      </w:r>
    </w:p>
    <w:p>
      <w:pPr>
        <w:pStyle w:val="ConsPlusTitl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В наименовании решения Михеевской сельской Думы от 20.09.2013 № 76, тексте решения, наименовании и тексте Программы, приложениях к Программе слова «2013-2015 годы» заменить словами «2013-2017 годы»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Паспорт Программы изложить в новой редакции согласно приложению №1 к настоящему решению.</w:t>
      </w:r>
    </w:p>
    <w:p>
      <w:pPr>
        <w:pStyle w:val="ConsPlusTitl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 В разделе 13 Программы: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1. Наименование раздела изложить в следующей редакции:</w:t>
      </w:r>
    </w:p>
    <w:p>
      <w:pPr>
        <w:pStyle w:val="ConsPlusTitl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13.Перечень областных и муниципальных целевых программ,  государственных и муниципальных программ, планируемых к реализации на территории Михеевского сельского поселения Лебяжского района Кировской области в период реализации Программы»;</w:t>
      </w:r>
    </w:p>
    <w:p>
      <w:pPr>
        <w:pStyle w:val="ConsPlusTitl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. Приложение №1 Программы изложить в новой редакции, считать приложением 1-1 согласно приложению №2 к настоящему решению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5. Приложение №1 Программы дополнить приложением 1-2 согласно приложению №3 к настоящему решению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Опубликовать настоящее решение  в Информационном бюллетене органов местного самоуправления Михеевского сельского поселения Лебяжского района Кировской област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заведующего сектором главного бухгалтера администрации Михеевского сельского поселения Самигуллину Е.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Настоящее решение вступает в силу с момента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ихе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Т.А.Обухова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Приложение № 1 к решению</w:t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>Михеевской сельской Думы</w:t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>от 25.03.2016 № 231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ЕЕ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3-2017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pacing w:val="21"/>
          <w:w w:val="112"/>
          <w:sz w:val="28"/>
          <w:szCs w:val="28"/>
        </w:rPr>
        <w:t xml:space="preserve">                                   </w:t>
      </w:r>
      <w:r>
        <w:rPr>
          <w:b/>
          <w:color w:val="000000"/>
          <w:spacing w:val="21"/>
          <w:w w:val="112"/>
          <w:sz w:val="28"/>
          <w:szCs w:val="28"/>
        </w:rPr>
        <w:t>1.ПАСПОРТ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Программы развития Михеевского сельского поселения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4"/>
        <w:gridCol w:w="4781"/>
      </w:tblGrid>
      <w:tr>
        <w:trPr>
          <w:trHeight w:val="1421" w:hRule="exact"/>
        </w:trPr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грамма социально-экономического развития муниципального образования Михеевское сельское поселение Лебяжского района Кировской области на 2013-2017 годы</w:t>
            </w:r>
          </w:p>
        </w:tc>
      </w:tr>
      <w:tr>
        <w:trPr>
          <w:trHeight w:val="1421" w:hRule="exact"/>
        </w:trPr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став муниципального образования Михеевское сельское поселение Лебяжского района Кировской области</w:t>
            </w:r>
          </w:p>
        </w:tc>
      </w:tr>
      <w:tr>
        <w:trPr>
          <w:trHeight w:val="1421" w:hRule="exact"/>
        </w:trPr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азчик программы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ихеевская сельская Дума</w:t>
            </w:r>
          </w:p>
        </w:tc>
      </w:tr>
      <w:tr>
        <w:trPr>
          <w:trHeight w:val="1421" w:hRule="exact"/>
        </w:trPr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работчики программы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дминистрация Михеевского сельского поселения</w:t>
            </w:r>
          </w:p>
        </w:tc>
      </w:tr>
      <w:tr>
        <w:trPr>
          <w:trHeight w:val="2765" w:hRule="exact"/>
        </w:trPr>
        <w:tc>
          <w:tcPr>
            <w:tcW w:w="4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ая цель программы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здание предпосылок для устойчивого и поступательного социально-экономического развития Михеевского сельского поселения в соответствии  с целями и задачами Стратегии социально-экономического развития Кировской области, создание условий для последовательного повышения уровня и качества жизни населения, укрепления социальной сферы</w:t>
            </w:r>
          </w:p>
        </w:tc>
      </w:tr>
      <w:tr>
        <w:trPr>
          <w:trHeight w:val="4497" w:hRule="exact"/>
        </w:trPr>
        <w:tc>
          <w:tcPr>
            <w:tcW w:w="4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ные задачи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граммы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благоприятных условий для развития экономики предприятий;</w:t>
            </w:r>
          </w:p>
          <w:p>
            <w:pPr>
              <w:pStyle w:val="Normal"/>
              <w:jc w:val="both"/>
              <w:rPr/>
            </w:pPr>
            <w:r>
              <w:rPr/>
              <w:t>активизация инвестиционной деятельности на территории сельского поселения, развитие малого предпринимательства и повышение деловой активности на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эффективного использования муниципальной собствен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ддержка и развитие социальной сферы  и сферы жизнеобеспечения сельского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достойной жизни каждого человека, включая общедоступность образования, здравоохранения, полноценное духовное, культурное и физическое развит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848" w:hRule="exact"/>
        </w:trPr>
        <w:tc>
          <w:tcPr>
            <w:tcW w:w="4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сновные направления развития Михеевского сельского поселения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тие агропромышленного комплекс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тие промышленности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тие малого предпринимательств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тие потребительского рынка;</w:t>
            </w:r>
          </w:p>
          <w:p>
            <w:pPr>
              <w:pStyle w:val="Normal"/>
              <w:autoSpaceDE w:val="false"/>
              <w:jc w:val="both"/>
              <w:rPr/>
            </w:pPr>
            <w:hyperlink w:anchor="прил_4_энергосбереж">
              <w:r>
                <w:rPr>
                  <w:rStyle w:val="InternetLink"/>
                  <w:rFonts w:eastAsia="Calibri"/>
                </w:rPr>
                <w:t>энергосбережение</w:t>
              </w:r>
            </w:hyperlink>
            <w:r>
              <w:rPr>
                <w:rFonts w:eastAsia="Calibri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hyperlink w:anchor="прил_4_ЖКХ">
              <w:r>
                <w:rPr>
                  <w:rStyle w:val="InternetLink"/>
                  <w:rFonts w:eastAsia="Calibri"/>
                </w:rPr>
                <w:t>развитие жилищно-коммунального хозяйства</w:t>
              </w:r>
            </w:hyperlink>
            <w:r>
              <w:rPr>
                <w:rFonts w:eastAsia="Calibri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тие транспортной инфраструктуры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вязь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тие и использование трудовых ресурсов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эколог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развитие социальной сферы (</w:t>
            </w:r>
            <w:hyperlink w:anchor="прил_4_образование">
              <w:r>
                <w:rPr>
                  <w:rStyle w:val="InternetLink"/>
                  <w:rFonts w:eastAsia="Calibri"/>
                </w:rPr>
                <w:t>образование</w:t>
              </w:r>
            </w:hyperlink>
            <w:r>
              <w:rPr>
                <w:rFonts w:eastAsia="Calibri"/>
              </w:rPr>
              <w:t xml:space="preserve">, </w:t>
            </w:r>
            <w:hyperlink w:anchor="прил_4_здравоохр">
              <w:r>
                <w:rPr>
                  <w:rStyle w:val="InternetLink"/>
                  <w:rFonts w:eastAsia="Calibri"/>
                </w:rPr>
                <w:t>здравоохранение</w:t>
              </w:r>
            </w:hyperlink>
            <w:r>
              <w:rPr>
                <w:rFonts w:eastAsia="Calibri"/>
              </w:rPr>
              <w:t>,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hyperlink w:anchor="прил_4_культура">
              <w:r>
                <w:rPr>
                  <w:rStyle w:val="InternetLink"/>
                  <w:rFonts w:eastAsia="Calibri"/>
                </w:rPr>
                <w:t>культура</w:t>
              </w:r>
            </w:hyperlink>
            <w:r>
              <w:rPr>
                <w:rFonts w:eastAsia="Calibri"/>
              </w:rPr>
              <w:t xml:space="preserve">, </w:t>
            </w:r>
            <w:hyperlink w:anchor="прил_4_физ_спорт">
              <w:r>
                <w:rPr>
                  <w:rStyle w:val="InternetLink"/>
                  <w:rFonts w:eastAsia="Calibri"/>
                </w:rPr>
                <w:t>физкультура и спорт</w:t>
              </w:r>
            </w:hyperlink>
            <w:r>
              <w:rPr>
                <w:rFonts w:eastAsia="Calibri"/>
              </w:rPr>
              <w:t>);</w:t>
            </w:r>
          </w:p>
          <w:p>
            <w:pPr>
              <w:pStyle w:val="Normal"/>
              <w:autoSpaceDE w:val="false"/>
              <w:jc w:val="both"/>
              <w:rPr/>
            </w:pPr>
            <w:hyperlink w:anchor="прил_4_молодежн">
              <w:r>
                <w:rPr>
                  <w:rStyle w:val="InternetLink"/>
                  <w:rFonts w:eastAsia="Calibri"/>
                </w:rPr>
                <w:t>реализация молодежной политики</w:t>
              </w:r>
            </w:hyperlink>
            <w:r>
              <w:rPr>
                <w:rFonts w:eastAsia="Calibri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тие туризм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ероприятия в сфере законности и правопоряд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развитие административной реформы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</w:rPr>
              <w:t>формирования информационного обществ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авление муниципальным имуществом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тие местного самоуправления.</w:t>
            </w:r>
          </w:p>
        </w:tc>
      </w:tr>
      <w:tr>
        <w:trPr>
          <w:trHeight w:val="1422" w:hRule="exact"/>
        </w:trPr>
        <w:tc>
          <w:tcPr>
            <w:tcW w:w="4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сполнители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раммных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ероприятий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я Михеевского сельского поселения</w:t>
            </w:r>
          </w:p>
        </w:tc>
      </w:tr>
      <w:tr>
        <w:trPr>
          <w:trHeight w:val="1254" w:hRule="exact"/>
        </w:trPr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Срок реализации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граммы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3-2017 г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85" w:hRule="exact"/>
        </w:trPr>
        <w:tc>
          <w:tcPr>
            <w:tcW w:w="4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емы и источники финансирования Программы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бщий объем финансирования программы составляет -  18555,29340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Средства федерального бюджета – 2600,0 тыс. руб</w:t>
            </w:r>
          </w:p>
          <w:p>
            <w:pPr>
              <w:pStyle w:val="Normal"/>
              <w:jc w:val="both"/>
              <w:rPr/>
            </w:pPr>
            <w:r>
              <w:rPr/>
              <w:t>Средства областного бюджета – 1490,406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Средства районного бюджета – 0 тыс.руб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поселения – 4302,38140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источники – 10162,506тыс. ру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757" w:hRule="exact"/>
        </w:trPr>
        <w:tc>
          <w:tcPr>
            <w:tcW w:w="4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жидаемые конечные результаты реализации Программы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результате реализации Программы в 2017 году прогнозируется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оказатели эффективности приведены в приложении № 1-1 к Программе</w:t>
            </w:r>
          </w:p>
        </w:tc>
      </w:tr>
      <w:tr>
        <w:trPr>
          <w:trHeight w:val="1132" w:hRule="exact"/>
        </w:trPr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нтроль за реализацией Программы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нтроль осуществляет Михеевская сельская Дум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3. Перечень областных и муниципальных целевых программ,  государственных и муниципальных программ, планируемых к реализации на территории Михеевского сельского поселения Лебяжского района Кировской области в период реализации Программ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8857"/>
      </w:tblGrid>
      <w:tr>
        <w:trPr>
          <w:tblHeader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программы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Государственные программы Кировской области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"Развитие образования" на 2014 - 2020 годы</w:t>
            </w:r>
            <w:r>
              <w:rPr>
                <w:sz w:val="28"/>
                <w:szCs w:val="28"/>
                <w:highlight w:val="yellow"/>
                <w:lang w:eastAsia="ar-SA"/>
              </w:rPr>
              <w:t xml:space="preserve">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Повышение эффективности реализации молодежной политики и организация отдыха и оздоровления детей и молодежи» на 2014 – 2020 годы»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"Развитие культуры" на 2013 - 2020 годы"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«Содействие занятости населения Кировской области»  на 2013-2020 годы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«Обеспечение безопасности и жизнедеятельности населения  Кировской области» на 2013-2020 годы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«Развитие коммунальной и жилищной инфраструктуры» на 2013–2020 годы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Развитие транспортной системы» на 2013-2020 годы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Охрана окружающей среды, воспроизводство и использование природных ресурсов» на 2013 - 2020 годы</w:t>
            </w:r>
            <w:r>
              <w:rPr>
                <w:sz w:val="28"/>
                <w:szCs w:val="28"/>
                <w:highlight w:val="yellow"/>
                <w:lang w:eastAsia="ar-SA"/>
              </w:rPr>
              <w:t xml:space="preserve">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9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Развитие агропромышленного комплекса»  на 2013-2020 годы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«Поддержка и развитие малого и среднего предпринимательства» на 2013-2020 годы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highlight w:val="yellow"/>
                <w:u w:val="single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Развитие сельского хозяйства и регулирования рынков сельскохозяйственной продукции, сырья и продовольствия на 2013-2020 годы»</w:t>
            </w:r>
            <w:r>
              <w:rPr>
                <w:sz w:val="28"/>
                <w:szCs w:val="28"/>
                <w:highlight w:val="yellow"/>
                <w:lang w:eastAsia="ar-SA"/>
              </w:rPr>
              <w:t xml:space="preserve">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«Развитие строительства и архитектуры» на 2013 - 2020 годы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>Муниципальные программы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b/>
                <w:sz w:val="28"/>
                <w:szCs w:val="28"/>
                <w:lang w:eastAsia="ar-SA"/>
              </w:rPr>
              <w:t>Лебяжского района Кировской области</w:t>
            </w:r>
          </w:p>
        </w:tc>
      </w:tr>
      <w:tr>
        <w:trPr>
          <w:trHeight w:val="45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образования Лебяжского района на 2014-2017 годы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культуры и туризма Лебяжского района на 2014-2017 годы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реализации молодежной политики и организация отдыха и оздоровления детей и молодежи в Лебяжском районе на 2014-2017 годы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Лебяжском районе на 2014-2017 годы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строительства и архитектуры в Лебяжском районе на 2014-2017 годы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коммунальной и жилищной инфраструктуры Лебяжского района на 2014-2017 годы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нергоэффективность и развитие энергетики Лебяжского района на 2014-2017 годы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транспортной системы Лебяжского района на 2014-2017 годы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храна окружающей среды, воспроизводство и использование природных ресурсов Лебяжского района на 2014-2017 годы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держка и развитие малого и среднего предпринимательства Лебяжского района на 2014-2017 годы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муниципальным имуществом муниципального образования Лебяжский муниципальный район Кировской области на 2014-2017 годы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 муниципального   управления Лебяжского района на 2014-2017 годы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и финансами и регулирование межбюджетных отношений на 2014-2017 годы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тойчивое развитие сельских территорий Лебяжского района Кировской области на 2014-2017 годы и на период до 2020 года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агропромышленного комплекса Лебяжского района на 2014-2020 годы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и жизнедеятельности населения в Лебяжском районе на 2014-2017 годы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>Муниципальные программы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b/>
                <w:sz w:val="28"/>
                <w:szCs w:val="28"/>
                <w:lang w:eastAsia="ar-SA"/>
              </w:rPr>
              <w:t>Михеевского сельского поселения Лебяжского района Кировской области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безопасности и жизнедеятельности населения Михеевского сельского поселения на 2014 -2017 годы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рганизация деятельности управления Администрации Михеевского сельского поселения Лебяжского района Кировской области на 2014-2017 годы»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дорожного хозяйства на территории  Михеевского сельского поселения на 2014-2017 годы»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жилищной, коммунальной инфраструктуры и благоустройства территории Михеевского  сельского поселения на 2014 -2017 годы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0:00Z</dcterms:created>
  <dc:creator>Polzovatel</dc:creator>
  <dc:description/>
  <cp:keywords/>
  <dc:language>en-US</dc:language>
  <cp:lastModifiedBy>Computer</cp:lastModifiedBy>
  <cp:lastPrinted>2013-11-26T08:47:00Z</cp:lastPrinted>
  <dcterms:modified xsi:type="dcterms:W3CDTF">2016-04-05T05:41:00Z</dcterms:modified>
  <cp:revision>5</cp:revision>
  <dc:subject/>
  <dc:title>Российская Федерация</dc:title>
</cp:coreProperties>
</file>