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bCs/>
        </w:rPr>
      </w:pPr>
      <w:r>
        <w:rPr/>
        <w:t>613500 Кировская обл.,Лебяжский район д.Михеевщина ул.Производственная 5 , (883344)2-09-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 xml:space="preserve">т 25.03.2016           № 234 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-2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6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реестра муниципальной собственности Михеевского сельского поселения в новой редакции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Федерального закона «Об общих принципах  организации местного самоуправления в Российской Федерации» от 06.10.2003 № 131-ФЗ, в</w:t>
      </w:r>
      <w:r>
        <w:rPr>
          <w:sz w:val="28"/>
          <w:szCs w:val="28"/>
        </w:rPr>
        <w:t xml:space="preserve"> связи с приведением в соответствие действующего законодательства, Михеевская сельская Дума Лебяжского района Кировской области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ой собственности Михеевского сельского поселения в новой редакции. Прилага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решения Михеевской сельской Ду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 18.08.2008 № 49 «Об утверждении реестра муниципальной собственности Михеевского сельского посел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22.12.2010 № 189 « О включении имущества в реестр муниципальной собственности Михеевского сельского поселения Лебяжского района Кировской област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3.06.2011 № 207 «О внесении изменений в реестр муниципальной собственности».</w:t>
      </w:r>
    </w:p>
    <w:p>
      <w:pPr>
        <w:pStyle w:val="Normal"/>
        <w:ind w:left="284" w:firstLine="76"/>
        <w:jc w:val="both"/>
        <w:rPr/>
      </w:pPr>
      <w:r>
        <w:rPr>
          <w:sz w:val="28"/>
          <w:szCs w:val="28"/>
        </w:rPr>
        <w:t xml:space="preserve">3.Настоящее решение опубликовать в Информационном бюллетене органов местного самоуправления Михеевского сельского поселения Лебяжского района Кировской области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2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12">
    <w:name w:val="Основной текст (12)"/>
    <w:basedOn w:val="Style12"/>
    <w:qFormat/>
    <w:rPr>
      <w:rFonts w:ascii="Times New Roman" w:hAnsi="Times New Roman" w:cs="Times New Roman"/>
      <w:spacing w:val="0"/>
      <w:sz w:val="21"/>
      <w:szCs w:val="21"/>
      <w:u w:val="none"/>
    </w:rPr>
  </w:style>
  <w:style w:type="character" w:styleId="Style13">
    <w:name w:val="Текст выноски Знак"/>
    <w:basedOn w:val="Style12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9:00Z</dcterms:created>
  <dc:creator>Юрист</dc:creator>
  <dc:description/>
  <cp:keywords/>
  <dc:language>en-US</dc:language>
  <cp:lastModifiedBy>Mihadm</cp:lastModifiedBy>
  <cp:lastPrinted>2016-03-15T15:55:00Z</cp:lastPrinted>
  <dcterms:modified xsi:type="dcterms:W3CDTF">2016-04-04T09:32:00Z</dcterms:modified>
  <cp:revision>4</cp:revision>
  <dc:subject/>
  <dc:title>МИХЕЕВСКАЯ СЕЛЬСКАЯ ДУМА ПЕРВОГО СОЗЫВА</dc:title>
</cp:coreProperties>
</file>