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4"/>
          <w:szCs w:val="34"/>
        </w:rPr>
      </w:pPr>
      <w:r>
        <w:rPr>
          <w:rFonts w:eastAsia="Arial Unicode MS"/>
          <w:b/>
          <w:sz w:val="34"/>
          <w:szCs w:val="34"/>
        </w:rPr>
        <w:t>Пояснительная записка к изменениям в бюджет Михеевского сельского поселения от 25.03.2016</w:t>
      </w:r>
    </w:p>
    <w:p>
      <w:pPr>
        <w:pStyle w:val="Normal"/>
        <w:jc w:val="center"/>
        <w:rPr>
          <w:rFonts w:eastAsia="Arial Unicode MS"/>
          <w:b/>
          <w:b/>
          <w:sz w:val="34"/>
          <w:szCs w:val="34"/>
        </w:rPr>
      </w:pPr>
      <w:r>
        <w:rPr>
          <w:rFonts w:eastAsia="Arial Unicode MS"/>
          <w:b/>
          <w:sz w:val="34"/>
          <w:szCs w:val="34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Увеличить бюджет 272506 рублей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110000 рублей за счет доходов от продажи земельных участков;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51846 рублей за счет прочих безвозмездных поступлений в бюджет поселения;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14403 рублей за счет прочих безвозмездных поступлений от негосударственных организаций в бюджет поселения;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96257 рублей за счет безвозмездных поступлений от физических и юридических лиц на финансовое обеспечение дорожной деятельности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426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Направить 272506 рублей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-100000 рублей на мероприятия в области градостроительной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еятельности;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10000 рублей на функционирование местных администраций;</w:t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>-162506 рублей на софинансирование инвестиционных программ и проектов развития общественной инфраструктуры муниципальных образований в Кировской области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3.Перенаправить расходы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13250 рублей с мероприятий в области гидротехнических сооружений на функционирование местных администраций;</w:t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>-14402 рублей с закупок товаров, работ, услуг по коммунальному хозяйству на софинансирование инвестиционных программ и проектов развития общественной инфраструктуры муниципальных образований в Кировской области;</w:t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>-22594 рублей с закупок товаров, работ, услуг по дорожному хозяйству на софинансирование инвестиционных программ и проектов развития общественной инфраструктуры муниципальных образований в Кировской области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 xml:space="preserve">Главный бухгалтер </w:t>
        <w:tab/>
        <w:t xml:space="preserve">                                                       Е.В.Самигул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31:00Z</dcterms:created>
  <dc:creator>Admin</dc:creator>
  <dc:description/>
  <cp:keywords/>
  <dc:language>en-US</dc:language>
  <cp:lastModifiedBy>User</cp:lastModifiedBy>
  <cp:lastPrinted>2016-03-28T08:18:00Z</cp:lastPrinted>
  <dcterms:modified xsi:type="dcterms:W3CDTF">2016-03-28T05:31:00Z</dcterms:modified>
  <cp:revision>2</cp:revision>
  <dc:subject/>
  <dc:title/>
</cp:coreProperties>
</file>