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720" cy="708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pacing w:val="28"/>
          <w:sz w:val="20"/>
        </w:rPr>
      </w:pPr>
      <w:r>
        <w:rPr>
          <w:b/>
          <w:spacing w:val="28"/>
          <w:sz w:val="20"/>
        </w:rPr>
      </w:r>
    </w:p>
    <w:p>
      <w:pPr>
        <w:pStyle w:val="Heading2"/>
        <w:rPr>
          <w:sz w:val="28"/>
          <w:szCs w:val="28"/>
        </w:rPr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18.02.2016</w:t>
        <w:tab/>
        <w:t xml:space="preserve">                                           № 16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 организации очистки крыш от снега</w:t>
      </w:r>
    </w:p>
    <w:p>
      <w:pPr>
        <w:pStyle w:val="Normal"/>
        <w:tabs>
          <w:tab w:val="clear" w:pos="708"/>
          <w:tab w:val="left" w:pos="4779" w:leader="none"/>
          <w:tab w:val="left" w:pos="51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целях снижения количества и предотвращения несчастных случаев (травматизма)  населения Михеевского сельского поселения, обусловленных сходом снежных масс, падением сосулек с крыш зданий, обрушением несущих конструкций, связанных с ветхостью строений, администрация Михеевского сельского поселения ПОСТАНОВЛЯЕ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Специалистам по вопросам жизнеобеспечения и работе с населением, старшим инспекторам по вопросам жизнеобеспечения и работе с населением администрации Михеевского сельского поселения организовать и контролировать очистку крыш от снега с административных зданий, провести разъяснительную работу с населением во избежание  случаев травматизм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1. Начальнику УКФДМ администрации Лебяжского района организовать очистку крыш от снега со зданий сельских клубов и библиотек, находящихся на территории Михеевского сельского посе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2. Главному врачу КОГБУЗ «Лебяжская ЦРБ» организовать очистку крыш от снега со зданий ФАПов, находящихся на территории Михеевского сельского посе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3. Начальнику управления образования организовать очистку крыш от снега со зданий школ, находящихся на территории Михеевского сельского посе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. Населению Михеевского сельского поселения очистить крыши от снега с домов и хозяйственных постро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по вопросам жизнеобеспеч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аксину Г.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еевского сельского поселения  </w:t>
        <w:tab/>
        <w:tab/>
        <w:tab/>
        <w:tab/>
        <w:tab/>
        <w:t xml:space="preserve">Т.А.Обухова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34:00Z</dcterms:created>
  <dc:creator>Admin</dc:creator>
  <dc:description/>
  <cp:keywords/>
  <dc:language>en-US</dc:language>
  <cp:lastModifiedBy>Mihadm</cp:lastModifiedBy>
  <cp:lastPrinted>2016-02-18T15:41:00Z</cp:lastPrinted>
  <dcterms:modified xsi:type="dcterms:W3CDTF">2016-02-19T10:52:00Z</dcterms:modified>
  <cp:revision>5</cp:revision>
  <dc:subject/>
  <dc:title> </dc:title>
</cp:coreProperties>
</file>