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65455" cy="5905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36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АДМИНИСТРАЦИЯ МИХЕЕВСКОГО СЕЛЬСКОГО ПОСЕЛЕНИЯ</w:t>
      </w:r>
    </w:p>
    <w:p>
      <w:pPr>
        <w:pStyle w:val="Normal"/>
        <w:spacing w:before="360" w:after="0"/>
        <w:jc w:val="center"/>
        <w:rPr>
          <w:b/>
          <w:b/>
          <w:spacing w:val="28"/>
          <w:sz w:val="28"/>
          <w:szCs w:val="28"/>
        </w:rPr>
      </w:pPr>
      <w:r>
        <w:rPr>
          <w:b/>
          <w:spacing w:val="28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561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11" w:leader="none"/>
        </w:tabs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8.02.2015</w:t>
        <w:tab/>
        <w:t xml:space="preserve">                                          № 17</w:t>
      </w:r>
    </w:p>
    <w:p>
      <w:pPr>
        <w:pStyle w:val="Normal"/>
        <w:jc w:val="center"/>
        <w:rPr/>
      </w:pPr>
      <w:r>
        <w:rPr>
          <w:sz w:val="28"/>
          <w:szCs w:val="28"/>
        </w:rPr>
        <w:t>дер Михеевщи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spacing w:lineRule="auto" w:line="360" w:before="480" w:after="0"/>
        <w:jc w:val="center"/>
        <w:rPr/>
      </w:pPr>
      <w:r>
        <w:rPr>
          <w:b/>
          <w:sz w:val="28"/>
          <w:szCs w:val="28"/>
        </w:rPr>
        <w:t>О мерах пожарной безопасности в зданиях  администрации и в жилом помещении маневренного фонда Михеевского сельского поселения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 xml:space="preserve">            В соответствии с правилами пожарной безопасности в Российской Федерации ППБ 01-03 п. 15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Персональная ответственность за пожарную безопасность и электрохозяйство в помещении администрации д.Михеевщина и в жилом помещении маневренного фонда д.Михеевщина возлагается на главу администрации Т.А.Обухову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1.В здании администрации с.Синцово на старшего инспектора по вопросам жизнеобеспечения и работе с населением Пушкареву Е.Б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2.В здании администрации с.Мелянда на старшего инспектора по вопросам жизнеобеспечения и работе с населением Попову Л.Н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3.В здании администрации д.Елизарово на старшего инспектора администрации Сентемову Г.М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4. В здании администрации д.Елькино на старшего инспектора администрации Малышеву Г.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5. В здании администрации с.Кокорево на старшего инспектора  администрации Чайникову А.Ю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6. В здании администрации с.Вотское на старшего инспектора по вопросам жизнеобеспечения и работе с населением Шамову Л.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Работники  администрации  Михеевского  сельского  поселения допускаются к работе только после прохождения инструктажа противопожарной безопасности. Инструктаж и занятия по пожарно-техническому минимуму с проживающими в жилом помещении маневренного фонда проводятся не реже 1 раза в 6 месяцев. Ответственность за их проведение возлагается на главного специалиста администрации Желтышеву Л.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Курение в зданиях администраций и жилом помещении маневренного фонда запрещаетс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В помещении администрации д. Михеевщина назначить ответственным за обесточивание компьютерной техники, отключение электроэнергии, осмотр помещения по окончании рабочего дня главного специалиста администрации Л.В.Желтышеву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1. В помещении администрации с.Синцово - старшего инспектора по вопросам жизнеобеспечения и работе с населением Пушкареву Е.Б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2. В  помещении администрации с.Мелянда – старшего инспектора по вопросам жизнеобеспечения и работе с населением Попову Л.Н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3. В помещении администрации д.Елизарово – старшего инспектора администрации Сентемову Г.М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4. В помещении администрации д.Елькино – старшего инспектора  администрации Малышеву Г.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5. В здании администрации с.Кокорево на старшего инспектора администрации Чайникову А.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6. В здании администрации с.Вотское на старшего инспектора по вопросам жизнеобеспечения и работе с населением Шамову Л.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7.В жилом помещении маневренного фонда д.Михеевщина ответственными за осмотр помещения, отключение электроэнергии в ночное время назначить комендантов А.В. Япаеву, Г.И.Лесникову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Обязать каждого работника администрации и жилого помещения маневренного фонда при обнаружении пожара или признаков горения (задымления, запах гари) 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немедленно поставить в известность главу администрации, при ее отсутствии, заместителя главы администрации или главного специалиста администрации, а при их отсутствии, лично сообщить по телефону «01» в пожарную охрану (при этом назвать адрес объекта, место возникновения пожара, сообщить свою фамилию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ринять по возможности меры по эвакуации людей, тушению пожара и материальных ценносте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.Считать утратившим силу Постановление от 17.02.2015 №30 « О мерах пожарной безопасно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зданиях  администрации и в жилом помещении маневренного фонда Михеевского сельского поселения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Михеевского сельского поселения </w:t>
        <w:tab/>
        <w:tab/>
        <w:tab/>
        <w:tab/>
        <w:tab/>
        <w:t>Т.А. Обухов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28"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pacing w:val="28"/>
      <w:sz w:val="28"/>
      <w:szCs w:val="24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12:24:00Z</dcterms:created>
  <dc:creator>Admin</dc:creator>
  <dc:description/>
  <cp:keywords/>
  <dc:language>en-US</dc:language>
  <cp:lastModifiedBy>Mihadm</cp:lastModifiedBy>
  <cp:lastPrinted>2016-02-18T15:52:00Z</cp:lastPrinted>
  <dcterms:modified xsi:type="dcterms:W3CDTF">2016-02-19T10:53:00Z</dcterms:modified>
  <cp:revision>11</cp:revision>
  <dc:subject/>
  <dc:title> </dc:title>
</cp:coreProperties>
</file>