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02.2016</w:t>
        <w:tab/>
        <w:t xml:space="preserve">                                          № 14</w:t>
      </w:r>
    </w:p>
    <w:p>
      <w:pPr>
        <w:pStyle w:val="Normal"/>
        <w:jc w:val="center"/>
        <w:rPr/>
      </w:pPr>
      <w:r>
        <w:rPr>
          <w:sz w:val="28"/>
          <w:szCs w:val="28"/>
        </w:rPr>
        <w:t>дер 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napToGrid w:val="false"/>
        <w:jc w:val="center"/>
        <w:rPr/>
      </w:pPr>
      <w:r>
        <w:rPr>
          <w:b/>
          <w:sz w:val="28"/>
        </w:rPr>
        <w:t>О плане основных мероприятий по формированию толерантного сознания и профилактике экстремизма в Михеевском сельском      поселении Лебяжского района Кировской области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 законом от 25.07.2007 № 114-ФЗ «О противодействии экстремистской деятельности» (с изменениями, внесенными Федеральным законом от 29.04.2008 № 54-ФЗ) в целях реализации протокола восьмого заседания Национального антитеррористического комитета от 05.06.2007 № 11/п/2-216 «О состоянии и мерах по повышению эффективности противодействия идеологии терроризма»: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Утвердить план основных мероприятий по формированию толерантного сознания и профилактике экстремизма в Михеевском сельском поселении Лебяжского района Кировской области на 2016 год (далее – план мероприятий). Прилага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Исполнителям плана мероприятий направлять в администрацию Михеевского сельского поселения информацию о ходе выполнения мероприятий ежеквартально.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3.  Контроль за выполнением распоряжения возложить на заместителя главы администрации по вопросам жизнеобеспечения Вараксину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ихее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Т.А. Обухо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остановлением                   </w:t>
      </w:r>
    </w:p>
    <w:p>
      <w:pPr>
        <w:pStyle w:val="Normal"/>
        <w:tabs>
          <w:tab w:val="clear" w:pos="708"/>
          <w:tab w:val="left" w:pos="5670" w:leader="none"/>
          <w:tab w:val="left" w:pos="60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 xml:space="preserve">администрации Михеевского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0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  <w:tab w:val="left" w:pos="609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18.02.2016     №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по формированию толерантного сознания и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е экстремизма в Михеевском сельском поселении 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 xml:space="preserve">Лебяжского  района Кировской области на 2016 год,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ходя из планов организаций, задействованных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плана.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4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571"/>
        <w:gridCol w:w="1518"/>
        <w:gridCol w:w="248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рождественским и крещенским  праздникам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9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ДК, библиотеки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мероприятия «Вятская лыжня», по подледному лову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,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февраля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, администрац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Праздничные мероприятия, выставки и конкурсы ко «Дню защитника Отечества»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3 феврал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ДК, библиотеки 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Масленнице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13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ДК, библиотеки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 к празднованию Международного женского дня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ДК, библиотеки 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Победы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*, СБ*, администрация посе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  Дню села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*, администрация посе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мероприятие «Папа, мама, я – спортивная семья!»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ДК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посвященные  Дню пожилых людей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ДК*, СБ*, администрация посе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Праздничные мероприятия ко  Дню матери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Праздничные мероприятия, посвященные  празднованию Нового года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ланерок в администрации поселения с активом населенного пункта и руководителями учреждений и организаций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-но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 инспектора по вопросам жизнеобеспечения и работе с населением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содержательного досуга подростков и молодежи в клубах, кружках сельских Домов культуры, спортивных сооружениях, направленных на формирование толерантного сознания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ДК 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, направленные на выявление лидеров, активных участников и членов экстремистских организаций из числа молодежи, в том числе националистического толка, на территории сельского поселения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ентябрь-ноябрь 2014 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Лебяжский» МО МВД России «Нолинский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Проводить мероприятия, направленные на выявление лиц, вовлекающих несовершеннолетних в  экстремистские организации, распространяющие идеологию деструктивного толка, в том числе  националистического и  религиозного характера 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Лебяжский» МО МВД России «Нолинский»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При выявлении членов экстремистских  организаций во взаимодействии с органами прокуратуры, районной КДН и ЗП Лебяжского района проведение с данной категорией лиц праворазъяснительных бесед, в том числе и об уголовной ответственности за совершение правонарушений экстремистского характера и на национальной почве. Организовать постановку данных лиц на профилактические учеты. 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явлении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П «Лебяжский» МО МВД России «Нолинский»*, прокуратура Лебяжского района*, ОКДН и ЗП сельского поселения (по согласованию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одростков и групп антиобщественного характера, места их сбора и концентрации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-сячно 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КДН и ЗП сельского поселения, ПП «Лебяжский» МО МВД России «Нолинский»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данных по неформальным молодежным группам и обмен информации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КДН и ЗП сельского поселения, ПП «Лебяжский» МО МВД России «Нолинский»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активистов молодежных, ветеранских общественных организаций для работы с подростками асоциальных группировок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ДН и ЗП сельского поселения, ПП «Лебяжский» МО МВД России «Нолинский»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тноконфессионального паспорта Михеевского сельского поселения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июня, 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7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выявлению деятельности лиц, способствующих вовлечению несовершеннолетних в экстремистские акции и групповые нарушения общественного порядка, а также имеющих непосредственное отношение к пропаганде идей экстремизма, возбуждения социальной, расовой, национальной и религиозной розни среди молодёжи.</w:t>
            </w:r>
          </w:p>
        </w:tc>
        <w:tc>
          <w:tcPr>
            <w:tcW w:w="1518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КДН и ЗП сельского поселения, ПП «Лебяжский» МО МВД России «Нолинский»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Указанные исполнители участвуют в реализации мероприятий по соглас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24:00Z</dcterms:created>
  <dc:creator>Admin</dc:creator>
  <dc:description/>
  <cp:keywords/>
  <dc:language>en-US</dc:language>
  <cp:lastModifiedBy>Mihadm</cp:lastModifiedBy>
  <cp:lastPrinted>2016-02-18T16:15:00Z</cp:lastPrinted>
  <dcterms:modified xsi:type="dcterms:W3CDTF">2016-02-19T10:51:00Z</dcterms:modified>
  <cp:revision>14</cp:revision>
  <dc:subject/>
  <dc:title/>
</cp:coreProperties>
</file>