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5124"/>
          <w:tab w:val="left" w:pos="0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5124"/>
          <w:tab w:val="left" w:pos="0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8.02.2016</w:t>
        <w:tab/>
        <w:t xml:space="preserve">                                          № 15</w:t>
      </w:r>
    </w:p>
    <w:p>
      <w:pPr>
        <w:pStyle w:val="Normal"/>
        <w:jc w:val="center"/>
        <w:rPr/>
      </w:pPr>
      <w:r>
        <w:rPr>
          <w:sz w:val="28"/>
          <w:szCs w:val="28"/>
        </w:rPr>
        <w:t>дер 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>О плане основных мероприятий по противодействию терроризму</w:t>
      </w:r>
    </w:p>
    <w:p>
      <w:pPr>
        <w:pStyle w:val="Header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   Михеевском сельском поселении Лебяжского района </w:t>
      </w:r>
    </w:p>
    <w:p>
      <w:pPr>
        <w:pStyle w:val="Header"/>
        <w:snapToGrid w:val="false"/>
        <w:jc w:val="center"/>
        <w:rPr/>
      </w:pPr>
      <w:r>
        <w:rPr>
          <w:b/>
          <w:sz w:val="28"/>
        </w:rPr>
        <w:t>Кировской области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06.03.2006 № 35-ФЗ «О противодействии терроризму», Указа президента РФ от 15.02.2006 № 116 «О мерах противодействию терроризму»</w:t>
      </w:r>
      <w:r>
        <w:rPr>
          <w:sz w:val="28"/>
          <w:szCs w:val="28"/>
        </w:rPr>
        <w:t xml:space="preserve"> администрация Михеевского сельского поселения ПОСТАНОВЛЯЕТ: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Утвердить план основных мероприятий по противодействию терроризму в Михеевском сельском поселении Лебяжского района Кировской области на 2016 год (далее – план мероприятий). Прилагает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. Исполнителям плана мероприятий направлять в администрацию Михеевского сельского поселения информацию о ходе выполнения мероприятий ежеквартально.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</w:rPr>
        <w:t>3.  Контроль за выполнением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</w:t>
        <w:tab/>
        <w:tab/>
        <w:tab/>
        <w:tab/>
        <w:t xml:space="preserve">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тановлением                   </w:t>
      </w:r>
    </w:p>
    <w:p>
      <w:pPr>
        <w:pStyle w:val="Normal"/>
        <w:tabs>
          <w:tab w:val="clear" w:pos="708"/>
          <w:tab w:val="left" w:pos="609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609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Михеевского сельского                                 </w:t>
      </w:r>
    </w:p>
    <w:p>
      <w:pPr>
        <w:pStyle w:val="Normal"/>
        <w:tabs>
          <w:tab w:val="clear" w:pos="708"/>
          <w:tab w:val="left" w:pos="609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еления от 18.02.2016 №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по противодействию терроризму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</w:rPr>
        <w:t xml:space="preserve">в Михеевском сельском поселении Лебяжского  района Кировской области на 2016 год.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4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571"/>
        <w:gridCol w:w="1321"/>
        <w:gridCol w:w="268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объектов жизнеобеспечения и с массовым пребыванием людей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Администрация Михеевского с/п совместно с ПП «Лебяжский»*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реди населения с целью повышения антитеррористического правосознания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Администрация Михеевского с/п, ПП «Лебяжский», СДК*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стендов «Терроризм – угроза человечеству»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Администрация Михеевского с/п , СДК*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вместного плана мероприятий с ОВД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Администрация Михеевского с/п , ПП «Лебяжский»*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Указанные исполнители участвуют в реализации мероприятий по соглас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00:00Z</dcterms:created>
  <dc:creator>Admin</dc:creator>
  <dc:description/>
  <cp:keywords/>
  <dc:language>en-US</dc:language>
  <cp:lastModifiedBy>Mihadm</cp:lastModifiedBy>
  <cp:lastPrinted>2016-02-18T15:46:00Z</cp:lastPrinted>
  <dcterms:modified xsi:type="dcterms:W3CDTF">2016-02-19T10:52:00Z</dcterms:modified>
  <cp:revision>14</cp:revision>
  <dc:subject/>
  <dc:title/>
</cp:coreProperties>
</file>