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тановление администрации от 15.01.16№3 «О  внесении изменений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инятие решения о разработке документации по планировке территории в границах муниципального образования»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от 15.01.16№4 «О  внесении изменений в административный регламент предоставления муниципальной услуги администрацией Ветошкинского сельского поселения «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, расположенных на территории Ветошкинского сельского поселения»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от 15.01.16№5 «О внесении изменений в административный регламент предоставления муниципальной услуги «Присвоение адреса объекту капитального строительства, расположенному на территории муниципального образования Ветошкинское сельское поселение, или аннулировании его адреса»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от 15.01.16№6</w:t>
      </w:r>
      <w:r>
        <w:rPr>
          <w:bCs/>
          <w:sz w:val="28"/>
          <w:szCs w:val="28"/>
        </w:rPr>
        <w:t xml:space="preserve"> «О внесении изменений в  административный регламент  предоставления муниципальной услуги </w:t>
      </w:r>
      <w:r>
        <w:rPr>
          <w:sz w:val="28"/>
          <w:szCs w:val="28"/>
        </w:rPr>
        <w:t>администрацией Ветошкинского  сельского поселения «Выдача решения о предоставлении разрешения на условно разрешённый вид использования земельного участка или объекта капитального строительства, расположенных на территории Ветошкинского сельского поселения»,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5. Постановление администрации от 02.02.2016г №9 «</w:t>
      </w:r>
      <w:r>
        <w:rPr>
          <w:bCs/>
          <w:color w:val="000000"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8"/>
          <w:szCs w:val="28"/>
        </w:rPr>
        <w:t>»,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остановление администрации </w:t>
      </w:r>
      <w:r>
        <w:rPr>
          <w:color w:val="000000"/>
          <w:sz w:val="28"/>
          <w:szCs w:val="28"/>
        </w:rPr>
        <w:t>от 02.02.2016г №10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 предоставления муниципальной услуги 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редоставление   порубочного билета и (или) разрешения на пересадку деревьев и кустарник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26:00Z</dcterms:created>
  <dc:creator>User</dc:creator>
  <dc:description/>
  <cp:keywords/>
  <dc:language>en-US</dc:language>
  <cp:lastModifiedBy>User</cp:lastModifiedBy>
  <dcterms:modified xsi:type="dcterms:W3CDTF">2016-03-02T05:28:00Z</dcterms:modified>
  <cp:revision>1</cp:revision>
  <dc:subject/>
  <dc:title>1</dc:title>
</cp:coreProperties>
</file>