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МИХЕЕВСКАЯ СЕЛЬСКАЯ ДУМА ПЕРВОГО СОЗЫВ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13500 Кировская обл., Лебяжский район, д.Михеевсщина, ул.Производственная 5, (244) 2-09-79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/>
        <w:tc>
          <w:tcPr>
            <w:tcW w:w="9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.2016                                                                                                      № 22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 Михеевщи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ConsPlusTitle"/>
              <w:widowControl/>
              <w:snapToGrid w:val="false"/>
              <w:ind w:left="459" w:right="45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П</w:t>
            </w:r>
            <w:hyperlink w:anchor="Par2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оложения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 предоставлении в аренду муниципального имущества муниципального образования Михеевское сельское поселение Лебяжского района</w:t>
            </w:r>
          </w:p>
          <w:p>
            <w:pPr>
              <w:pStyle w:val="ConsPlusTitle"/>
              <w:widowControl/>
              <w:snapToGrid w:val="false"/>
              <w:ind w:left="459" w:right="459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ировской области</w:t>
            </w:r>
          </w:p>
        </w:tc>
      </w:tr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Гражданским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от 26.07.2006 № 135-ФЗ «О защите конкуренции», </w:t>
      </w:r>
      <w:r>
        <w:rPr>
          <w:rFonts w:cs="Times New Roman" w:ascii="Times New Roman" w:hAnsi="Times New Roman"/>
          <w:sz w:val="28"/>
          <w:szCs w:val="28"/>
        </w:rPr>
        <w:t xml:space="preserve">Уставом муниципального образования Михеевсое сельское поселение Лебяжского района Кировской области, утвержденным решением Михеевской сельской Думы от 14.12.2012 № 25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ожением о порядке управления и распоряжения муниципальным имуществом муниципального образования Михеевское сельское поселение Лебяжского района Кировской области, утвержденным решением Михеевской сельской Думы от 24.04.2009 № 87, Михеевская сельская </w:t>
      </w:r>
      <w:r>
        <w:rPr>
          <w:rFonts w:cs="Times New Roman" w:ascii="Times New Roman" w:hAnsi="Times New Roman"/>
          <w:sz w:val="28"/>
          <w:szCs w:val="28"/>
        </w:rPr>
        <w:t xml:space="preserve"> Дума </w:t>
      </w:r>
      <w:r>
        <w:rPr>
          <w:rFonts w:cs="Times New Roman" w:ascii="Times New Roman" w:hAnsi="Times New Roman"/>
          <w:caps/>
          <w:kern w:val="2"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1. Утвердить П</w:t>
      </w:r>
      <w:hyperlink w:anchor="Par23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оложение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о предоставлении в аренду муниципального имущества муниципального образования Михеевское сельское поселение Лебяжского района Кировской области согласно приложению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официальном сайте Лебяжского района и в «Информационном бюллетене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2"/>
        <w:gridCol w:w="2554"/>
      </w:tblGrid>
      <w:tr>
        <w:trPr/>
        <w:tc>
          <w:tcPr>
            <w:tcW w:w="4395" w:type="dxa"/>
            <w:tcBorders/>
          </w:tcPr>
          <w:p>
            <w:pPr>
              <w:pStyle w:val="TextBodyIndent"/>
              <w:spacing w:before="60" w:after="12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ихеевского</w:t>
            </w:r>
          </w:p>
          <w:p>
            <w:pPr>
              <w:pStyle w:val="TextBodyIndent"/>
              <w:spacing w:before="60" w:after="12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2832" w:type="dxa"/>
            <w:tcBorders/>
          </w:tcPr>
          <w:p>
            <w:pPr>
              <w:pStyle w:val="TextBodyIndent"/>
              <w:snapToGrid w:val="false"/>
              <w:ind w:left="-817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4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Обухова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590" w:right="805" w:gutter="0" w:header="11" w:top="7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Normal"/>
        <w:widowControl/>
        <w:ind w:left="4963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Normal"/>
        <w:widowControl/>
        <w:ind w:left="4963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Михеевской</w:t>
      </w:r>
    </w:p>
    <w:p>
      <w:pPr>
        <w:pStyle w:val="ConsNormal"/>
        <w:widowControl/>
        <w:ind w:left="4963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й  Думы  </w:t>
      </w:r>
    </w:p>
    <w:p>
      <w:pPr>
        <w:pStyle w:val="ConsNormal"/>
        <w:widowControl/>
        <w:ind w:left="4963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9.02.2016 № 228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bookmarkStart w:id="0" w:name="Par23"/>
      <w:bookmarkEnd w:id="0"/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ПОЛОЖЕНИ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о предоставлении в аренду муниципального имущества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муниципального образования Михеевское сельское поселение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Лебяжского района  Кировской области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1. Общие положения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1. Положение о предоставлении в аренду муниципального имущества муниципального образования Михеевское сельское поселение Лебяжского района Кировской области (далее - Положение) разработано в соответствии с Гражданским </w:t>
      </w:r>
      <w:hyperlink r:id="rId7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Российской Федерации, Федеральным </w:t>
      </w:r>
      <w:hyperlink r:id="rId8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от 26.07.2006 № 135-ФЗ «О защите конкуренции»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ожением о порядке управления и распоряжения муниципальным имуществом муниципального образования Михеевское сельское поселение Лебяжского района Кировской области, утвержденного решением Михеевской сельской  Думы от 24.04.2009 № 87,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и определяет порядок предоставления имущества, находящегося в собственности муниципального образования Михеевское сельское поселение Лебяжского района Кировской области, в аренд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1.2. В настоящем Положении используются следующие основные понят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муниципальное имущество муниципального образования Михеевское сельское поселение Лебяжского района Кировской области (далее - муниципальное имущество) – объекты недвижимого имущества в виде зданий, помещений, строений, сооружений и иных объектов недвижимости, а также объекты движимого имущества, находящиеся в собственности муниципального образования Михеевское сельское поселение Лебяжского района Кировской области, за исключением объектов, распоряжение которыми осуществляется в соответствии с Земельным </w:t>
      </w:r>
      <w:hyperlink r:id="rId9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Российской Федерации, Водным </w:t>
      </w:r>
      <w:hyperlink r:id="rId10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Российской Федерации, Лесным </w:t>
      </w:r>
      <w:hyperlink r:id="rId11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Российской Федерации, законодательством Российской Федерации о недрах, законодательством Российской Федерации о концессионных соглашениях, а также объектов, в отношении которых действующим законодательством установлены иные правила заключения договоров аренды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размер арендной платы - стоимостная величина платы за пользование объектом аренды, установленная за фиксированный период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почасовая аренда - предоставление муниципального имущества во временное владение и пользование за плату, которая не влечет непрерывного отчуждения права пользования объектом муниципальной собственности (аренда аудиторий и иных объектов на период проведения каких-либо мероприятий в течение дня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1.3. Учет договоров аренды муниципального имущества, заключаемых в соответствии с настоящим Положением, ведет специалист по земельно-имущественным отношениям администрации Михеевского сельского посел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1.4. При заключении договора аренды в отношении объектов недвижимости, оснащенных оборудованием, техникой и иным движимым имуществом, необходимым для использования объектов по целевому и функциональному назначению, данное имущество подлежит включению в предмет договора и отражению в составе отчета об оценке рыночной стоимости размера арендной платы за имущество, в отношении которого предполагается заключить договор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При заключении такого договора по результатам аукциона (конкурса) условие о передаче в пользование движимого имущества, необходимого для использования помещений, должно быть включено в аукционную (конкурсную) документацию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1.5. Форма заявления на предоставление муниципального имущества в аренду, примерные формы договоров аренды муниципального имущества, а также форма заявления о выдаче разрешения на производство капитального ремонта муниципальной собственности в счет арендной платы утверждаются администрацией Михеевского сельского посел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1.6. Контроль за соблюдением арендатором условий договоров аренды муниципального имущества, в том числе контроль за полнотой и своевременностью перечисления арендаторами арендной платы, а также мероприятия по устранению выявленных нарушений осуществляют арендодатели муниципального имуществ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1.7. Предоставление муниципального имущества в аренду в нарушение порядка, установленного настоящим Положением, запрещаетс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2. Заключение договоров аренды муниципального имуществ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2.1. Предоставление муниципального имущества в аренду осуществляется следующими способам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bookmarkStart w:id="1" w:name="Par46"/>
      <w:bookmarkEnd w:id="1"/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2.1.1. Путем организации и проведения конкурса, открытого по составу участник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bookmarkStart w:id="2" w:name="Par47"/>
      <w:bookmarkEnd w:id="2"/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2.1.2. Путем организации и проведения аукциона, открытого по составу участников и форме подачи предложени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bookmarkStart w:id="3" w:name="Par48"/>
      <w:bookmarkEnd w:id="3"/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2.1.3. Без организации и проведения торгов (аукциона, конкурса) в случаях, предусмотренных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2.2. Арендодателями муниципального имущества являютс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администрация Михеевского сельского поселения - в отношении муниципального имущества, составляющего казну муниципального образования администрация Михеевского сельского поселе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муниципальные предприятия - в отношении муниципального имущества, закрепленного за ними на праве хозяйственного ведения или оперативного управле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муниципальные учреждения - в отношении муниципального имущества, закрепленного за ними на праве оперативного управл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2.3. Организаторами конкурсов или аукционов являются арендодатели муниципального имуществ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2.4. Решение администрации Михеевского сельского поселения о даче согласия на предоставление муниципального имущества в аренду должно содержать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характеристику передаваемого в аренду имуществ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цель передачи имущества в аренд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срок, на который имущество передается в аренд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указание на возможность (невозможность) передачи прав пользования имуществом третьим лица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Решение может содержать иные условия передачи муниципального имущества в аренд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2.5. Проведение конкурсов или аукционов на право заключения договора аренды муниципального имущества осуществляется в соответствии с требованиями, установленными </w:t>
      </w:r>
      <w:hyperlink r:id="rId12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России от 10.02.2010 № 67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2.6. Арендодатели муниципального имущества в двухнедельный срок со дня заключения договора аренды направляют оригинал итогового протокола торгов (если заключение договора аренды осуществляется на торгах) и один экземпляр договора аренды в управление для осуществления учета договоров аренды муниципального имуществ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2.7. При расторжении договоров аренды муниципального имущества арендодатели в двухнедельный срок со дня расторжения договора аренды направляют в управление соответствующее уведомление и один экземпляр соглашения о расторжении договора аренд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2.8. По окончании срока действия договора или расторжении договора арендаторы возвращают арендованное имущество в порядке, определенном договором аренд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3. Принятие решений о предоставлении в аренду муниципального имущества, составляющего казну муниципального образования Михеевское сельское поселение Лебяжского района Кировской области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3.1. Предоставление в аренду муниципального имущества, составляющего казну муниципального образования Михеевское сельское поселение Лебяжского района Кировской области, осуществляется администрацией Михеевского сельского поселения в порядке, установленном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3.2. Решение о способе предоставления имущества в аренду принимается администрацией Михеевского сельского поселения в виде постановл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bookmarkStart w:id="4" w:name="Par69"/>
      <w:bookmarkEnd w:id="4"/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3.3. Для рассмотрения вопроса предоставления в аренду муниципального имущества, составляющего казну муниципального образования Михеевское сельское поселение Лебяжского района Кировской области, любым заинтересованным лицом (юридическое лицо, физическое лицо, индивидуальный предприниматель) (далее - заявитель) представляются в администрацию Михеевского сельского поселе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заявление на предоставление в аренду муниципального имущества установленной формы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копии учредительных документов со всеми изменениями и дополнениями, если таковые имелись, заверенные подписью руководителя и печатью организации (для юридических лиц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заверенная копия документа, подтверждающего полномочия руководителя организ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копия паспорта (для физических лиц, индивидуальных предпринимателей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надлежащим образом оформленная доверенность на имя представителя в случае подачи заявления представителем предпринимателя с копией паспорта представител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надлежащим образом оформленная доверенность на имя представителя в случае подачи заявления представителем организации с копией паспорта представител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характеристика объекта аренд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3.4. В случае принятия решения о предоставлении муниципального имущества в аренду способами, предусмотренными </w:t>
      </w:r>
      <w:hyperlink w:anchor="Par46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одпунктами 2.1.1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и </w:t>
      </w:r>
      <w:hyperlink w:anchor="Par47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2.1.2 пункта 2.1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настоящего Положения, администрация Михеевского сельского поселения обеспечивает определение начального размера арендной платы, а также организацию и проведение торгов, по результатам которых заключается договор аренд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3.5. В случае принятия решения о передаче муниципального имущества в аренду способом, предусмотренным </w:t>
      </w:r>
      <w:hyperlink w:anchor="Par48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одпунктом 2.1.3 пункта 2.1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настоящего Положения, администрация Михеевского сельского поселения в течение 30 календарных дней со дня получения заявления и полного пакета документов принимает одно из следующих решений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3.5.1. Предоставить муниципальное имущество в аренду. В таком случае администрация Михеевского сельского поселения обеспечивает подготовку проекта договора аренды и направляет его заявителю для подписа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3.5.2. Отказать в предоставлении муниципального имущества в аренду в случаях, установленных </w:t>
      </w:r>
      <w:hyperlink w:anchor="Par81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унктом 3.6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настоящего Положения. О принятом решении заявитель информируется письменно с указанием причины отказа в предоставлении муниципального имущества в аренд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bookmarkStart w:id="5" w:name="Par81"/>
      <w:bookmarkEnd w:id="5"/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3.6. Основаниями для отказа в предоставлении муниципального имущества в аренду являютс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3.6.1. Предоставление имущества в аренду приведет к негативным социальным и экологическим последствиям для населения, проживающего в данном населенном пункте,  жилом дом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3.6.2. Имущество, предполагаемое к передаче в аренду, необходимо в целях использования для муниципальных нужд, в том числе для обеспечения исполнения полномочий органами местного самоуправления или муниципальными учреждениям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3.6.3. Отсутствие оснований для передачи муниципального имущества в аренду без проведения торг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3.6.4. Наличие у заявителя (организации, индивидуального предпринимателя, физического лица), с которым планируется заключить договор аренды без проведения торгов, неисполненных обязательств перед бюджетом муниципального образования Михеевское сельское поселение Лебяжского района Кировской области (далее – бюджет сельского поселения) по ранее заключенным договора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4. Принятие решений о предоставлении в аренду муниципального имущества, закрепленного на праве хозяйственного ведения или оперативного управления за муниципальными предприятиями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4.1. Муниципальное имущество, закрепленное на праве хозяйственного ведения или оперативного управления за муниципальными предприятиями, предоставляется в аренду на основании договоров, заключаемых соответствующими муниципальными предприятиями с предварительного письменного согласия администрации Михеевского сельского поселения, принимаемого в виде постановл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4.2. Для получения согласия на предоставление в аренду муниципального имущества, закрепленного на праве хозяйственного ведения или оперативного управления за муниципальными предприятиями, соответствующее муниципальное предприятие представляет в администрацию Михеевского сельского поселе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заявление установленной формы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проект договора аренды, соответствующий примерной форме договора аренды муниципального имущества, закрепленного на праве хозяйственного ведения или оперативного управления за муниципальными предприятиями, пронумерованный, сброшюрованный и заверенный подписью уполномоченного лица и печатью предприят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информацию органов технической инвентаризации об объекте аренды с экспликацией, поэтажным планом, а также кадастровый паспорт объекта аренды (в случае заключения договора аренды на срок более одного года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документы, подтверждающие право заключения договора аренды без проведения торг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4.3. Администрация Михеевского сельского поселения в течение 30 календарных дней со дня получения заявления и полного пакета документов принимает одно из следующих решений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4.3.1. Дать согласие на предоставление муниципального имущества в аренд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4.3.2. Отказать в предоставлении муниципального имущества в аренд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4.4. Согласие на предоставление в аренду муниципального имущества, закрепленного на праве хозяйственного ведения или оперативного управления за муниципальным предприятием, принимается в виде постановления администрации Михеевского сельского посел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4.5. Администрация Михеевского сельского поселения принимает решение об отказе в предоставлении муниципального имущества в аренду в следующих случаях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4.5.1. Предоставление имущества в аренду приведет к негативным социальным и экологическим последствиям для населения, проживающего в данном населенном пункте, жилом дом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4.5.2. Имущество, предполагаемое к передаче в аренду, необходимо в целях использования для муниципальных нужд, в том числе для обеспечения исполнения полномочий органами местного самоуправления или муниципальными учреждениям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4.5.3. Отсутствуют основания для предоставления муниципального имущества в аренду без проведения торг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4.5.4. У заявителя (организации, индивидуального предпринимателя, физического лица), с которым планируется заключить договор аренды без проведения торгов, имеются неисполненные обязательства перед бюджетом сельского посел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4.5.5. Условия проекта договора аренды не соответствуют примерной форме договора аренды муниципального имущества, закрепленного на праве хозяйственного ведения или оперативного управления за муниципальными предприятиям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4.5.6. Передача имущества в аренду осложнит или сделает невозможным осуществление муниципальным предприятием деятельности, предусмотренной уставо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4.6. Отказ в предоставлении муниципального имущества в аренду оформляется в виде постановления администрации Михеевского сельского посел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4.7. В случае получения согласия администрации Михеевского сельского поселения на предоставление муниципального имущества в аренду по результатам проведения торгов соответствующее муниципальное предприятие обеспечивает определение начального размера арендной платы в соответствии с </w:t>
      </w:r>
      <w:hyperlink w:anchor="Par165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разделом 7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настоящего Положения, а также организацию и проведение торгов, по результатам которых заключается договор аренд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4.8. В случае получения согласия администрации Михеевского сельского поселения на предоставление муниципального имущества в аренду способом, предусмотренным </w:t>
      </w:r>
      <w:hyperlink w:anchor="Par48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унктом 2.1.3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настоящего Положения, соответствующее муниципальное предприятие запрашивает у лица, с которым предполагается заключить договор аренды, документы, предусмотренные </w:t>
      </w:r>
      <w:hyperlink w:anchor="Par69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унктом 3.3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настоящего Положения, после чего обеспечивает подготовку договора аренды и направляет его для подписания арендатор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5. Принятие решений о предоставлении в аренду муниципального имущества, закрепленного на праве оперативного управления за бюджетными и автономными муниципальными учреждениями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5.1. Муниципальное имущество, закрепленное на праве оперативного управления за муниципальными бюджетными и автономными учреждениями, предоставляется в аренду на основании договоров, заключаемых соответствующими муниципальными учреждениями с предварительного письменного согласия администрации Михеевского сельского поселения, принимаемого в виде постановл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5.2. Для получения согласия на предоставление муниципального имущества, закрепленного на праве оперативного управления за муниципальными бюджетными и автономными учреждениями, в аренду соответствующее муниципальное учреждение представляет в администрацию Михеевского сельского поселе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заявление установленной формы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письмо отраслевого органа администрации Михеевского сельского поселения, в непосредственном подчинении которого находится соответствующее муниципальное учреждение, с согласием на предоставление имущества в аренду (согласие может быть выражено согласованием заявления учреждения руководителем отраслевого органа администрации Михеевского сельского поселения либо лицом, его замещающим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проект договора аренды, соответствующий примерной форме договора аренды муниципального имущества, закрепленного на праве оперативного управления за муниципальными учреждениями, пронумерованный, сброшюрованный и заверенный подписью уполномоченного лица и печатью учрежде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информацию органов технической инвентаризации об объекте аренды с экспликацией, поэтажным планом, а также кадастровый паспорт объекта аренды (в случае заключения договора аренды на срок более одного года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документы, подтверждающие право заключения договора аренды без проведения торг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5.3. Администрация Михеевского сельского поселения в течение 30 календарных дней со дня получения заявления и полного пакета документов принимает одно из следующих решений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5.3.1. Дать согласие на предоставление муниципального имущества в аренд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5.3.2. Отказать в предоставлении муниципального имущества в аренд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5.4. Согласие на предоставление в аренду муниципального имущества, закрепленного на праве оперативного управления за муниципальным учреждением, принимается в форме постановления администрации Михеевского сельского посел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bookmarkStart w:id="6" w:name="Par127"/>
      <w:bookmarkEnd w:id="6"/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5.5. Администрация Михеевского сельского поселения принимает решение об отказе в предоставлении муниципального имущества в аренду в следующих случаях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5.5.1. Предоставление имущества в аренду приведет к негативным социальным и экологическим последствиям для населения, проживающего в данном населенном пункте, жилом дом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5.5.2. Имущество, предполагаемое к передаче в аренду, необходимо в целях использования для муниципальных нужд, в том числе для обеспечения исполнения полномочий органами местного самоуправления или муниципальными учреждениям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5.5.3. Отсутствуют основания для передачи муниципального имущества в аренду без проведения торг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5.5.4. У заявителя (организации, индивидуального предпринимателя, физического лица), с которым планируется заключить договор аренды без Проведения торгов, имеются неисполненные обязательства перед бюджетом  сельского поселения по ранее заключенным договора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5.5.5. Условия проекта договора аренды не соответствуют примерной форме договора аренды муниципального имущества, закрепленного на праве оперативного управления за муниципальными учреждениям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5.5.6. Передача имущества в аренду осложнит или сделает невозможным осуществление муниципальным учреждением деятельности, предусмотренной уставо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5.6. Отказ в предоставлении муниципального имущества в аренду оформляется в виде постановления администрации Михеевского сельского посел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5.7. В случае получения согласия администрации Михеевского сельского поселения  на предоставление в аренду муниципального имущества по результатам проведения торгов соответствующее муниципальное учреждение обеспечивает определение начального размера арендной платы в соответствии с </w:t>
      </w:r>
      <w:hyperlink w:anchor="Par165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разделом 7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настоящего Положения, а также организацию и проведение торгов, по результатам которых заключается договор аренд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5.8. В случае получения согласия администрации Михеевского сельского поселения на предоставление муниципального имущества в аренду способом, предусмотренным </w:t>
      </w:r>
      <w:hyperlink w:anchor="Par48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унктом 2.1.3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настоящего Положения, соответствующее муниципальное учреждение запрашивает у лица, с которым предполагается заключить договор аренды, документы, предусмотренные </w:t>
      </w:r>
      <w:hyperlink w:anchor="Par69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унктом 3.3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настоящего Положения, после чего обеспечивает подготовку договора аренды и направляет его для подписания арендатор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5.9. Муниципальное имущество, приобретенное муниципальными бюджетными учреждениями за счет доходов от платных услуг и иной приносящей доход деятельности (за исключением недвижимого имущества), может предоставляться в аренду на основании договоров аренды, заключаемых соответствующими муниципальными учреждениями самостоятельно в порядке, установленном действующим законодательством, при соблюдении следующих условий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заключение договоров аренды осуществляется исключительно в отношении имущества, приобретенного учреждениями за счет доходов, полученных ими от платных услуг и иной приносящей доход деятельности, и отражаемого ими на отдельном учете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договоры аренды должны соответствовать примерной форме договора аренды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размер арендной платы должен определяться в соответствии с требованиями настоящего Полож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bookmarkStart w:id="7" w:name="Par142"/>
      <w:bookmarkEnd w:id="7"/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6. Принятие решений о предоставлении в аренду муниципального имущества, находящегося в оперативном управлении муниципальных казенных учреждений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6.1. Муниципальное имущество, закрепленное на праве оперативного управления за муниципальными казенными учреждениями, предоставляется в аренду на основании договоров, заключаемых соответствующими муниципальными казенными учреждениями, с предварительного письменного согласия администрации Лебяжского района, принимаемого в виде постановл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6.2. Для получения согласия на передачу в аренду муниципального имущества, закрепленного на праве оперативного управления за муниципальными казенными учреждениями, соответствующее муниципальное казенное учреждение представляет в администрацию Михеевского сельского поселе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заявление установленной формы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письмо отраслевого органа администрации Михеевского сельского поселения, выполняющего функции и полномочия учредителя соответствующего муниципального казенного учреждения с согласием на передачу имущества в аренду (согласие может быть выражено согласованием заявления учреждения руководителем отраслевого органа администрации Михеевского сельского поселения, выполняющего функции и полномочия учредителя соответствующего муниципального казенного учреждения, либо лицом, его замещающим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проект договора аренды, соответствующий примерной форме договора аренды муниципального имущества, пронумерованный, сброшюрованный и заверенный подписью уполномоченного лица и печатью учрежде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информацию органов технической инвентаризации об объекте аренды с экспликацией, поэтажным планом, а также кадастровый паспорт объекта аренды (в случае заключения договора аренды на срок более одного года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документы, подтверждающие возможность заключения договора аренды без проведения торг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6.3. Администрация Михеевского сельского поселения в течение 30 календарных дней со дня получения заявления и полного пакета документов принимает одно из следующих решений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6.3.1. Дать согласие на предоставление муниципального имущества в аренд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6.3.2. Отказать в предоставлении муниципального имущества в аренд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6.4. Согласие на предоставление в аренду муниципального имущества, закрепленного на праве оперативного управления за муниципальным казенным учреждением, принимается в форме постановления администрации Михеевского сельского посел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6.5. Администрация Михеевского сельского поселения принимает решение об отказе муниципальному казенному учреждению в заключении договора аренды в случаях, указанных в </w:t>
      </w:r>
      <w:hyperlink w:anchor="Par127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ункте 5.5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настоящего Полож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Отказ муниципальному казенному учреждению в заключении договора аренды муниципального имущества оформляется в виде постановления администрации Михеевского сельского посел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6.6. В случае принятия решения о даче согласия на предоставление в аренду муниципального имущества, закрепленного на праве оперативного управления за муниципальными казенными учреждениями, по результатам проведения торгов соответствующее муниципальное казенное учреждение обеспечивает организацию и проведение тортов, по результатам которых заключается договор аренд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6.7. В случае получения согласия уполномоченного органа на предоставление муниципального имущества в аренду способом, предусмотренным </w:t>
      </w:r>
      <w:hyperlink w:anchor="Par48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унктом 2.1.3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настоящего Положения, соответствующее муниципальное казенное учреждение запрашивает у лица, с которым предполагается заключить договор аренды, документы, предусмотренные </w:t>
      </w:r>
      <w:hyperlink w:anchor="Par69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унктом 3.3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настоящего Положения, после чего обеспечивает подготовку проекта договора аренды и направляет его для подписания арендатор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6.8. Размер арендной платы (начальный размер арендной платы - при проведении торгов) определяется в соответствии с </w:t>
      </w:r>
      <w:hyperlink w:anchor="Par165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разделом 7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настоящего Полож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6.9. Договор аренды муниципального имущества, закрепленного на праве оперативного управления за муниципальными казенными учреждениями, является трехсторонним. На стороне арендодателя выступают администрация Лебяжского района и соответствующее муниципальное казенное учреждени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6.10. Действие </w:t>
      </w:r>
      <w:hyperlink w:anchor="Par142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раздела 6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настоящего Положения распространяется также на случаи предоставления в аренду муниципального имущества, закрепленного на праве оперативного управления за органами местного самоуправления муниципального образования Лебяжский муниципальный район Кировской област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bookmarkStart w:id="8" w:name="Par165"/>
      <w:bookmarkEnd w:id="8"/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7. Определение величины арендной платы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7.1. За пользование муниципальным имуществом устанавливается арендная плата в форме определенных в твердой денежной сумме платеже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bookmarkStart w:id="9" w:name="Par168"/>
      <w:bookmarkEnd w:id="9"/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7.2. Размер арендной платы определяется по результатам оценки рыночной стоимости аренды объекта, проводимой в соответствии с законодательством, регулирующим оценочную деятельность в Российской Федерации, если иное не установлено иным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7.3. В случае заключения договора аренды муниципального имущества по результатам аукциона (конкурса) начальный размер арендной платы определяется в соответствии с </w:t>
      </w:r>
      <w:hyperlink w:anchor="Par168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унктом 7.2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настоящего Положения, а размер арендной платы устанавливается в договоре в соответствии с итоговым протоколом аукциона (конкурса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7.4. При заключении договоров аренды с лицом, подавшим единственную заявку на участие в конкурсе или аукционе, в случае, если указанная заявка соответствует требованиям и условиям, предусмотренным конкурсной документацией или документацией об аукционе, а также с лицом, признанным единственным участником конкурса или аукциона, на условиях и по цене, которые предусмотрены заявкой на участие в конкурсе или аукционе и конкурсной документацией или документацией об аукционе, размер арендной платы определяется по цене не менее начальной (минимальной) цены договора (лота), указанной в извещении о проведении конкурса или аукцион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7.5. Арендная плата вносится арендатором ежемесячно, до 10 числа месяца, следующего за отчетным. Уплата налога на добавленную стоимость (НДС) при этом осуществляется в соответствии с законодательством о налогах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7.6. В случаях, если передача муниципального имущества в аренду не влечет непрерывного в течение срока действия договора аренды отчуждения права пользования объектом муниципальной собственности, размер арендной платы по договору определяе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drawing>
          <wp:inline distT="0" distB="0" distL="0" distR="0">
            <wp:extent cx="2056130" cy="294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drawing>
          <wp:inline distT="0" distB="0" distL="0" distR="0">
            <wp:extent cx="292735" cy="240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- размер арендной платы в час, определенный в соответствии с </w:t>
      </w:r>
      <w:hyperlink w:anchor="Par168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унктом 7.2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настоящего Положе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drawing>
          <wp:inline distT="0" distB="0" distL="0" distR="0">
            <wp:extent cx="240030" cy="240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- количество часов аренды в день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drawing>
          <wp:inline distT="0" distB="0" distL="0" distR="0">
            <wp:extent cx="293370" cy="253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- количество дней аренды в месяц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График почасовой аренды, количество часов в день определяются условиями договора аренд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7.7. Оплата эксплуатационных, коммунальных и необходимых административно-хозяйственных услуг, а также компенсация налоговых затрат балансодержателя, связанных с объектом муниципального имущества, производится арендатором в порядке, согласованном с балансодержателем (арендодателем), оформляется отдельным договором и в величину арендной платы не включаетс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7.8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ри сроке аренды более одного года (в т.ч. пролонгации договора аренды) размер арендной платы ежегодно изменяется с учетом индекса-дефлятора, соответствующего индексу по платным услугам на очередной финансовый год, определенному Правительством Кировской области. Размер арендной платы изменяется с 1 января года,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следующего за годом, в котором заключен договор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 Условия выполнения арендаторами работ по капитальному ремонту, реконструкции и производству иных неотделимых улучшений муниципального недвижимого имущества, переданного в аренду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1. Настоящий раздел Положения определяет условия проведения капитального ремонта, реконструкции и производства иных неотделимых улучшений муниципального недвижимого имущества (далее - ремонтные работы), переданного в аренду из казны муниципального образования муниципального образования Лебяжский муниципальный район Кировской област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2. Капитальный ремонт объектов недвижимости - замена и (или) восстановление строительных конструкций объектов капитального строительства или элементов таких конструкций, за исключением несущих строительных конструкций, замена и (или) восстановление систем инженерно-технического обеспечения и сетей инженерно-технического обеспечения объектов капитального строительства или их элементов, а также замена отдельных элементов несущих строительных конструкций на аналогичные или иные улучшающие показатели таких конструкций элементы и (или) восстановление указанных элемент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3. Действие настоящего раздела не применяется в отношении объектов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арендуемых организациями, финансируемыми из областного или федерального бюджета, в случае целевого финансирования капитального ремонта указанных объекто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закрепленных на праве оперативного управления за бюджетными учреждениями, автономными учреждениями, казенными учреждениями, казенными предприятиям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жилищно-коммунального хозяйства, а также объектов внешнего благоустройств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4. Затраты арендатора муниципального имущества по проведению капитального ремонта (стоимость произведенных в результате капитального ремонта неотделимых улучшений арендуемого имущества) могут быть полностью или частично компенсированы арендатору в течение срока действия договора аренды путем их зачета в счет подлежащих уплате арендных платежей на условиях, определенных настоящим разделом, за исключением случаев, предусмотренных договорам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5. Обязанность арендатора произвести за свой счет капитальный ремонт и (или) реконструкцию арендуемого имущества с последующим зачетом затрат на капитальный ремонт в счет арендной платы может быть предусмотрена в договоре аренды имущества или в дополнительном соглашении к договору аренды имуществ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6. Стоимость произведенного капитального ремонта и (или) реконструкции может быть зачтена в счет арендной платы за пользование муниципальным имуществом только в случае, если арендатором произведен капитальный ремонт и (или) реконструкция арендуемого имущества с согласия собственника, полученного в соответствии с настоящим Положение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Затраты на капитальный ремонт, реконструкцию, не согласованные с собственником, зачету в счет арендной платы не подлежат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7. Зачету в счет арендной платы по договору аренды подлежат затраты на капитальный ремонт, включающий в себя комплекс строительных работ по устранению физического износа конструктивных элементов здания, частичная замена или укрепление несущих стен и каркасов, а также других несущих конструктивных элементов объекта, систем инженерного оборудования, восстановление или замена инженерных сетей: канализации, водопровода, отопления, электроснабжения, системы пожарной безопасност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8. Зачету в счет платы по договору аренды не подлежат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затраты на отделочные работы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затраты на перепланировку помещени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стоимость работ по обеспечению дополнительным тепло-, энерго- и водоснабжение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стоимость технологического оборудова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затраты на благоустройство, озеленение прилегающей территор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стоимость охранной сигнализации (включая стоимость работ по установке металлических дверей, решеток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стоимость иных работ, связанных с потребностями и деятельностью арендатор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bookmarkStart w:id="10" w:name="Par207"/>
      <w:bookmarkEnd w:id="10"/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9. До начала выполнения работ арендатор обращается в администрацию Михеевского сельского поселения с заявлением установленной формы о выдаче разрешения на производство капитального ремонта муниципальной собственности муниципального образования Михеевское сельское поселение Лебяжского района Кировской области в счет арендной плат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К заявлению прилагаются следующие документ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проектная документация по капитальному ремонту объекта капитального строительства, выполненна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сметная документация, которая должна отражать объем и виды работ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план-график проведения работ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справка об отсутствии задолженности по арендной плате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экспертное заключение в части мероприятий по восстановлению или замене инженерных сете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в случаях, предусмотренных законом, арендатор представляет разрешение о строительных изменениях объектов капитального строительства, не требующих разрешения на строительство. Выдача разрешения осуществляется отделом архитектуры и градостроительства администрации Лебяжского района по заявлению арендатора (застройщика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в случае отнесения арендуемого объекта к памятникам истории и культуры дополнительно арендатор представляет задание, выданное соответствующим уполномоченным государственным органом по охране памятников истории и культур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8.10. В случае непредставления арендатором документов, указанных в </w:t>
      </w:r>
      <w:hyperlink w:anchor="Par207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ункте 8.9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настоящего раздела, либо представления неполного пакета документов заявление о выдаче разрешения на производство капитального ремонта муниципальной собственности муниципального образования Михеевское сельское поселение Лебяжского района Кировской области в счет арендной платы должно быть оставлено без рассмотрения и возвращено заявителю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11. Расходы по составлению и согласованию проектно-сметной документации на капитальный ремонт и приведению ее государственной экспертизы при определении суммы затрат на капитальный ремонт, подлежащей возмещению в счет арендной платы, несет арендатор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12. Для принятия решения по вопросу о необходимости проведения капитального ремонта и (или) реконструкции арендуемого имущества, сроках его проведения, порядке и размере зачета затрат арендатора образуется рабочая группа по решению вопросов проведения капитального ремонта и реконструкции имущества (далее - рабочая группа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12.1. Состав рабочей группы утверждается постановлением администрации Михеевского сельского посел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12.2. При необходимости проведения капитального ремонта памятников истории, культуры, а также объектов культурного наследия в состав рабочей группы включается представитель государственного органа, уполномоченного в области охраны объектов культурного наслед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12.3. К участию в рабочей группе по согласованию могут привлекаться также представители иных организаци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13. В рамках рассмотрения заявления арендатора о проведении капитального ремонта и (или) реконструкции арендуемого муниципального имущества рабочая группа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изучает и анализирует представленные арендатором документы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осуществляет обследование объекта недвижимого имущества, по результатам которого составляет акт технического обследования, отражающий фактическое состояние объекта и обосновывающий необходимость проведения работ (подписывается всеми членами рабочей группы, участвующими в обследовании имущества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14. По результатам работы рабочая группа готовит заключение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14.1. О необходимости проведения капитального ремонта и (или) реконструкции с указанием видов и объемов необходимых работ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14.2. Об отсутствии необходимости проведения капитального ремонта и (или) реконструк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15. На основании представленных арендатором документов и заключения рабочей группы принимается одно из следующих решений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15.1. Разрешить проведение капитального ремонта и (или) реконструкции за счет средств арендатор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15.2. Разрешить проведение капитального ремонта и (или) реконструкции в счет арендных платежей с указанием сроков проведения работ, а также предельной стоимости работ, подлежащей погашению в счет арендной платы, в случаях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необходимости проведения капитального ремонта в связи с разрушением или угрозой разрушения конструктивных элементов объекта, внутренних сете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необходимости исполнения предписаний надзорных орган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15.3. Разрешение на проведение капитального ремонта и (или) реконструкции объекта аренды оформляется в виде постановления администрации Михеевского сельского посел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15.4. Отказать в даче согласия арендатору на проведение капитального ремонта и (или) реконструкции муниципального недвижимого имуществ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bookmarkStart w:id="11" w:name="Par235"/>
      <w:bookmarkEnd w:id="11"/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16. Основаниями для отказа арендатору в согласовании проведения капитального ремонта и (или) реконструкции муниципального недвижимого имущества являютс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8.16.1. Представление арендатором неполного перечня документов, указанных в </w:t>
      </w:r>
      <w:hyperlink w:anchor="Par207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ункте 8.9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настоящего раздел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16.2. Отсутствие обоснования необходимости проведения капитального ремонт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16.3. Наличие у арендатора на момент подачи заявления о согласовании проведения капитального ремонта неисполненных обязательств перед районным бюджетом по ранее заключенным договора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16.4. Отказ в проведении капитального ремонта и (или) реконструкции объекта аренды оформляется в виде постановления администрации Лебяжского район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8.17. Заявление арендатора о проведении капитального ремонта и (или) реконструкции арендуемого имущества должно быть рассмотрено в срок не более 30 рабочих дней при условии представления заявителем полного пакета документов, указанных в </w:t>
      </w:r>
      <w:hyperlink w:anchor="Par207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ункте 8.9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настоящего раздела, в том числ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8.17.1. Срок подготовки информации и вынесения на рассмотрение рабочей группы поступившего заявления и документов, указанных в </w:t>
      </w:r>
      <w:hyperlink w:anchor="Par207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ункте 8.9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настоящего раздела, составляет 5 рабочих дне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17.2. Срок создания рабочей группы по решению вопросов проведения капитального ремонта и реконструкции имущества составляет 5 рабочих дне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17.3. Срок осуществления рабочей группой анализа представленных заявителем документов, обследования объекта недвижимого имущества и подготовки заключения о необходимости или об отсутствии необходимости проведения капитального ремонта и (или) реконструкции объекта недвижимого имущества составляет 10 рабочих дне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17.4. Срок подготовки и направления заявителю ответа по результатам рассмотрения заявления арендатора составляет 10 рабочих дне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18. Проверку представленной сметной документации, технический надзор и приемку выполненных работ осуществляет отдел архитектуры и градостроительства администрации Лебяжского района по согласованию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19. Акт приемки выполненных работ представляется арендатором в администрацию Михеевского сельского поселения с заключением отдела архитектуры и градостроительства администрации Лебяжского района об объемах и стоимости выполненных работ по согласованию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8.20. Рабочая группа после рассмотрения актов выполненных работ, заключения отдела архитектуры и градостроительства администрации Лебяжского района по согласованию, платежных документов, подтверждающих затраты на выполненные работы (с отметкой банка и иными необходимыми реквизитами), принимает решение о предельном размере стоимости выполненных работ, подлежащей погашению в счет арендной платы, либо об отказе арендатору в погашении в счет арендной платы по основаниям, указанным в </w:t>
      </w:r>
      <w:hyperlink w:anchor="Par235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ункте 8.16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настоящего раздел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21. Решение о предельном размере стоимости выполненных работ, подлежащей погашению в счет арендной платы, принимается в срок 15 рабочих дней с момента представления арендатором актов выполненных работ с заключением отдела архитектуры и градостроительства администрации Лебяжского района по согласованию и платежных документов, подтверждающих затраты на выполненные работ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22. Зачет стоимости работ по проведению капитального ремонта и (или) реконструкции имущества (неотделимых улучшений) объекта в счет арендной платы производится по окончании работ (этапа работ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23. В случае увеличения в представленных документах суммы произведенных затрат по сравнению с ранее согласованной сметой затраты сверх согласованной суммы в счет арендной платы не засчитываютс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24. До даты начала проведения капитального ремонта, установленной постановлением администрации Михеевского сельского поселения, арендатор обязан вносить арендную плату в соответствии с условиями договора аренды в полном объем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25. При проведении капитального ремонта и (или) реконструкции муниципального недвижимого имущества в счет арендных платежей арендатор имущества обязуется не реже одного раза в квартал представлять на рассмотрение рабочей группы акты приемки выполненных работ, подписанные администрацией Михеевского сельского посел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26. Все отделимые и неотделимые улучшения, произведенные арендатором в ходе капитального ремонта объекта, являются муниципальной собственностью муниципального образования Михеевское сельское поселение Лебяжского района Кировской области и должны быть переданы арендатором арендодателю безвозмездно в надлежащем состоянии в составе объекта в случае прекращения договора аренд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27. В случае окончания срока действия договора или расторжения договора аренды до погашения в полном объеме арендодателем принятых к возмещению затрат возмещение затрат прекращаетс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Облагаемые налогом на добавленную стоимость затраты арендатора на проведение ремонтных работ возмещаются арендатору без учета налога на добавленную стоимос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28. После производства ремонтных работ арендодатель увеличивает балансовую стоимость муниципального имущества на сумму затрат, произведенных арендатором на улучшение муниципального имущества.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sectPr>
      <w:headerReference w:type="default" r:id="rId17"/>
      <w:headerReference w:type="first" r:id="rId18"/>
      <w:type w:val="nextPage"/>
      <w:pgSz w:w="11906" w:h="16838"/>
      <w:pgMar w:left="1701" w:right="707" w:gutter="0" w:header="720" w:top="855" w:footer="0" w:bottom="6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80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8"/>
        <w:szCs w:val="28"/>
        <w:lang w:val="ru-RU"/>
      </w:rPr>
    </w:pPr>
    <w:r>
      <w:rPr>
        <w:rFonts w:eastAsia="Times New Roman" w:cs="Times New Roman" w:ascii="Times New Roman" w:hAnsi="Times New Roman"/>
        <w:b/>
        <w:sz w:val="28"/>
        <w:szCs w:val="28"/>
        <w:lang w:val="ru-RU"/>
      </w:rPr>
      <w:t xml:space="preserve"> </w:t>
    </w:r>
  </w:p>
  <w:p>
    <w:pPr>
      <w:pStyle w:val="Header"/>
      <w:jc w:val="right"/>
      <w:rPr>
        <w:rFonts w:ascii="Times New Roman" w:hAnsi="Times New Roman" w:cs="Times New Roman"/>
        <w:b/>
        <w:b/>
        <w:sz w:val="28"/>
        <w:szCs w:val="28"/>
        <w:lang w:val="ru-RU"/>
      </w:rPr>
    </w:pPr>
    <w:r>
      <w:rPr>
        <w:rFonts w:cs="Times New Roman" w:ascii="Times New Roman" w:hAnsi="Times New Roman"/>
        <w:b/>
        <w:sz w:val="28"/>
        <w:szCs w:val="2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Times New Roman" w:cs="Times New Roman"/>
        <w:b/>
        <w:b/>
        <w:sz w:val="28"/>
        <w:szCs w:val="28"/>
        <w:lang w:val="ru-RU"/>
      </w:rPr>
    </w:pPr>
    <w:r>
      <w:rPr>
        <w:rFonts w:eastAsia="Times New Roman" w:cs="Times New Roman" w:ascii="Times New Roman" w:hAnsi="Times New Roman"/>
        <w:b/>
        <w:sz w:val="28"/>
        <w:szCs w:val="28"/>
        <w:lang w:val="ru-RU"/>
      </w:rPr>
      <w:t xml:space="preserve"> </w:t>
    </w:r>
  </w:p>
  <w:p>
    <w:pPr>
      <w:pStyle w:val="Header"/>
      <w:jc w:val="right"/>
      <w:rPr>
        <w:rFonts w:ascii="Times New Roman" w:hAnsi="Times New Roman" w:cs="Times New Roman"/>
        <w:b/>
        <w:b/>
        <w:sz w:val="28"/>
        <w:szCs w:val="28"/>
        <w:lang w:val="ru-RU"/>
      </w:rPr>
    </w:pPr>
    <w:r>
      <w:rPr>
        <w:rFonts w:cs="Times New Roman" w:ascii="Times New Roman" w:hAnsi="Times New Roman"/>
        <w:b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Arial Unicode MS" w:hAnsi="Thorndale AMT;Arial Unicode MS" w:eastAsia="Arial" w:cs="Thorndale AMT;Arial Unicode MS"/>
      <w:color w:val="auto"/>
      <w:kern w:val="2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 Знак Знак"/>
    <w:qFormat/>
    <w:rPr>
      <w:rFonts w:ascii="Thorndale AMT;Arial Unicode MS" w:hAnsi="Thorndale AMT;Arial Unicode MS" w:eastAsia="Arial" w:cs="Thorndale AMT;Arial Unicode MS"/>
      <w:kern w:val="2"/>
      <w:sz w:val="24"/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Tahoma"/>
      <w:sz w:val="28"/>
      <w:szCs w:val="28"/>
    </w:rPr>
  </w:style>
  <w:style w:type="paragraph" w:styleId="Style18">
    <w:name w:val="Название объекта"/>
    <w:basedOn w:val="Style17"/>
    <w:next w:val="Subtitle"/>
    <w:qFormat/>
    <w:pPr/>
    <w:rPr/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C9950BE39B48AE9E27627D8783891F8ED258C5B5A1B2DCED03D98401F7P3L" TargetMode="External"/><Relationship Id="rId3" Type="http://schemas.openxmlformats.org/officeDocument/2006/relationships/hyperlink" Target="consultantplus://offline/ref=1609D82A7FA839A12BE1E16C99FC953BDE88F56DD42037FAEF6938B32C12C73744353FC8D93D769153p1I" TargetMode="External"/><Relationship Id="rId4" Type="http://schemas.openxmlformats.org/officeDocument/2006/relationships/hyperlink" Target="consultantplus://offline/ref=EDC9950BE39B48AE9E27627D8783891F8ED358CEBAA5B2DCED03D98401F7P3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EDC9950BE39B48AE9E27627D8783891F8ED258C5B5A1B2DCED03D98401F7P3L" TargetMode="External"/><Relationship Id="rId8" Type="http://schemas.openxmlformats.org/officeDocument/2006/relationships/hyperlink" Target="consultantplus://offline/ref=EDC9950BE39B48AE9E27627D8783891F8ED358CEBAA5B2DCED03D98401F7P3L" TargetMode="External"/><Relationship Id="rId9" Type="http://schemas.openxmlformats.org/officeDocument/2006/relationships/hyperlink" Target="consultantplus://offline/ref=EDC9950BE39B48AE9E27627D8783891F8ED258C2BBA9B2DCED03D98401F7P3L" TargetMode="External"/><Relationship Id="rId10" Type="http://schemas.openxmlformats.org/officeDocument/2006/relationships/hyperlink" Target="consultantplus://offline/ref=EDC9950BE39B48AE9E27627D8783891F8ED258C1BDA5B2DCED03D98401F7P3L" TargetMode="External"/><Relationship Id="rId11" Type="http://schemas.openxmlformats.org/officeDocument/2006/relationships/hyperlink" Target="consultantplus://offline/ref=EDC9950BE39B48AE9E27627D8783891F8ED353C4BDA6B2DCED03D98401F7P3L" TargetMode="External"/><Relationship Id="rId12" Type="http://schemas.openxmlformats.org/officeDocument/2006/relationships/hyperlink" Target="consultantplus://offline/ref=EDC9950BE39B48AE9E27627D8783891F8ED052C5B4A5B2DCED03D9840173416D1E28C6FAP2L" TargetMode="External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7:44:00Z</dcterms:created>
  <dc:creator>u0904</dc:creator>
  <dc:description/>
  <cp:keywords/>
  <dc:language>en-US</dc:language>
  <cp:lastModifiedBy>Computer</cp:lastModifiedBy>
  <cp:lastPrinted>2015-05-07T11:29:00Z</cp:lastPrinted>
  <dcterms:modified xsi:type="dcterms:W3CDTF">2016-02-18T07:44:00Z</dcterms:modified>
  <cp:revision>2</cp:revision>
  <dc:subject/>
  <dc:title>kolontit</dc:title>
</cp:coreProperties>
</file>