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bCs/>
        </w:rPr>
      </w:pPr>
      <w:r>
        <w:rPr/>
        <w:t>613500 Кировская обл.,Лебяжский район д.Михеевщина ул.Производственная 5 , (883344)2-09-7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9.02.2016                     </w:t>
      </w:r>
      <w:r>
        <w:rPr>
          <w:sz w:val="28"/>
          <w:szCs w:val="28"/>
          <w:u w:val="single"/>
        </w:rPr>
        <w:t>№   221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-2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863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Михеевской сельской Думы от 25.09.2015 № 190 «Об утверждении Положения о земельном налоге на территории муниципального образования Михеевское сельское поселение Лебяжского района Кировской области»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Михеевская сельская Дума Лебяжского района Кировской области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нести следующие изменения в  Положение о земельном налоге на территории муниципального образования  Михеевское сельское поселение Лебяжского района Кировской области , утвержденного решением Михеевской сельской Думы от 25.09.2015 №190 (далее  - Полож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пункте 4.2. статьи 4 Положения слова «не являющиеся индивидуальными предпринимателями»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Настоящее решение и Положение о земельном налоге опубликовать в Информационном бюллетене органов местного самоуправления Михеевского сельского поселения Лебяжского района Киров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4Char">
    <w:name w:val="Heading 4 Char"/>
    <w:basedOn w:val="DefaultParagraphFont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12">
    <w:name w:val="Основной текст (12)"/>
    <w:basedOn w:val="DefaultParagraphFont"/>
    <w:qFormat/>
    <w:rPr>
      <w:rFonts w:ascii="Times New Roman" w:hAnsi="Times New Roman" w:cs="Times New Roman"/>
      <w:spacing w:val="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03:00Z</dcterms:created>
  <dc:creator>Юрист</dc:creator>
  <dc:description/>
  <cp:keywords/>
  <dc:language>en-US</dc:language>
  <cp:lastModifiedBy>Computer</cp:lastModifiedBy>
  <cp:lastPrinted>2015-10-06T13:42:00Z</cp:lastPrinted>
  <dcterms:modified xsi:type="dcterms:W3CDTF">2016-02-16T12:05:00Z</dcterms:modified>
  <cp:revision>4</cp:revision>
  <dc:subject/>
  <dc:title>МИХЕЕВСКАЯ СЕЛЬСКАЯ ДУМА ПЕРВОГО СОЗЫВА</dc:title>
</cp:coreProperties>
</file>