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613500 Кировская обл., Лебяжский район, д.Михеевсщина, ул.Производственная 5, (244) 2-0979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28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2.2016                 № 2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Михеевской сельской Думы от 02.11.2012 № 17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ложения о муниципальной службе муниципального образования Михеевское сельское поселение Лебя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В соответствии с Федеральным законом от 02.03.2007 N 25-ФЗ "О муниципальной службе в Российской Федерации» ( в редакции от 05.10.2015 № 285-ФЗ),   Михеевская сельская Дума РЕШИЛА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решение Михеевской сельской Думы от 02.11.2012 № 17 «Об утверждении Положения о муниципальной службе муниципального образования Михеевское сельское поселение Лебяжского района Кировской области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Михеевского сельского посе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даты   опубликования в «Информационном бюллетене». 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ихеевского</w:t>
      </w:r>
    </w:p>
    <w:p>
      <w:pPr>
        <w:pStyle w:val="ConsTitl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Т.А.Обухова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Михеевской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.02.2016  №  2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решение Михеевской сельской Думы от 02.11.2012 №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Части 6 и  7 статьи 2 «Основные понятия, используемые в настоящем положении "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Конфликт интересов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. Личная заинтересованность муниципального служащего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82959/5d02242ebd04c398d2acf7c53dbc79659b85e8f3/" \l "dst1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 1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82959/5d02242ebd04c398d2acf7c53dbc79659b85e8f3/" \l "dst1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 1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й статьи, и (или) лица, состоящие с ним в близком родстве или свойстве, связаны имущественными, корпоративными или иными близкими отношениями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 части 1; пунктах 1, 2 части 4 статьи 7 «</w:t>
      </w:r>
      <w:r>
        <w:rPr>
          <w:rFonts w:cs="Times New Roman" w:ascii="Times New Roman" w:hAnsi="Times New Roman"/>
          <w:sz w:val="28"/>
        </w:rPr>
        <w:t>Основные квалификационные требования для замещения должностей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 слова «(государственной службы)»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1 части 1 статьи 9 «Основные обязанности муниципального служащего»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и 1, 2, 2.2 статьи  11.1. «Урегулирование конфликта интересов на муниципальной службе»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Под конфликтом интерес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 личной заинтересованностью муниципального служащего понима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82959/5d02242ebd04c398d2acf7c53dbc79659b85e8f3/" \l "dst1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 1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82959/5d02242ebd04c398d2acf7c53dbc79659b85e8f3/" \l "dst1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 1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й статьи, и (или) лица, состоящие с ним в близком родстве или свойстве, связаны имущественными, корпоративными или иными близкими отношениям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2.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лучае, если владение лицом, замещающим должность муниципальной службы, ценными бумага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9027/f27c4055b32902047f8d6132390376c97bc17871/" \l "dst102357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онодательств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Статью </w:t>
      </w:r>
      <w:r>
        <w:rPr>
          <w:rFonts w:cs="Times New Roman" w:ascii="Times New Roman" w:hAnsi="Times New Roman"/>
          <w:sz w:val="28"/>
          <w:szCs w:val="28"/>
        </w:rPr>
        <w:t>22. «Стаж муниципальной службы»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«Стаж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долж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должностей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Кировской области, уставом сельского поселения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N 79-ФЗ "О государственной гражданской службе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Кировской области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таж муниципальной службы исчисляется в соответствии с Порядком, установленным законом Кировской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7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567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41:00Z</dcterms:created>
  <dc:creator>0902 Логинова </dc:creator>
  <dc:description/>
  <cp:keywords/>
  <dc:language>en-US</dc:language>
  <cp:lastModifiedBy>Computer</cp:lastModifiedBy>
  <cp:lastPrinted>2016-02-16T16:11:00Z</cp:lastPrinted>
  <dcterms:modified xsi:type="dcterms:W3CDTF">2016-02-16T12:11:00Z</dcterms:modified>
  <cp:revision>9</cp:revision>
  <dc:subject/>
  <dc:title>Утверждено решением</dc:title>
</cp:coreProperties>
</file>