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ИХЕЕВСКАЯ СЕЛЬСКАЯ ДУМА ПЕРВОГО СОЗЫВ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2"/>
          <w:szCs w:val="22"/>
        </w:rPr>
        <w:t>613500 Кировская обл., Лебяжский район, д.Михеевсщина, ул.Производственная 5, (244) 2-0979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center" w:pos="4628" w:leader="none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ШЕНИЕ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.02.2016  № 2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snapToGrid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</w:t>
      </w:r>
      <w:r>
        <w:rPr>
          <w:b/>
          <w:sz w:val="28"/>
          <w:szCs w:val="28"/>
        </w:rPr>
        <w:t>представлении лицами, замещающими муниципальные должности Михеевского сельского поселения Лебяжского района Кировской области,</w:t>
      </w:r>
    </w:p>
    <w:p>
      <w:pPr>
        <w:pStyle w:val="Header"/>
        <w:snapToGrid w:val="false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й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12.1 Федерального закона от 25.12.2008 </w:t>
        <w:br/>
        <w:t xml:space="preserve">№ 273-ФЗ «О противодействии коррупции» и статьей 4 </w:t>
      </w:r>
      <w:r>
        <w:rPr>
          <w:sz w:val="28"/>
          <w:szCs w:val="28"/>
          <w:lang w:eastAsia="en-US"/>
        </w:rPr>
        <w:t xml:space="preserve">Федерального закона от 03.12.2012 № 230-ФЗ </w:t>
      </w:r>
      <w:r>
        <w:rPr>
          <w:sz w:val="28"/>
          <w:szCs w:val="28"/>
        </w:rPr>
        <w:t>«О контроле за соответствием расходов лиц, замещающих государственные должности, и иных лиц их доходам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Михеевская сельская  Дума РЕШИЛА:</w:t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оложение о представлении лицами, замещающими муниципальные должности Михеевского сельского поселения Лебяжского района Кировской области, сведений о доходах, расходах, об имуществе и обязательствах имущественного характера. Прилагается.</w:t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Информационном бюллетене органов местного самоуправления Михеевского сельского поселения Лебяжского района Кировской области, на официальном сайте Лебяжского района.</w:t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ожить функции по контролю  за достоверностью сведений о доходах, расходах, об имуществе и обязательствах имущественного характера, представленных лицами, замещающими муниципальные должности Михеевского сельского поселения Лебяжского района Кировской области, на постоянную депутатскую комиссию по регламенту, мандатам, депутатской этике, законности и правопорядку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Настоящее  решение  вступает в силу с даты опубликования.</w:t>
      </w:r>
    </w:p>
    <w:p>
      <w:pPr>
        <w:pStyle w:val="Normal"/>
        <w:numPr>
          <w:ilvl w:val="0"/>
          <w:numId w:val="3"/>
        </w:numPr>
        <w:autoSpaceDE w:val="false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е возлагается на постоянную депутатскую комиссию по регламенту, мандатам, депутатской этике, законности и правопорядк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3732"/>
        <w:gridCol w:w="2551"/>
      </w:tblGrid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Михеевского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Обухова</w:t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ЖДЕНО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м Михеевской</w:t>
      </w:r>
    </w:p>
    <w:p>
      <w:pPr>
        <w:pStyle w:val="ConsPlusTitle"/>
        <w:jc w:val="right"/>
        <w:rPr/>
      </w:pPr>
      <w:r>
        <w:rPr>
          <w:b w:val="false"/>
          <w:sz w:val="28"/>
          <w:szCs w:val="28"/>
        </w:rPr>
        <w:t>сельской Думы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9.02.2016 № 226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О ПРЕДСТАВЛЕНИИ ЛИЦАМИ, ЗАМЕЩАЮЩИМИ МУНИЦИПАЛЬНЫЕ ДОЛЖНОСТИ МИХЕЕВСКОГО СЕЛЬСКОГО ПОСЕЛЕНИЯ ЛЕБЯЖСКОГО РАЙОНА КИРОВСКОЙ ОБЛАСТИ, СВЕДЕНИЙ О ДОХОДАХ,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АСХОДАХ, ОБ ИМУЩЕСТВЕ И ОБЯЗАТЕЛЬСТВА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м о представлении лицами, замещающими муниципальные должности Лебяжского муниципального района, сведений о доходах, расходах, об имуществе и обязательствах имущественного характера (далее – Положение) определяется порядок представления лицами, замещающими муниципальные должности Михеевского сельского поселения Лебяжского района Кировской области (далее – сельское поселение),  сведений о полученных ими доходах, расходах, об имуществе, принадлежащем им на праве собственности, и об их обязательствах имущественного характера, а также сведений о доходах, супруги (супруга) и несовершеннолетних детей, об имуществе, принадлежащем им на праве собственности, и об их обязательствах имущественного характера. </w:t>
      </w:r>
    </w:p>
    <w:p>
      <w:pPr>
        <w:pStyle w:val="ConsPlusNormal1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Лицами, замещающими муниципальные должности, являются глава сельского поселения, </w:t>
      </w:r>
      <w:r>
        <w:rPr>
          <w:rFonts w:cs="Times New Roman" w:ascii="Times New Roman" w:hAnsi="Times New Roman"/>
          <w:sz w:val="28"/>
          <w:szCs w:val="28"/>
          <w:lang w:eastAsia="en-US"/>
        </w:rPr>
        <w:t>депутаты Михеевской сельской  Думы, член избирательной комиссии сельского поселения, действующей на постоянной основе, и являющейся юридическим лицом (в случае её создания), с правом решающего голоса, а также иные лица указанные в абзаце 19 части 1 статьи 2 Федерального закона от 06.10.2003 «Об общих принципах организации местного самоуправления в Российской Федерации».</w:t>
      </w:r>
      <w:bookmarkStart w:id="0" w:name="P53"/>
      <w:bookmarkEnd w:id="0"/>
    </w:p>
    <w:p>
      <w:pPr>
        <w:pStyle w:val="ConsPlusNormal1"/>
        <w:ind w:firstLine="709"/>
        <w:jc w:val="both"/>
        <w:rPr/>
      </w:pPr>
      <w:bookmarkStart w:id="1" w:name="P56"/>
      <w:bookmarkEnd w:id="1"/>
      <w:r>
        <w:rPr>
          <w:rFonts w:cs="Times New Roman" w:ascii="Times New Roman" w:hAnsi="Times New Roman"/>
          <w:sz w:val="28"/>
          <w:szCs w:val="28"/>
        </w:rPr>
        <w:t>2. Лицо, замещающее муниципальную должность Лебяжского района, ежегодно, не позднее 30 апреля года, следующего за отчетным финансовым годом, представляет в администрацию Михеевского сельского поселения по форме согласно приложению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 ценных бумагах и ином имуществе, принадлежащем ему на праве собственности, и о своих обязательствах имущественного характера по состоянию на конец отчетного пери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 ценных бумагах и ином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Сведения о расходах своих,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1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случае если лицо, замещающее муниципальную должность сельского поселения, обнаружило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о вправе представить уточненные сведения в  течение одного месяца после окончания срока, указанного в </w:t>
      </w:r>
      <w:hyperlink w:anchor="P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1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случае непредставления по объективным причинам лицом, замещающим муниципальную должность сельского поселения, сведений о доходах, расходах, об имуществе и обязательствах имущественного характера своих супруги (супруга) и несовершеннолетних детей данный факт подлежит рассмотрению постоянной депутатской комиссией по регламенту, мандатам, депутатской этике, законности и правопорядку. </w:t>
      </w:r>
    </w:p>
    <w:p>
      <w:pPr>
        <w:pStyle w:val="ConsPlusNormal1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верка достоверности и полноты сведений о доходах, расходах, об имуществе и обязательствах имущественного характера, представленных в соответствии с настоящим Положением лицами, замещающими муниципальные должности сельского поселения, осуществляется в соответствии с законодательством Российской Федерации.</w:t>
      </w:r>
    </w:p>
    <w:p>
      <w:pPr>
        <w:pStyle w:val="ConsPlusNormal1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в соответствии с настоящим Положением лицами, замещающими муниципальные должности Лебяжского района, относятся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ConsPlusNormal1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униципальные служащие сельского поселения, в должностные обязанности которых входит работа со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ConsPlusNormal1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ведения о доходах, расходах, об имуществе и обязательствах имущественного характера, представляемые лицом, замещающим муниципальную должность сельского поселения ежегодно, информация о результатах проверки достоверности и полноты этих сведений формируются в отдельное дело и подлежат хранению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непредставления или представления заведомо ложных сведений о доходах, расходах, об имуществе и обязательствах имущественного характера лицо, замещающее муниципальную должность сельского поселения, несет ответственность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eastAsia="en-US"/>
        </w:rPr>
        <w:t>Сведения о доходах, рас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 размещаются на официальном сайте Лебяжского района в объеме, сроки и порядке, определенном постановлением администрации Михеевского сельского поселения.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  <w:bookmarkStart w:id="2" w:name="P50"/>
      <w:bookmarkStart w:id="3" w:name="P50"/>
      <w:bookmarkEnd w:id="3"/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ПРАВКИ О ДОХОДАХ, РАСХОДАХ, ОБ ИМУЩЕСТВ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уда представляется справка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РАВКА </w:t>
      </w:r>
      <w:hyperlink w:anchor="Par45">
        <w:r>
          <w:rPr>
            <w:rStyle w:val="InternetLink"/>
            <w:rFonts w:cs="Courier New" w:ascii="Courier New" w:hAnsi="Courier New"/>
            <w:color w:val="0000FF"/>
          </w:rPr>
          <w:t>&lt;1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о доходах, расходах, об имуществе и обязательства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имущественного характера </w:t>
      </w:r>
      <w:hyperlink w:anchor="Par48">
        <w:r>
          <w:rPr>
            <w:rStyle w:val="InternetLink"/>
            <w:rFonts w:cs="Courier New" w:ascii="Courier New" w:hAnsi="Courier New"/>
            <w:color w:val="0000FF"/>
          </w:rPr>
          <w:t>&lt;2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, 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фамилия, имя, отчество, дата рождения, серия и номер паспорта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дата выдачи и орган, выдавший паспорт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место работы (службы), занимаемая (замещаемая) должность; в случа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тсутствия основного места работы (службы) - род занятий; должность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 замещение которой претендует гражданин (если применимо)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егистрированный по адресу: 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(адрес места регистрации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аю   сведения   о   доходах,   расходах   своих,   супруги  (супруга)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овершеннолетнего ребенка (нужное подчеркнуть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фамилия, имя, отчество, год рождения, серия и номер паспорта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дата выдачи и орган, выдавший паспорт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(адрес места регистрации, основное место работы (службы)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занимаемая (замещаемая) должность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в случае отсутствия основного места работы (службы) - род занятий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 отчетный  период  с  1  января  20___  г.  по  31  декабря 20___ г., об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уществе, принадлежащем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(фамилия, имя, отчество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  праве   собственности,   о   вкладах  в  банках,  ценных  бумагах,  об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тельствах  имущественного  характера  по состоянию на "___" 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__ г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4" w:name="Par45"/>
      <w:bookmarkEnd w:id="4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   Заполняется     собственноручно     или     с    использование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пециализированного   программного  обеспечения  в  порядке,  установленно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ормативными правовыми актами Российской Федераци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5" w:name="Par48"/>
      <w:bookmarkEnd w:id="5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Сведения представляются лицом, замещающим должность, осуществ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лномочий  по  которой  влечет  за  собой  обязанность  представлять так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ведения (гражданином, претендующим на замещение такой должности), отдельн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 себя, на супругу (супруга) и на каждого несовершеннолетнего ребенк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Раздел 1. Сведения о доходах </w:t>
      </w:r>
      <w:hyperlink w:anchor="Par87">
        <w:r>
          <w:rPr>
            <w:rStyle w:val="InternetLink"/>
            <w:rFonts w:cs="Courier New" w:ascii="Courier New" w:hAnsi="Courier New"/>
            <w:color w:val="0000FF"/>
          </w:rPr>
          <w:t>&lt;1&gt;</w:t>
        </w:r>
      </w:hyperlink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576"/>
        <w:gridCol w:w="243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еличина дохода </w:t>
            </w:r>
            <w:hyperlink w:anchor="Par89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доходы (указать вид дохода)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rPr/>
            </w:pPr>
            <w:r>
              <w:rPr/>
              <w:t>3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6" w:name="Par87"/>
      <w:bookmarkEnd w:id="6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Указываются  доходы  (включая  пенсии,  пособия,  иные выплаты) з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четный перио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7" w:name="Par89"/>
      <w:bookmarkEnd w:id="7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Доход,  полученный  в  иностранной валюте, указывается в рублях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урсу Банка России на дату получения доход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Раздел 2. Сведения о расходах </w:t>
      </w:r>
      <w:hyperlink w:anchor="Par138">
        <w:r>
          <w:rPr>
            <w:rStyle w:val="InternetLink"/>
            <w:rFonts w:cs="Courier New" w:ascii="Courier New" w:hAnsi="Courier New"/>
            <w:color w:val="0000FF"/>
          </w:rPr>
          <w:t>&lt;1&gt;</w:t>
        </w:r>
      </w:hyperlink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912"/>
        <w:gridCol w:w="1134"/>
        <w:gridCol w:w="1928"/>
        <w:gridCol w:w="204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приобретен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сделки (руб.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получения средств, за счет которых приобретено имуществ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приобретения </w:t>
            </w:r>
            <w:hyperlink w:anchor="Par143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е участки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rPr/>
            </w:pPr>
            <w:r>
              <w:rPr/>
              <w:t>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rPr/>
            </w:pPr>
            <w:r>
              <w:rPr/>
              <w:t>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rPr/>
            </w:pPr>
            <w:r>
              <w:rPr/>
              <w:t>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ные бумаги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rPr/>
            </w:pPr>
            <w:r>
              <w:rPr/>
              <w:t>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8" w:name="Par138"/>
      <w:bookmarkEnd w:id="8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 Сведения  о  расходах  представляются  в  случаях,  установленных</w:t>
      </w:r>
    </w:p>
    <w:p>
      <w:pPr>
        <w:pStyle w:val="Normal"/>
        <w:autoSpaceDE w:val="false"/>
        <w:jc w:val="both"/>
        <w:rPr/>
      </w:pPr>
      <w:hyperlink r:id="rId2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статьей  3</w:t>
        </w:r>
      </w:hyperlink>
      <w:r>
        <w:rPr>
          <w:rFonts w:cs="Courier New" w:ascii="Courier New" w:hAnsi="Courier New"/>
          <w:sz w:val="18"/>
          <w:szCs w:val="18"/>
        </w:rPr>
        <w:t xml:space="preserve">  Федерального  закона  от  03.12.2012  N  230-ФЗ  "О контроле з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ответствием  расходов  лиц,  замещающих государственные должности, и ины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лиц  их  доходам".  Если  правовые  основания  для  представления указанны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ведений отсутствуют, данный раздел не заполняетс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9" w:name="Par143"/>
      <w:bookmarkEnd w:id="9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 Указываются   наименование  и  реквизиты  документа,  являющего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конным  основанием для возникновения права собственности. Копия документ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агается к настоящей справк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здел 3. Сведения об имуществ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1. Недвижимое имущество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948"/>
        <w:gridCol w:w="1191"/>
        <w:gridCol w:w="1417"/>
        <w:gridCol w:w="1417"/>
        <w:gridCol w:w="204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собственности </w:t>
            </w:r>
            <w:hyperlink w:anchor="Par204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приобретения и источник средств </w:t>
            </w:r>
            <w:hyperlink w:anchor="Par209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е участки </w:t>
            </w:r>
            <w:hyperlink w:anchor="Par217">
              <w:r>
                <w:rPr>
                  <w:rStyle w:val="InternetLink"/>
                  <w:color w:val="0000FF"/>
                </w:rPr>
                <w:t>&lt;3&gt;</w:t>
              </w:r>
            </w:hyperlink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ые дома, дачи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ы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ражи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10" w:name="Par204"/>
      <w:bookmarkEnd w:id="10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Указывается  вид  собственности  (индивидуальная, долевая, общая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ля   совместной   собственности   указываются   иные   лица   (Ф.И.О.  ил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бственности   указывается  доля  лица,  сведения  об  имуществе  котор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едставляютс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11" w:name="Par209"/>
      <w:bookmarkEnd w:id="11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 Указываются   наименование  и  реквизиты  документа,  являющего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конным  основанием  для  возникновения  права  собственности,  а  также в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случаях,   предусмотренных   </w:t>
      </w:r>
      <w:hyperlink r:id="rId3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частью   1   статьи   4</w:t>
        </w:r>
      </w:hyperlink>
      <w:r>
        <w:rPr>
          <w:rFonts w:cs="Courier New" w:ascii="Courier New" w:hAnsi="Courier New"/>
          <w:sz w:val="18"/>
          <w:szCs w:val="18"/>
        </w:rPr>
        <w:t xml:space="preserve">   Федерального  зако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 07.05.2013 N 79-ФЗ "О запрете отдельным категориям лиц открывать и име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чета (вклады), хранить наличные денежные средства и ценности в иностранны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анках, расположенных за пределами территории Российской Федерации, владе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 (или)  пользоваться  иностранными  финансовыми  инструментами", источни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лучения средств, за счет которых приобретено имущество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12" w:name="Par217"/>
      <w:bookmarkEnd w:id="12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3&gt;  Указывается вид земельного участка (пая, доли): под индивидуально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2. Транспортные средства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4989"/>
        <w:gridCol w:w="2154"/>
        <w:gridCol w:w="187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собственности </w:t>
            </w:r>
            <w:hyperlink w:anchor="Par274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тотранспортные средства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ный транспорт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душный транспорт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транспортные средства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13" w:name="Par274"/>
      <w:bookmarkEnd w:id="13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 Указывается   вид   собственности  (индивидуальная,  общая);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вместной собственности указываются иные лица (Ф.И.О. или наименование),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бственности   которых  находится  имущество;  для  долевой  собственно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казывается доля лица, сведения об имуществе которого представляютс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здел 4. Сведения о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381"/>
        <w:gridCol w:w="1191"/>
        <w:gridCol w:w="1474"/>
        <w:gridCol w:w="1644"/>
        <w:gridCol w:w="232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и валюта счета </w:t>
            </w:r>
            <w:hyperlink w:anchor="Par313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таток на счете </w:t>
            </w:r>
            <w:hyperlink w:anchor="Par315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руб.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мма поступивших на счет денежных средств </w:t>
            </w:r>
            <w:hyperlink w:anchor="Par318">
              <w:r>
                <w:rPr>
                  <w:rStyle w:val="InternetLink"/>
                  <w:color w:val="0000FF"/>
                </w:rPr>
                <w:t>&lt;3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14" w:name="Par313"/>
      <w:bookmarkEnd w:id="14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Указываются  вид  счета (депозитный, текущий, расчетный, ссудный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ругие) и валюта счет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15" w:name="Par315"/>
      <w:bookmarkEnd w:id="15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Остаток  на  счете  указывается по состоянию на отчетную дату.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оссии на отчетную дату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16" w:name="Par318"/>
      <w:bookmarkEnd w:id="16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3&gt;  Указывается  общая  сумма денежных поступлений на счет за отчетны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ериод  в  случаях,  если  указанная сумма превышает общий доход лица и 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упруга  (супруги) за отчетный период и два предшествующих ему года. В это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лучае к справке прилагается выписка о движении денежных средств по данном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чету за отчетный период. Для счетов в иностранной валюте сумма указывае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ублях по курсу Банка России на отчетную дату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bookmarkStart w:id="17" w:name="Par325"/>
      <w:bookmarkEnd w:id="17"/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здел 5. Сведения о ценных бумага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bookmarkStart w:id="18" w:name="Par326"/>
      <w:bookmarkEnd w:id="18"/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autoSpaceDE w:val="false"/>
        <w:jc w:val="both"/>
        <w:rPr/>
      </w:pPr>
      <w:r>
        <w:rPr/>
        <w:t>5.1. Акции и иное участие в коммерческих организациях и фондах</w:t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721"/>
        <w:gridCol w:w="1871"/>
        <w:gridCol w:w="1531"/>
        <w:gridCol w:w="1247"/>
        <w:gridCol w:w="164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hyperlink w:anchor="Par372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нахождение организации (адрес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ставный капитал </w:t>
            </w:r>
            <w:hyperlink w:anchor="Par376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руб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ля участия </w:t>
            </w:r>
            <w:hyperlink w:anchor="Par380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участия </w:t>
            </w:r>
            <w:hyperlink w:anchor="Par383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19" w:name="Par372"/>
      <w:bookmarkEnd w:id="19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 Указываются   полное  или  сокращенное  официальное  наимен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оператив, фонд и другие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20" w:name="Par376"/>
      <w:bookmarkEnd w:id="20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Уставный  капитал  указывается  согласно  учредительным документа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урсу Банка России на отчетную дату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21" w:name="Par380"/>
      <w:bookmarkEnd w:id="21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3&gt;  Доля  участия  выражается  в  процентах от уставного капитала.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кци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22" w:name="Par383"/>
      <w:bookmarkEnd w:id="22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4&gt;  Указываются  основание  приобретения  доли  участия (учредительны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2. Иные ценные бумаги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757"/>
        <w:gridCol w:w="1928"/>
        <w:gridCol w:w="2041"/>
        <w:gridCol w:w="1701"/>
        <w:gridCol w:w="158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ценной бумаги </w:t>
            </w:r>
            <w:hyperlink w:anchor="Par443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инальная величина обязательств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тоимость </w:t>
            </w:r>
            <w:hyperlink w:anchor="Par446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Итого   по   </w:t>
      </w:r>
      <w:hyperlink w:anchor="Par325">
        <w:r>
          <w:rPr>
            <w:rStyle w:val="InternetLink"/>
            <w:rFonts w:cs="Courier New" w:ascii="Courier New" w:hAnsi="Courier New"/>
            <w:color w:val="0000FF"/>
          </w:rPr>
          <w:t>разделу   5</w:t>
        </w:r>
      </w:hyperlink>
      <w:r>
        <w:rPr>
          <w:rFonts w:cs="Courier New" w:ascii="Courier New" w:hAnsi="Courier New"/>
        </w:rPr>
        <w:t xml:space="preserve">   "Сведения   о   ценных   бумагах"  суммарная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ларированная стоимость ценных бумаг, включая доли участия в коммерчески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ях (руб.), 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23" w:name="Par443"/>
      <w:bookmarkEnd w:id="23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Указываются  все  ценные  бумаги  по  видам  (облигации, векселя и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другие),  за  исключением  акций,  указанных в </w:t>
      </w:r>
      <w:hyperlink w:anchor="Par326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подразделе 5.1</w:t>
        </w:r>
      </w:hyperlink>
      <w:r>
        <w:rPr>
          <w:rFonts w:cs="Courier New" w:ascii="Courier New" w:hAnsi="Courier New"/>
          <w:sz w:val="18"/>
          <w:szCs w:val="18"/>
        </w:rPr>
        <w:t xml:space="preserve"> "Акции и ино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частие в коммерческих организациях и фондах"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24" w:name="Par446"/>
      <w:bookmarkEnd w:id="24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Указывается  общая  стоимость  ценных бумаг данного вида исходя из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тоимости  их  приобретения (если ее нельзя определить - исходя из рыночн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четную дату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здел 6. Сведения об обязательствах имущественного характер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6.1. Объекты недвижимого имущества, находящиеся в пользовании </w:t>
      </w:r>
      <w:hyperlink w:anchor="Par487">
        <w:r>
          <w:rPr>
            <w:rStyle w:val="InternetLink"/>
            <w:rFonts w:cs="Courier New" w:ascii="Courier New" w:hAnsi="Courier New"/>
            <w:color w:val="0000FF"/>
          </w:rPr>
          <w:t>&lt;1&gt;</w:t>
        </w:r>
      </w:hyperlink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701"/>
        <w:gridCol w:w="1984"/>
        <w:gridCol w:w="1928"/>
        <w:gridCol w:w="1928"/>
        <w:gridCol w:w="147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имущества </w:t>
            </w:r>
            <w:hyperlink w:anchor="Par488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и сроки пользования </w:t>
            </w:r>
            <w:hyperlink w:anchor="Par490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пользования </w:t>
            </w:r>
            <w:hyperlink w:anchor="Par492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25" w:name="Par487"/>
      <w:bookmarkEnd w:id="25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Указываются по состоянию на отчетную дату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26" w:name="Par488"/>
      <w:bookmarkEnd w:id="26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Указывается  вид  недвижимого  имущества (земельный участок, жил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м, дача и другие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27" w:name="Par490"/>
      <w:bookmarkEnd w:id="27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3&gt;  Указываются  вид  пользования (аренда, безвозмездное пользовани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ругие) и сроки пользовани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28" w:name="Par492"/>
      <w:bookmarkEnd w:id="28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4&gt;    Указываются    основание   пользования   (договор,   фактическо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говора или акт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6.2. Срочные обязательства финансового характера </w:t>
      </w:r>
      <w:hyperlink w:anchor="Par537">
        <w:r>
          <w:rPr>
            <w:rStyle w:val="InternetLink"/>
            <w:rFonts w:cs="Courier New" w:ascii="Courier New" w:hAnsi="Courier New"/>
            <w:color w:val="0000FF"/>
          </w:rPr>
          <w:t>&lt;1&gt;</w:t>
        </w:r>
      </w:hyperlink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041"/>
        <w:gridCol w:w="1587"/>
        <w:gridCol w:w="1757"/>
        <w:gridCol w:w="2154"/>
        <w:gridCol w:w="147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одержание обязательства </w:t>
            </w:r>
            <w:hyperlink w:anchor="Par541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редитор (должник) </w:t>
            </w:r>
            <w:hyperlink w:anchor="Par542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возникновения </w:t>
            </w:r>
            <w:hyperlink w:anchor="Par544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мма обязательства/размер обязательства по состоянию на отчетную дату </w:t>
            </w:r>
            <w:hyperlink w:anchor="Par546">
              <w:r>
                <w:rPr>
                  <w:rStyle w:val="InternetLink"/>
                  <w:color w:val="0000FF"/>
                </w:rPr>
                <w:t>&lt;5&gt;</w:t>
              </w:r>
            </w:hyperlink>
            <w:r>
              <w:rPr/>
              <w:t xml:space="preserve"> 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словия обязательства </w:t>
            </w:r>
            <w:hyperlink w:anchor="Par550">
              <w:r>
                <w:rPr>
                  <w:rStyle w:val="InternetLink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стоверность и полноту настоящих сведений подтверждаю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" _____________ 20___ г. 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подпись лица, представляющего сведения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(Ф.И.О. и подпись лица, принявшего справку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29" w:name="Par537"/>
      <w:bookmarkEnd w:id="29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Указываются  имеющиеся  на  отчетную  дату  срочные  обязатель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инансового  характера  на  сумму,  равную  или  превышающую  500000  руб.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редитором   или   должником   по   которым   является  лицо,  сведения  об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язательствах которого представляютс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30" w:name="Par541"/>
      <w:bookmarkEnd w:id="30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31" w:name="Par542"/>
      <w:bookmarkEnd w:id="31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3&gt;  Указывается  вторая  сторона  обязательства: кредитор или должник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его фамилия, имя и отчество (наименование юридического лица), адрес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32" w:name="Par544"/>
      <w:bookmarkEnd w:id="32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4&gt;   Указываются   основание   возникновения  обязательства,  а  такж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33" w:name="Par546"/>
      <w:bookmarkEnd w:id="33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5&gt;  Указываются  сумма основного обязательства (без суммы процентов)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мер  обязательства  по  состоянию  на  отчетную  дату. Для обязательств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раженных  в иностранной валюте, сумма указывается в рублях по курсу Бан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оссии на отчетную дату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34" w:name="Par550"/>
      <w:bookmarkEnd w:id="34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6&gt;  Указываются  годовая процентная ставка обязательства, заложенное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cs="Courier New" w:ascii="Courier New" w:hAnsi="Courier New"/>
          <w:sz w:val="18"/>
          <w:szCs w:val="18"/>
        </w:rPr>
        <w:t>гарантии и поручительства.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720D3F66673AFF8B6CFDA27C58816BDE57EEFF7C9E1A36F2E354FA6BC1A6F2FF4A918368A37629E444M" TargetMode="External"/><Relationship Id="rId3" Type="http://schemas.openxmlformats.org/officeDocument/2006/relationships/hyperlink" Target="consultantplus://offline/ref=B6720D3F66673AFF8B6CFDA27C58816BDE57EFF9729B1A36F2E354FA6BC1A6F2FF4A918368A37628E443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59:00Z</dcterms:created>
  <dc:creator>Computer</dc:creator>
  <dc:description/>
  <cp:keywords/>
  <dc:language>en-US</dc:language>
  <cp:lastModifiedBy>Computer</cp:lastModifiedBy>
  <cp:lastPrinted>2016-02-01T16:33:00Z</cp:lastPrinted>
  <dcterms:modified xsi:type="dcterms:W3CDTF">2016-02-16T12:15:00Z</dcterms:modified>
  <cp:revision>4</cp:revision>
  <dc:subject/>
  <dc:title> </dc:title>
</cp:coreProperties>
</file>