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2"/>
          <w:szCs w:val="22"/>
        </w:rPr>
        <w:t>613500 Кировская обл., Лебяжский район, д.Михеевсщина, ул.Производственная 5, (244) 2-09-7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28" w:leader="none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ЕНИЕ</w:t>
        <w:tab/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02.2016     № 2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ешение Михеевской сельской Думы от 02.11.2012 № 16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б утверждении Положения об  </w:t>
      </w:r>
      <w:r>
        <w:rPr>
          <w:b/>
          <w:sz w:val="28"/>
        </w:rPr>
        <w:t>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хеевского сельского поселения Лебяжского района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Киров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" w:hanging="0"/>
        <w:jc w:val="both"/>
        <w:rPr/>
      </w:pPr>
      <w:r>
        <w:rPr>
          <w:sz w:val="28"/>
        </w:rPr>
        <w:t>В  соответствии с требованиями  Федерального закона «Об общих  принципах организации местного самоуправления в Российской Федерации» от 06.10.2003 № 131-ФЗ, Михеевская сельская Дума  РЕШИЛА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и дополнения в  решение Михеевской сельской Думы от 02.11.2012 № 16 «Об утверждении Положения </w:t>
      </w:r>
      <w:r>
        <w:rPr>
          <w:sz w:val="28"/>
        </w:rPr>
        <w:t>об Администрации Михеевского сельского поселения Лебяжского района Кировской области</w:t>
      </w:r>
      <w:r>
        <w:rPr>
          <w:sz w:val="28"/>
          <w:szCs w:val="28"/>
        </w:rPr>
        <w:t xml:space="preserve">». Прилагаются. </w:t>
      </w:r>
    </w:p>
    <w:p>
      <w:pPr>
        <w:pStyle w:val="Normal"/>
        <w:spacing w:lineRule="atLeast" w:line="340"/>
        <w:jc w:val="both"/>
        <w:rPr/>
      </w:pPr>
      <w:r>
        <w:rPr>
          <w:sz w:val="28"/>
          <w:szCs w:val="28"/>
        </w:rPr>
        <w:t>2. Опубликовать настоящее решение  в Информационном бюллетене органов местного самоуправления Михеевского сельского поселения Лебяжского района Кировской области, на официальном сайте Лебяжского района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 даты   опубликования в «Информационном бюллетене». </w:t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ихеевского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                                                           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.А.Обухова</w:t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Михеевской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9.02.2016  № 2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ДО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решение Михеевской сельской Думы от 02.11.2012 №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60" w:after="0"/>
        <w:ind w:left="0" w:firstLine="45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ункт 4 главы 3. Полномочия администрации поселения изложить в новой редакции следующего содержания:</w:t>
      </w:r>
    </w:p>
    <w:p>
      <w:pPr>
        <w:pStyle w:val="Normal"/>
        <w:numPr>
          <w:ilvl w:val="0"/>
          <w:numId w:val="0"/>
        </w:numPr>
        <w:spacing w:before="60" w:after="0"/>
        <w:ind w:left="0" w:firstLine="450"/>
        <w:jc w:val="both"/>
        <w:rPr/>
      </w:pPr>
      <w:r>
        <w:rPr>
          <w:sz w:val="28"/>
          <w:szCs w:val="28"/>
        </w:rPr>
        <w:t>«4. Администрация поселения обладает правами юридического лица, является муниципальным казенным учреждением, имеет обособленное имущество, от своего имени приобретает и осуществляет имущественные и неимущественные права и обязанности, может быть истцом, ответчиком в судах, иметь печать, штамп, бланк с соответствующей символикой.</w:t>
      </w:r>
    </w:p>
    <w:p>
      <w:pPr>
        <w:pStyle w:val="TextBody"/>
        <w:jc w:val="both"/>
        <w:rPr>
          <w:b/>
          <w:b/>
          <w:sz w:val="24"/>
        </w:rPr>
      </w:pPr>
      <w:r>
        <w:rPr/>
        <w:t xml:space="preserve">       </w:t>
      </w:r>
      <w:r>
        <w:rPr>
          <w:b/>
        </w:rPr>
        <w:t>К компетенции администрации поселения относитс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/>
        <w:t xml:space="preserve">       </w:t>
      </w:r>
      <w:r>
        <w:rPr>
          <w:sz w:val="28"/>
          <w:szCs w:val="28"/>
        </w:rPr>
        <w:t>1) осуществление в пределах своих полномочий мер по реализации, обеспечению и защите прав и свобод человека и гражданина, охране собственности и общественного порядк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>
          <w:sz w:val="28"/>
          <w:szCs w:val="28"/>
        </w:rPr>
        <w:t>2) разработка проектов местного бюджета на очередной финансовый год, а также проектов планов и программ социально-экономического развития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исполнения местного бюджета и программ социально-экономического развития поселения; подготовка отчета об исполнении местного бюджета и отчетов о выполнении программ социально-экономического развития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правление и распоряжение имуществом, находящимся в муниципальной собственности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пределение порядка принятия решений о создании, реорганизации и ликвидации муниципальных  учреждени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>
          <w:sz w:val="28"/>
          <w:szCs w:val="28"/>
        </w:rPr>
        <w:t>6) создание, реорганизация и ликвидация муниципальных предприятий и учреждений, в порядке установленном уполномоченными органами в соответствии с действующим законодательством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9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участие в предупреждении и ликвидации последствий чрезвычайных ситуаций в границах поселения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обеспечение первичных мер пожарной безопасности в границах населенных пунктов поселения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9) обеспечение условий для развития на территории поселения физической культуры, </w:t>
      </w:r>
      <w:r>
        <w:rPr>
          <w:color w:val="000000"/>
          <w:sz w:val="28"/>
          <w:szCs w:val="28"/>
          <w:shd w:fill="FFFFFF" w:val="clear"/>
        </w:rPr>
        <w:t>школьного спорта</w:t>
      </w:r>
      <w:r>
        <w:rPr>
          <w:sz w:val="28"/>
          <w:szCs w:val="28"/>
        </w:rPr>
        <w:t xml:space="preserve">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) формирование архивных фондов поселения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) организация сбора и вывоза бытовых отходов и мусор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3)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24)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 </w:t>
      </w:r>
      <w:r>
        <w:rPr>
          <w:bCs/>
          <w:sz w:val="28"/>
          <w:szCs w:val="28"/>
        </w:rPr>
        <w:t xml:space="preserve">осуществление в случаях, предусмотренных Градостроительным </w:t>
      </w:r>
      <w:hyperlink r:id="rId2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) организация ритуальных услуг и содержание мест захоронения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27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1) принятие решения о привлечении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й, предусмотренных пунктами 8-10,17 и 20 части 1 статьи 8 настоящего Устава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2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3) организация и осуществление мероприятий по работе с детьми и молодежью в поселении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4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5) осуществление муниципального лесного контроля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6)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7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9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0) осуществление муниципального контроля за проведением муниципальных лотерей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1) осуществление муниципального контроля на территории особой экономической зоны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2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3) осуществление мер по противодействию коррупции в границах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>
          <w:sz w:val="28"/>
          <w:szCs w:val="28"/>
        </w:rPr>
        <w:t>44) осуществление иных исполнительно-распорядительных полномочий, предусмотренных федеральным и областным законодательством и настоящим Уставом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5)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.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851" w:gutter="0" w:header="567" w:top="1134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28.4pt;mso-position-vertical-relative:page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5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342EB273BDBA38F17723D98C5C912C263871D34F64258E525CCCA5B8Z8m6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42:00Z</dcterms:created>
  <dc:creator>0902 Логинова </dc:creator>
  <dc:description/>
  <cp:keywords/>
  <dc:language>en-US</dc:language>
  <cp:lastModifiedBy>Mihadm</cp:lastModifiedBy>
  <cp:lastPrinted>2016-02-20T14:01:00Z</cp:lastPrinted>
  <dcterms:modified xsi:type="dcterms:W3CDTF">2016-02-20T10:02:00Z</dcterms:modified>
  <cp:revision>8</cp:revision>
  <dc:subject/>
  <dc:title>Утверждено решением</dc:title>
</cp:coreProperties>
</file>