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500 Кировская обл., Лебяжский район, д. Михеевсщина, ул. Производственная 5, (883344)2-09-79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2.2016                            № 227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ер Михеевщин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и дополнений в решение Михеевской сельской Думы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21.02.2014 № 105 «Об утверждении правил благоустройства территори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образования Михеевское сельское поселение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ебяжского района Кировской области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исьмом Правительства Кировской области от 23.12.2015 № 12039-09-12 «О  внесении изменений в Правила благоустройства», протестом прокуратуры Лебяжского района на от 14.01.2016 № 02-03-2015 на решение Михеевской сельской Думы №105 от 21.02.2014 «Об утверждении Правил благоустройства территории муниципального образования Михеевское сельское поселение Лебяжского района Кировской области», Михеевская сельская Дум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и дополнения в </w:t>
      </w:r>
      <w:hyperlink w:anchor="Par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лагоустройства территории муниципального образования Михеевское сельское поселение Лебяжского Кировской области (далее – Правила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1. Добавить пункт 3.9. в часть 3 «Требования к внешнему виду фасадов и ограждений зданий (включая жилые дома), строений, сооружений»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9. Собственники и владельцы жилых зданий, организации, осуществляющие деятельность по управлению многоквартирным жилым фондом или его обслуживанию (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домом), товарищества собственников жилья, жилищные, жилищно-строительные и иные специализированные потребительские кооперативы, лица, осуществляющие содержание и ремонт общего имущества в многоквартирном доме), граждане, имеющие в собственности индивидуальный жилищный фонд, собственники и владельцы нежилых зданий и сооружений, расположенных на территории муниципального образования, обязаны обеспечить своевременное удаление снега и наледи с крыш и элементов фасада здания, исключив возможность причинения вреда жизни или здоровью граждан, повреждения принадлежащего гражданам или юридическим лицам имущества (в том числе автотранспортных средств, вывесок, рекламных конструкций и др.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явлении скопления снега, появления свесов, образования наледи на крышах и элементах фасадов зданий и сооружений, создающих угрозу причинения вреда жизни или здоровью граждан, повреждения принадлежащего гражданам или юридическим лицам имущества, собственники и владельцы жилых зданий, организации, осуществляющие деятельность по управлению многоквартирным жилым фондом или его обслуживанию (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домом), товарищества собственников жилья, жилищные, жилищно-строительные и иные специализированные потребительские кооперативы, лица, осуществляющие содержание и ремонт общего имущества в многоквартирном доме), граждане, имеющие в собственности индивидуальный жилищный фонд, собственники и владельцы нежилых зданий и сооружений обязаны незамедлительно принять меры по ограждению опасных участков улиц и тротуаров, в течение 24 часов организовать выполнение работ по очистке кровли или элементов фасада зд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работы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ы производят с соблюдением правил техники безопасности, после производства которой, в течение 24 часов осуществляют уборку территории от снега и льда.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Дополнить часть 9 «Контроль за соблюдением Правил» пунктом 9.5.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9.5. Контроль за выполнением настоящих Правил осуществляется администрацией муниципального образования посредством систематического наблюдения за исполнением требований настоящих Правил, принятия мер по пресечению и (или) устранению выявленных нарушений и привлечения виновных лиц к административной ответственност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речень должностных лиц, осуществляющих контроль, и периодичность осуществления контроля устанавливаются правовым акт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выявления нарушений установленных настоящими Правилами требований к содержанию объектов благоустройства, зданий, строений, сооружений, уполномоченные должностные лица вправе требовать устранения таких нарушений путем выдачи предупреждений, обязательных для исполнения в установленный срок. При выдаче предупреждения устанавливается разумный срок, необходимый для устранения нарушения с момента вручения предупрежд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выявлении уполномоченным должностным лицом нарушений требований к содержанию зданий, строений, сооружений, создающих угрозу причинения вреда жизни или здоровью граждан, предупреждение выдается в обязательном порядке. Срок устранения нарушений, создающих угрозу причинения вреда жизни или здоровью граждан, не может превышать 24 час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дупреждение, содержащее требование по устранению и срок устранения нарушений, оформляется индивидуальным правовым актом администрации (должностного лица).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подпункт 2.3.1. пункта 2.3. «Использование территорий поселения» после слов  «осуществление производства земляных работ без получения в установленном настоящими Правилами порядке ордера на производство земляных работ» добавить слова «при проведении работ по строительству, ремонту, реконструкции коммуникаций,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«Информационном бюллетене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ихеевского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Т.А.Обухова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15:00Z</dcterms:created>
  <dc:creator>User</dc:creator>
  <dc:description/>
  <cp:keywords/>
  <dc:language>en-US</dc:language>
  <cp:lastModifiedBy>Computer</cp:lastModifiedBy>
  <cp:lastPrinted>2013-09-18T11:23:00Z</cp:lastPrinted>
  <dcterms:modified xsi:type="dcterms:W3CDTF">2016-02-16T12:26:00Z</dcterms:modified>
  <cp:revision>10</cp:revision>
  <dc:subject/>
  <dc:title>МИХЕЕВСКАЯ СЕЛЬСКАЯ ДУМА ПЕРВОГО СОЗЫВА</dc:title>
</cp:coreProperties>
</file>