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0.03.2015</w:t>
        <w:tab/>
        <w:t xml:space="preserve">                                           № 21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редотвращению несчастных случаев 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емах на территории Михеевского сельского пос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 предупреждения и сокращения количества  несчастных случаев  на  водоемах  на  территории  Михеевского сельского поселения, 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Рекомендовать населению Михеевского сельского поселения в паводковый  период  не выходить на  лед  водоемов  муниципального образования  Михеевское  сельское  посел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Рекомендовать  участковым  инспекторам  ПП «Лебяжский» МО МВД России «Нолинский»  И.В.Сорокину, А.Н.Шабалину усилить  контроль    по  недопущению  выхода  населения  на  лед  в  паводковый   период  и  купанию  населения  в  неотведенных  для  этого  местах  в  летний 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Рекомендовать муниципальным образовательным учреждениям д. Елизарово (директор Редкина Е.В.), с. Синцово (директор Михеева Г.Г.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 Кокорево (директор Ветошкина Е.А.), пос. Окунево (директор Окунева Г.А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Организовать проведение с учащимися бесед о правилах поведения и мерах безопасности людей на водоем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Проводить в соответствии с учебными программами и планами  изучение вопросов безопасности людей на водоемах в рамках предмета «Основы безопасности жизнедеятель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 Специалистам по вопросам жизнеобеспечения и работе с населением, старшим инспекторам по вопросам жизнеобеспечения и работе с населением администрации Михее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ставить знаки, запрещающие  выход  населения  на  лед  в  паводковый  период  и  знаки  запрета  купания в  не отведенных  для  этого  местах  в  летний  пери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работе  по  предупреждению  несчастных  случаев  на  водоемах  муниципального  образования  Михеевское  сельское поселение  активно использовать  агитационные 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 за  выполнением  постановления  возложить на  заместителя главы администрации по вопросам жизнеобеспечения Вараксину Г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Настоящее постановление опубликовать в «Информационном бюллетен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Обух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559" w:right="746" w:gutter="0" w:header="0" w:top="850" w:footer="0" w:bottom="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1">
    <w:name w:val="Основной шрифт абзаца1"/>
    <w:qFormat/>
    <w:rPr/>
  </w:style>
  <w:style w:type="character" w:styleId="Fontstyle19">
    <w:name w:val="fontstyle19"/>
    <w:basedOn w:val="Style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01">
    <w:name w:val="style10"/>
    <w:basedOn w:val="Normal"/>
    <w:qFormat/>
    <w:pPr>
      <w:suppressAutoHyphens w:val="false"/>
      <w:spacing w:before="100" w:after="100"/>
    </w:pPr>
    <w:rPr/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2:00Z</dcterms:created>
  <dc:creator>SA</dc:creator>
  <dc:description/>
  <cp:keywords/>
  <dc:language>en-US</dc:language>
  <cp:lastModifiedBy>Mihadm</cp:lastModifiedBy>
  <cp:lastPrinted>2016-03-17T12:02:00Z</cp:lastPrinted>
  <dcterms:modified xsi:type="dcterms:W3CDTF">2016-03-17T08:02:00Z</dcterms:modified>
  <cp:revision>5</cp:revision>
  <dc:subject/>
  <dc:title> </dc:title>
</cp:coreProperties>
</file>