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720" cy="7086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АДМИНИСТРАЦИЯ МИХЕЕВСКОГО СЕЛЬСКОГО ПОСЕЛЕНИЯ</w:t>
      </w:r>
    </w:p>
    <w:p>
      <w:pPr>
        <w:pStyle w:val="Heading2"/>
        <w:rPr>
          <w:sz w:val="28"/>
          <w:szCs w:val="28"/>
        </w:rPr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1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10.03.2016</w:t>
        <w:tab/>
        <w:t xml:space="preserve">                                           №20</w:t>
      </w:r>
    </w:p>
    <w:p>
      <w:pPr>
        <w:pStyle w:val="Normal"/>
        <w:jc w:val="center"/>
        <w:rPr/>
      </w:pPr>
      <w:r>
        <w:rPr>
          <w:sz w:val="28"/>
          <w:szCs w:val="28"/>
        </w:rPr>
        <w:t>дер Михеевщ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создании противопаводков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безаварийного пропуска весеннего половодья, для предотвращения и минимизации ущерба от затопления, а также обеспечение защиты населения и объектов экономики, администрация Михеев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Создать в населенных пунктах  п. Окунево, д. Елизарово, д. Малый Рын, д. Редькино, с. Красное, с. Вотское Михеевского сельского поселения противопаводковые комиссии. Приложения №1, № 2, № 3, № 4, № 5, № 6, № 7 прилаг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ind w:firstLine="720"/>
        <w:rPr/>
      </w:pPr>
      <w:r>
        <w:rPr>
          <w:sz w:val="28"/>
          <w:szCs w:val="28"/>
        </w:rPr>
        <w:t>2.Администрации сельского поселения совместно с  членами комиссии:</w:t>
      </w:r>
    </w:p>
    <w:p>
      <w:pPr>
        <w:pStyle w:val="Normal1"/>
        <w:spacing w:lineRule="auto" w:line="240"/>
        <w:ind w:firstLine="720"/>
        <w:rPr/>
      </w:pPr>
      <w:r>
        <w:rPr>
          <w:sz w:val="28"/>
          <w:szCs w:val="28"/>
        </w:rPr>
        <w:t xml:space="preserve">-  организовать круглосуточное наблюдение за состоянием плотин, дамб,  водосбросов. </w:t>
      </w:r>
    </w:p>
    <w:p>
      <w:pPr>
        <w:pStyle w:val="Normal1"/>
        <w:spacing w:lineRule="auto" w:line="240"/>
        <w:ind w:firstLine="720"/>
        <w:rPr/>
      </w:pPr>
      <w:r>
        <w:rPr>
          <w:sz w:val="28"/>
          <w:szCs w:val="28"/>
        </w:rPr>
        <w:t>-  поддерживать постоянную связь и обмен информацией с администрацией Михеевского сельского поселения;</w:t>
      </w:r>
    </w:p>
    <w:p>
      <w:pPr>
        <w:pStyle w:val="Normal1"/>
        <w:spacing w:lineRule="auto" w:line="240"/>
        <w:ind w:firstLine="720"/>
        <w:rPr/>
      </w:pPr>
      <w:r>
        <w:rPr>
          <w:sz w:val="28"/>
          <w:szCs w:val="28"/>
        </w:rPr>
        <w:t>- контролировать  укрепление имеющихся  сооружений, дамб и обвалований;</w:t>
      </w:r>
    </w:p>
    <w:p>
      <w:pPr>
        <w:pStyle w:val="Normal1"/>
        <w:spacing w:lineRule="auto" w:line="240"/>
        <w:ind w:firstLine="720"/>
        <w:rPr/>
      </w:pPr>
      <w:r>
        <w:rPr>
          <w:sz w:val="28"/>
          <w:szCs w:val="28"/>
        </w:rPr>
        <w:t>- контролировать объемы откачки воды из затопленных сооружений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своевременно оповещать администрацию Михеевского сельского поселения, население о возможной аварии на ГТС и подготовке к эвакуац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3. Контроль за исполнением данного постановления возлагается на заместителя главы администрации по вопросам жизнеобеспечения администрации Михеевского сельского поселения  Вараксину Г.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хеевского сельского поселения </w:t>
        <w:tab/>
        <w:tab/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.А. Обухов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Михее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 10.03.2016   № 20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противопаводковой комиссии п.Окунево (верхний пруд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опылова Оксана Владимировна  – старший инспектор по вопросам жизнеобеспечения и работе с населением администрации Михе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Юров Владимир Валерьевич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оженцов Евгений Викторович (по согласованию)</w:t>
      </w:r>
    </w:p>
    <w:p>
      <w:pPr>
        <w:pStyle w:val="Normal"/>
        <w:rPr/>
      </w:pPr>
      <w:r>
        <w:rPr>
          <w:sz w:val="28"/>
          <w:szCs w:val="28"/>
        </w:rPr>
        <w:t>4. Покрышкин Олег Иванович (по соглас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Михее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от 10.03.2016        №20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противопаводковой комиссии п.Окунево (нижний  пруд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пылова Оксана Владимировна  – старший инспектор по вопросам жизнеобеспечения и работе с населением администрации Михе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удоров Николай Алексеевич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кунев Анатолий Владиславович (по согласованию)</w:t>
      </w:r>
    </w:p>
    <w:p>
      <w:pPr>
        <w:pStyle w:val="Normal"/>
        <w:jc w:val="both"/>
        <w:rPr/>
      </w:pPr>
      <w:r>
        <w:rPr>
          <w:sz w:val="28"/>
          <w:szCs w:val="28"/>
        </w:rPr>
        <w:t>4. Окулов Александр Васильевич (по согласованию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к постановлению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Михее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10.03.2016   №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став противопаводковой комиссии д. Елиза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Сентемова Галина Михайловна – старший инспектор по вопросам жизнеобеспечения и работе с населением администрации Михее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едкин Сергей Николаевич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Ялтаев Сергей Федорович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заков Николай Сергеевич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утинцев Василий Иванович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Шутов Дмитрий Николаевич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Михее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 10.03.2016           №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став противопаводковой комиссии д. Малый Ры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Чайникова Анжелика Юрьевна – старший инспектор по вопросам жизнеобеспечения и работе с населением  администрации Михеевского сельского поселения.</w:t>
      </w:r>
    </w:p>
    <w:p>
      <w:pPr>
        <w:pStyle w:val="Normal"/>
        <w:rPr/>
      </w:pPr>
      <w:r>
        <w:rPr>
          <w:sz w:val="28"/>
          <w:szCs w:val="28"/>
        </w:rPr>
        <w:t>2. Васильев Олег Викторович (по соглас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итиримов Александр Викторович (по согласованию).</w:t>
      </w:r>
    </w:p>
    <w:p>
      <w:pPr>
        <w:pStyle w:val="Normal"/>
        <w:rPr/>
      </w:pPr>
      <w:r>
        <w:rPr>
          <w:sz w:val="28"/>
          <w:szCs w:val="28"/>
        </w:rPr>
        <w:t>4. Шабдаров Валерий Михайлович (по соглас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Михее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 10.03.2016    №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став противопаводковой комиссии д. Редьк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Овечкина Вера Александровна – специалист по вопросам жизнеобеспечения и работе с населением администрации Михее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анников Владимир Степанович (по согласованию).</w:t>
      </w:r>
    </w:p>
    <w:p>
      <w:pPr>
        <w:pStyle w:val="Normal"/>
        <w:jc w:val="both"/>
        <w:rPr/>
      </w:pPr>
      <w:r>
        <w:rPr>
          <w:sz w:val="28"/>
          <w:szCs w:val="28"/>
        </w:rPr>
        <w:t>3. Запольских Андрей Борисович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утинцев Александр Алексеевич (по соглас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Михее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т  10.03.2016      №20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противопаводковой комиссии с.Крас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Хлопова Ирина Сергеевна – специалист  по вопросам жизнеобеспечения и работе с населением администрации Михее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Ведерников Анатолий Валентинович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алкин Сергей Аркадьевич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едерников Михаил Семенович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Михее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10.03.2016 №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противопаводковой комиссии с.Вот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Шамова Любовь Витальевна – старший инспектор по вопросам жизнеобеспечения и работе с населением администрации Михее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2. Шамов Анатолий Александрович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Щелчков Александр Леонидович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Жгулев Василий Сергеевич (по соглас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9:05:00Z</dcterms:created>
  <dc:creator>Admin</dc:creator>
  <dc:description/>
  <cp:keywords/>
  <dc:language>en-US</dc:language>
  <cp:lastModifiedBy>Mihadm</cp:lastModifiedBy>
  <cp:lastPrinted>2016-03-15T16:01:00Z</cp:lastPrinted>
  <dcterms:modified xsi:type="dcterms:W3CDTF">2016-03-23T09:56:00Z</dcterms:modified>
  <cp:revision>8</cp:revision>
  <dc:subject/>
  <dc:title> </dc:title>
</cp:coreProperties>
</file>