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5.02.2016</w:t>
        <w:tab/>
        <w:t xml:space="preserve">                                                                  № 10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уполномоче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               </w:t>
      </w:r>
      <w:r>
        <w:rPr/>
        <w:t>В  целях исполнения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1.Наделить правом действовать от имени Муниципального казенного учреждения Администрация Михеевского сельского поселения Лебяжского района Кировской области , направлять в орган Федерального казначейства и размещать на  официальном сайте 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</w:rPr>
          <w:t>www.zakupki.gov.ru</w:t>
        </w:r>
      </w:hyperlink>
      <w:r>
        <w:rPr/>
        <w:t>) информацию и документы в рамках полномочий организации в сфере закупок следующих уполномоченных лиц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417"/>
        <w:gridCol w:w="521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center"/>
              <w:rPr/>
            </w:pPr>
            <w:r>
              <w:rPr/>
              <w:t>Ф.И.О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разделение, должность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ова Н.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еевского сельского поселения Лебяжского района Кировской области, специалист 1 категории юрисконсуль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Михеевского сельского поселения </w:t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/>
        <w:t>Т.А.Обухов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09:00Z</dcterms:created>
  <dc:creator>Admin</dc:creator>
  <dc:description/>
  <cp:keywords/>
  <dc:language>en-US</dc:language>
  <cp:lastModifiedBy>Mihadm</cp:lastModifiedBy>
  <cp:lastPrinted>2016-02-17T13:59:00Z</cp:lastPrinted>
  <dcterms:modified xsi:type="dcterms:W3CDTF">2016-02-18T06:33:00Z</dcterms:modified>
  <cp:revision>7</cp:revision>
  <dc:subject/>
  <dc:title/>
</cp:coreProperties>
</file>