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05.02.2016</w:t>
        <w:tab/>
        <w:t xml:space="preserve">                                                                  № 8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ложении обязанностей 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В соответствии с пунктом 5 статьи 35 Устава Михеевского сельского посел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на период отпуска главы администрации Обуховой Т.А.  с 08.02.2016 по 21.02.2016 обязанности главы администрации в соответствии с представленными полномочиями возлагаются на заместителя главы администрации по вопросам жизнеобеспечения Вараксину Г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Глава администрац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 xml:space="preserve">Михеевского сельского поселения </w:t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/>
        <w:t>Т.А.Обухов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17:00Z</dcterms:created>
  <dc:creator>Admin</dc:creator>
  <dc:description/>
  <cp:keywords/>
  <dc:language>en-US</dc:language>
  <cp:lastModifiedBy>Mihadm</cp:lastModifiedBy>
  <cp:lastPrinted>2016-02-05T14:18:00Z</cp:lastPrinted>
  <dcterms:modified xsi:type="dcterms:W3CDTF">2016-02-05T10:18:00Z</dcterms:modified>
  <cp:revision>6</cp:revision>
  <dc:subject/>
  <dc:title/>
</cp:coreProperties>
</file>