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 </w:t>
      </w:r>
      <w:r>
        <w:rPr/>
        <w:t>15.02.2016</w:t>
        <w:tab/>
        <w:t xml:space="preserve">                                                                  № 11</w:t>
      </w:r>
    </w:p>
    <w:p>
      <w:pPr>
        <w:pStyle w:val="Normal"/>
        <w:jc w:val="center"/>
        <w:rPr/>
      </w:pPr>
      <w:r>
        <w:rPr/>
        <w:t>дер Михеевщ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пределении органа местного самоуправления Михеевского сельского поселения, уполномоченного на осуществление нормативно-правового регулирования в сфере закупок товаров, работ, услуг для обеспечения муниципальных нуж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 xml:space="preserve">               </w:t>
      </w:r>
      <w:r>
        <w:rPr/>
        <w:t>В  соответствии с пунктом 1 статьи 3 Федерального закона от 05 апреля 2013г. № 44-ФЗ «О контрактной системе в сфере закупок товаров, работ, услуг для обеспечения государственных и муниципальных нужд» администрация Михеевского сельского посел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1.Определить муниципальное казенное учреждение Администрация Михеевского сельского поселения Лебяжского района Кировской области уполномоченным органом местного самоуправления Михеевского сельского поселения по осуществлению</w:t>
      </w:r>
      <w:r>
        <w:rPr>
          <w:b/>
        </w:rPr>
        <w:t xml:space="preserve"> </w:t>
      </w:r>
      <w:r>
        <w:rPr/>
        <w:t>нормативно-правового регулирования в сфере закупок товаров, работ, услуг для обеспечения муниципальных нужд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2.Настоящее постановление вступает в силу с момента его официального опубликования и распространяется на правоотношения, возникшие с момента вступления в силу Федерального закона  от 05.04.2013 № 44-ФЗ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Глава администрац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/>
        <w:t xml:space="preserve">Михеевского сельского поселения </w:t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/>
        <w:t>Т.А.Обухов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09:00Z</dcterms:created>
  <dc:creator>Admin</dc:creator>
  <dc:description/>
  <cp:keywords/>
  <dc:language>en-US</dc:language>
  <cp:lastModifiedBy>Mihadm</cp:lastModifiedBy>
  <cp:lastPrinted>2016-02-19T15:17:00Z</cp:lastPrinted>
  <dcterms:modified xsi:type="dcterms:W3CDTF">2016-02-19T11:17:00Z</dcterms:modified>
  <cp:revision>4</cp:revision>
  <dc:subject/>
  <dc:title/>
</cp:coreProperties>
</file>