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bCs/>
          <w:sz w:val="28"/>
          <w:szCs w:val="28"/>
        </w:rPr>
        <w:t xml:space="preserve">», утвержденный </w:t>
      </w:r>
      <w:r>
        <w:rPr>
          <w:sz w:val="28"/>
          <w:szCs w:val="28"/>
        </w:rPr>
        <w:t>постановлением администрации  Лажского сельского поселения от 31.08.2015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, Федеральным законом от 24.11.1995 № 181-ФЗ  «О социальной защите инвалидов», на основании представления прокуратуры Лебяжского района от 25.12.2015 № 02-04-2015» администрация Лаж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bCs/>
          <w:sz w:val="28"/>
          <w:szCs w:val="28"/>
        </w:rPr>
        <w:t>», утвержденный постановлением администрации Лажского сельского поселения от 31.08.2015 № 66. Прилаг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рганов местного самоуправления Лаж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__________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2.5. Административного регламента исключить подпункты 2.5.3., 2.5.5., 2.5.6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2.6. слова «в пунктах 2.5.1.-2.5.3.» заменить словами «в пунктах 2.5.1.-2.5.3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 2.19 дополнить под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.19.6. </w:t>
      </w:r>
      <w:r>
        <w:rPr>
          <w:sz w:val="28"/>
          <w:szCs w:val="28"/>
        </w:rPr>
        <w:t>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и правовыми актам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4:00Z</dcterms:created>
  <dc:creator>user</dc:creator>
  <dc:description/>
  <cp:keywords/>
  <dc:language>en-US</dc:language>
  <cp:lastModifiedBy>user</cp:lastModifiedBy>
  <cp:lastPrinted>2016-02-02T14:12:00Z</cp:lastPrinted>
  <dcterms:modified xsi:type="dcterms:W3CDTF">2016-02-03T05:44:00Z</dcterms:modified>
  <cp:revision>2</cp:revision>
  <dc:subject/>
  <dc:title>                                                               </dc:title>
</cp:coreProperties>
</file>