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исвоение адреса объекту капитального строительства, расположенному на территории муниципального образования Лажское сельское поселение, или аннулировании его адреса</w:t>
      </w:r>
      <w:r>
        <w:rPr>
          <w:bCs/>
          <w:sz w:val="28"/>
          <w:szCs w:val="28"/>
        </w:rPr>
        <w:t xml:space="preserve">», утвержденный </w:t>
      </w:r>
      <w:r>
        <w:rPr>
          <w:sz w:val="28"/>
          <w:szCs w:val="28"/>
        </w:rPr>
        <w:t>постановлением администрации  Лажского сельского поселения от 31.08.2015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10.2010 № 210-ФЗ «Об организации предоставления государственных и муниципальных услуг», Федеральным законом от 24.11.1995 № 181-ФЗ  «О социальной защите инвалидов», на основании представления прокуратуры Лебяжского района от 25.12.2015 № 02-04-2015» администрация Лаж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изменения в административный регламент предоставления муниципальной услуги «Присвоение адреса объекту капитального строительства, расположенному на территории муниципального образования Лажское сельское поселение, или аннулировании его адреса</w:t>
      </w:r>
      <w:r>
        <w:rPr>
          <w:bCs/>
          <w:sz w:val="28"/>
          <w:szCs w:val="28"/>
        </w:rPr>
        <w:t>», утвержденный постановлением администрации Лажского сельского поселения от 31.08.2015 № 68. Прилаг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вступает в силу с даты о</w:t>
      </w:r>
      <w:r>
        <w:rPr>
          <w:sz w:val="28"/>
          <w:szCs w:val="28"/>
        </w:rPr>
        <w:t>публикования в Информационном бюллетене органов местного самоуправления Лаж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ажского сельского поселения                                  А.А. Криницы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__________ г.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 «Присвоение адреса объекту капитального строительства, расположенному на территории муниципального образования Лажское сельское поселение, или аннулировании его адрес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В пункте 2.6. «Перечень документов, необходимых для предоставления муниципальной услуги» исключить подпункты 2.6.1.3., 2.6.1.14., 2.6.1.15., 2.6.1.16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ункте 2.6.2. исключить слова «2.6.1.14. – 2.6.1.16.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ункте 2.8. «Перечень оснований для отказа в предоставлении муниципальной услуги» исключить подпункты 2.8.4.7., 2.8.4.8., 2.8.4.9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 2.13 дополнить подпункто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2.13.6. </w:t>
      </w:r>
      <w:r>
        <w:rPr>
          <w:sz w:val="28"/>
          <w:szCs w:val="28"/>
        </w:rPr>
        <w:t>А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и правовыми актам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5:00Z</dcterms:created>
  <dc:creator>user</dc:creator>
  <dc:description/>
  <cp:keywords/>
  <dc:language>en-US</dc:language>
  <cp:lastModifiedBy>user</cp:lastModifiedBy>
  <cp:lastPrinted>2016-02-02T14:51:00Z</cp:lastPrinted>
  <dcterms:modified xsi:type="dcterms:W3CDTF">2016-02-03T05:45:00Z</dcterms:modified>
  <cp:revision>2</cp:revision>
  <dc:subject/>
  <dc:title>                                                               </dc:title>
</cp:coreProperties>
</file>