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 Лаж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дополнений в перечень муниципа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азываемых  органами местного самоуправления муниципального образования Лаж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pacing w:val="1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 - 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pacing w:val="1"/>
          <w:sz w:val="28"/>
          <w:szCs w:val="28"/>
        </w:rPr>
        <w:t>», на основании письма Департамента информационных технологий и связи Кировской области от 25.02.2015 №107-71/05-01 и в целях обеспечения открытости и доступности сведений об услугах муниципального образования Лажское сельское поселение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дминистрация Лажского сельское поселение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дополнения в перечень муниципальных услуг, оказываемых  органами местного самоуправления муниципального образования Лажское сельское поселение Лебяжского района Кировской области, подлежащих включению в реестр муниципальных услуг и предоставлению в электронном виде, утвержденный постановлением администрации от 27.04.2015 г. № 27. Прилагаетс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Настоящее постановление вступает в силу с даты его официального опубликов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жского сельского поселения                                              А.А. 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Лажского сельского поселения                                                                                                                                                                                                                            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ПОЛНЕНИЯ В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, оказываемых органами местного самоуправления муниципального образования Лаж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9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тветственный за предоставление муниципальной услуги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решения о согласовании архитектурно-градостроительного облика объекта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user</dc:creator>
  <dc:description/>
  <cp:keywords/>
  <dc:language>en-US</dc:language>
  <cp:lastModifiedBy>user</cp:lastModifiedBy>
  <cp:lastPrinted>2015-10-29T11:52:00Z</cp:lastPrinted>
  <dcterms:modified xsi:type="dcterms:W3CDTF">2016-02-03T05:44:00Z</dcterms:modified>
  <cp:revision>2</cp:revision>
  <dc:subject/>
  <dc:title>АДМИНИСТРАЦИЯ  ЛАЖСКОГО  СЕЛЬСКОГО  ПОСЕЛЕНИЯ</dc:title>
</cp:coreProperties>
</file>