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widowControl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Лебяжской  </w:t>
      </w:r>
    </w:p>
    <w:p>
      <w:pPr>
        <w:pStyle w:val="ConsPlusNormal"/>
        <w:widowControl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2.2016 № 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487"/>
      <w:bookmarkEnd w:id="0"/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ректирующего коэффициента К2 для деятельности: оказ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ремонту, техническому обслуживанию и мойк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мототранспортных сред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572"/>
        <w:gridCol w:w="1815"/>
        <w:gridCol w:w="1815"/>
        <w:gridCol w:w="18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 с численностью проживающих от 2 тысяч до 10 тысяч челов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 с численностью проживающих от 1 тысячи до 2 тысяч челов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 с численностью проживающих менее 1 тысячи человек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рректирующего коэффициента К2 увеличивается в зависимости от уровня среднемесячной заработной платы работников, при уровне среднемесячной заработной платы работников ниже величины прожиточного минимума по Кировской области для трудоспособного населения (за период, предшествующий отчетному) - в 2 раза, при этом К2 не может быть более 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widowControl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Лебяжской  </w:t>
      </w:r>
    </w:p>
    <w:p>
      <w:pPr>
        <w:pStyle w:val="ConsPlusNormal"/>
        <w:widowControl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2.2016 № 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1" w:name="P523"/>
      <w:bookmarkEnd w:id="1"/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ректирующего коэффициента К2 для деятельности: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по предоставлению во временное влад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пользование) мест для стоянки автомототранспортных средств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также по хранению автомототранспортных средст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ных стоянках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159"/>
        <w:gridCol w:w="1304"/>
        <w:gridCol w:w="1247"/>
        <w:gridCol w:w="124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 с численностью проживающих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тысяч до 10 тысяч 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тысячи до 2 тысяч 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1 тысячи челове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хранению автомототранспортных средств на платных стоянка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корректирующего коэффициента К2 увеличивается в зависимости от уровня среднемесячной заработной платы работников, при уровне среднемесячной заработной платы работников ниже величины прожиточного минимума по Кировской области для трудоспособного населения (за период, предшествующий отчетному) - в 2 раза, при этом К2 не может быть более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widowControl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Лебяжской  </w:t>
      </w:r>
    </w:p>
    <w:p>
      <w:pPr>
        <w:pStyle w:val="ConsPlusNormal"/>
        <w:widowControl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Кировской области         </w:t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2.2016 №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2" w:name="P1175"/>
      <w:bookmarkEnd w:id="2"/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ректирующего коэффициента К2 для размещения рекла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нспортных средства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443"/>
        <w:gridCol w:w="1247"/>
        <w:gridCol w:w="1191"/>
        <w:gridCol w:w="107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 с численностью проживающих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тысяч до 10 тысяч челов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тысячи до 2 тысяч 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1 тысячи челове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Размещение рекла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спользованием внешних и внутренних поверхностей транспортных средств (организация, индивидуальный предприниматель участвует в производстве рекламируемой продукци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Размещение рекла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спользованием внешних и внутренних поверхностей транспортных средств (организация, индивидуальный предприниматель не участвует в производстве рекламируемой продукци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рректирующего коэффициента К2 увеличивается в зависимости от уровня среднемесячной заработной платы работников, при уровне среднемесячной заработной платы работников ниже величины прожиточного минимума по Кировской области для трудоспособного населения (за период, предшествующий отчетному) - в 2 раза, при этом К2 не может быть более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right"/>
      <w:outlineLvl w:val="1"/>
    </w:pPr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F9C986B3B5B46A42483293FDF6FF3A5CE456299B628AFB2408816B072C7607E53068825C43g0LEM" TargetMode="External"/><Relationship Id="rId3" Type="http://schemas.openxmlformats.org/officeDocument/2006/relationships/hyperlink" Target="consultantplus://offline/ref=C1F9C986B3B5B46A42483293FDF6FF3A5CE456299B628AFB2408816B072C7607E53068825C43g0L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01:00Z</dcterms:created>
  <dc:creator>Юрист</dc:creator>
  <dc:description/>
  <cp:keywords/>
  <dc:language>en-US</dc:language>
  <cp:lastModifiedBy>u0905</cp:lastModifiedBy>
  <cp:lastPrinted>2016-02-01T16:11:00Z</cp:lastPrinted>
  <dcterms:modified xsi:type="dcterms:W3CDTF">2016-02-01T12:12:00Z</dcterms:modified>
  <cp:revision>4</cp:revision>
  <dc:subject/>
  <dc:title/>
</cp:coreProperties>
</file>