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  <w:szCs w:val="22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2.02.2016</w:t>
      </w:r>
      <w:r>
        <w:rPr>
          <w:b/>
          <w:bCs/>
          <w:sz w:val="28"/>
        </w:rPr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  <w:t xml:space="preserve">                            </w:t>
      </w:r>
      <w:r>
        <w:rPr>
          <w:b/>
          <w:sz w:val="28"/>
        </w:rPr>
        <w:t xml:space="preserve">№   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>представлении лицами, замещающими муниципальные должности Лебяжского муниципального района,</w:t>
      </w:r>
    </w:p>
    <w:p>
      <w:pPr>
        <w:pStyle w:val="Header"/>
        <w:snapToGrid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2.1 Федерального закона от 25.12.2008 </w:t>
        <w:br/>
        <w:t xml:space="preserve">№ 273-ФЗ «О противодействии коррупции» и статьей 4 </w:t>
      </w:r>
      <w:r>
        <w:rPr>
          <w:sz w:val="28"/>
          <w:szCs w:val="28"/>
          <w:lang w:eastAsia="en-US"/>
        </w:rPr>
        <w:t xml:space="preserve">Федерального закона от 03.12.2012 № 230-ФЗ </w:t>
      </w:r>
      <w:r>
        <w:rPr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бяжская районная Дума РЕШИЛА: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представлении лицами, замещающими муниципальные должности Лебяжского муниципального района, сведений о доходах, расходах, об имуществе и обязательствах имущественного характера. Прилагается.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борнике основных нормативных правовых актов органов местного самоуправления Лебяжского района, на официальном сайте Лебяжского района.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функции по контролю  за достоверностью сведений о доходах, расходах, об имуществе и обязательствах имущественного характера, представленных лицами, замещающими муниципальные должности Лебяжского муниципального района, на постоянную депутатскую комиссию по регламенту, мандатам, депутатской этике, законности и правопорядку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стоящее  решение  вступает в силу с даты опубликования.</w:t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е возлагается на постоянную депутатскую комиссию по регламенту, мандатам, депутатской этике, законности и право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рганизационным отделом аппарата Лебяжской районной Думы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гинова</w:t>
            </w:r>
          </w:p>
        </w:tc>
      </w:tr>
    </w:tbl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О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Лебяжской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ной Думы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2.02.2016 №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ПРЕДСТАВЛЕНИИ ЛИЦАМИ, ЗАМЕЩАЮЩИМИ МУНИЦИПАЛЬНЫЕ ДОЛЖНОСТИ ЛЕБЯЖСКОГО МУНИЦИПАЛЬНОГО РАЙОНА, СВЕДЕНИЙ О ДОХОДАХ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СХОДАХ, ОБ ИМУЩЕСТВЕ И ОБЯЗАТЕЛЬСТВА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м о представлении лицами, замещающими муниципальные должности Лебяжского муниципального района, сведений о доходах, расходах, об имуществе и обязательствах имущественного характера (далее – Положение) определяется порядок представления лицами, замещающими муниципальные должности Лебяжского муниципального района (далее – Лебяжский район), 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. 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замещающими муниципальные должности, являются глава Лебяжского района, </w:t>
      </w:r>
      <w:r>
        <w:rPr>
          <w:rFonts w:cs="Times New Roman" w:ascii="Times New Roman" w:hAnsi="Times New Roman"/>
          <w:sz w:val="28"/>
          <w:szCs w:val="28"/>
          <w:lang w:eastAsia="en-US"/>
        </w:rPr>
        <w:t>депутаты Лебяжской районной Думы, член избирательной комиссии Лебяжского района, действующей на постоянной основе, и являющейся юридическим лицом (в случае её создания), с правом решающего голоса, а также иные лица указанные в абзаце 19 части 1 статьи 2 Федерального закона от 06.10.2003 «Об общих принципах организации местного самоуправления в Российской Федерации».</w:t>
      </w:r>
      <w:bookmarkStart w:id="0" w:name="P53"/>
      <w:bookmarkEnd w:id="0"/>
    </w:p>
    <w:p>
      <w:pPr>
        <w:pStyle w:val="ConsPlusNormal1"/>
        <w:ind w:firstLine="709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 Лебяжского района, ежегодно, не позднее 30 апреля года, следующего за отчетным финансовым годом, представляет в аппарат Лебяжской районной Думы по форме согласно приложен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ведения о расходах своих,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если лицо, замещающее муниципальную должность Лебяжского района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 течение одного месяца после окончания срока, указанного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непредставления по объективным причинам лицом, замещающим муниципальную должность Лебяжского района,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постоянной депутатской комиссией по регламенту, мандатам, депутатской этике, законности и правопорядку. 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Лебяжского района, осуществляется в соответствии с законодательством Российской Федераци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Лебяжского района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Лебяжского район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, представляемые лицом, замещающим муниципальную должность Лебяжского района ежегодно, информация о результатах проверки достоверности и полноты этих сведений формируются в отдельное дело и подлежат хранению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 Лебяжского района, несе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Лебяжского района в объеме, сроки и порядке, определенном постановлением главы Лебяжского района Кировской области от 19.04.2012 №7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Лебяжского района и предоставления этих сведений местным средствам массовой информации для опубликования».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P50"/>
      <w:bookmarkStart w:id="3" w:name="P50"/>
      <w:bookmarkEnd w:id="3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И 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уда представляется справк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КА </w:t>
      </w:r>
      <w:hyperlink w:anchor="Par45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 доходах, расходах, об имуществе и обязательств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имущественного характера </w:t>
      </w:r>
      <w:hyperlink w:anchor="Par48">
        <w:r>
          <w:rPr>
            <w:rStyle w:val="InternetLink"/>
            <w:rFonts w:cs="Courier New" w:ascii="Courier New" w:hAnsi="Courier New"/>
            <w:color w:val="0000FF"/>
          </w:rPr>
          <w:t>&lt;2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ный по адресу: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(адрес места рег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  сведения   о   доходах,   расходах   своих,   супруги  (супруга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олетнего ребенка (нужное под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адрес места регистрации, основное место работы (службы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нимаемая (замещаемая) должность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отчетный  период  с  1  января  20___  г.  по  31  декабря 20___ г.,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, принадлежаще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 имущественного  характера  по состоянию на "___"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4" w:name="Par45"/>
      <w:bookmarkEnd w:id="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  Заполняется     собственноручно     или     с    использова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ализированного   программного  обеспечения  в  порядке,  установлен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5" w:name="Par48"/>
      <w:bookmarkEnd w:id="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Сведения представляются лицом, замещающим должность, осущест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омочий  по  которой  влечет  за  собой  обязанность  представлять так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я (гражданином, претендующим на замещение такой должности), отдель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себя, на супругу (супруга) и на каждого несовершеннолетнего ребен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аздел 1. Сведения о доходах </w:t>
      </w:r>
      <w:hyperlink w:anchor="Par8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576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hyperlink w:anchor="Par8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6" w:name="Par87"/>
      <w:bookmarkEnd w:id="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доходы  (включая  пенсии,  пособия,  иные выплаты)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ый перио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7" w:name="Par89"/>
      <w:bookmarkEnd w:id="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аздел 2. Сведения о расходах </w:t>
      </w:r>
      <w:hyperlink w:anchor="Par138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1134"/>
        <w:gridCol w:w="1928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обретения </w:t>
            </w:r>
            <w:hyperlink w:anchor="Par14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ные бумаг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8" w:name="Par138"/>
      <w:bookmarkEnd w:id="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Сведения  о  расходах  представляются  в  случаях,  установленных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атьей  3</w:t>
        </w:r>
      </w:hyperlink>
      <w:r>
        <w:rPr>
          <w:rFonts w:cs="Courier New" w:ascii="Courier New" w:hAnsi="Courier New"/>
          <w:sz w:val="18"/>
          <w:szCs w:val="18"/>
        </w:rPr>
        <w:t xml:space="preserve">  Федерального  закона  от  03.12.2012  N  230-ФЗ  "О контроле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м  расходов  лиц,  замещающих государственные должности, и и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  их  доходам".  Если  правовые  основания  для  представления указ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й отсутствуют, данный раздел не заполня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9" w:name="Par143"/>
      <w:bookmarkEnd w:id="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для возникновения права собственности. Копия докумен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агается к настоящей справк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3. Сведения об имуществ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1. Недвижимое имущест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191"/>
        <w:gridCol w:w="1417"/>
        <w:gridCol w:w="1417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20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 </w:t>
            </w:r>
            <w:hyperlink w:anchor="Par217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, дач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ы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0" w:name="Par204"/>
      <w:bookmarkEnd w:id="1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ется  вид  собственности  (индивидуальная, долевая, общая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 совместной   собственности   указываются   иные   лица   (Ф.И.О. 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указывается  доля  лица,  сведения  об  имуществе  котор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1" w:name="Par209"/>
      <w:bookmarkEnd w:id="1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 для  возникновения  права  собственности,  а  также в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случаях,   предусмотренных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частью   1   статьи   4</w:t>
        </w:r>
      </w:hyperlink>
      <w:r>
        <w:rPr>
          <w:rFonts w:cs="Courier New" w:ascii="Courier New" w:hAnsi="Courier New"/>
          <w:sz w:val="18"/>
          <w:szCs w:val="18"/>
        </w:rPr>
        <w:t xml:space="preserve">   Федерального  зако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07.05.2013 N 79-ФЗ "О запрете отдельным категориям лиц открывать и име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 (вклады), хранить наличные денежные средства и ценности в иностр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ах, расположенных за пределами территории Российской Федерации, владе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(или)  пользоваться  иностранными  финансовыми  инструментами", источни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учения средств, за счет которых приобретено имуществ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2" w:name="Par217"/>
      <w:bookmarkEnd w:id="1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вид земельного участка (пая, доли): под индивидуа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2. Транспортные средств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989"/>
        <w:gridCol w:w="2154"/>
        <w:gridCol w:w="18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27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3" w:name="Par274"/>
      <w:bookmarkEnd w:id="1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ывается доля лица, сведения об имуществе которого 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1191"/>
        <w:gridCol w:w="1474"/>
        <w:gridCol w:w="1644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hyperlink w:anchor="Par3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hyperlink w:anchor="Par31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318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4" w:name="Par313"/>
      <w:bookmarkEnd w:id="1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валюта сче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5" w:name="Par315"/>
      <w:bookmarkEnd w:id="1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6" w:name="Par318"/>
      <w:bookmarkEnd w:id="1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общая  сумма денежных поступлений на счет за отчет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иод  в  случаях,  если  указанная сумма превышает общий доход лица и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упруга  (супруги) за отчетный период и два предшествующих ему года. В э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учае к справке прилагается выписка о движении денежных средств по данно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у за отчетный период. Для счетов в иностранной валюте сумма указы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17" w:name="Par325"/>
      <w:bookmarkEnd w:id="17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5. Сведения о ценных бумаг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18" w:name="Par326"/>
      <w:bookmarkEnd w:id="18"/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721"/>
        <w:gridCol w:w="1871"/>
        <w:gridCol w:w="1531"/>
        <w:gridCol w:w="1247"/>
        <w:gridCol w:w="1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37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hyperlink w:anchor="Par37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hyperlink w:anchor="Par38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hyperlink w:anchor="Par383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9" w:name="Par372"/>
      <w:bookmarkEnd w:id="1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оператив, фонд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0" w:name="Par376"/>
      <w:bookmarkEnd w:id="2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1" w:name="Par380"/>
      <w:bookmarkEnd w:id="2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2" w:name="Par383"/>
      <w:bookmarkEnd w:id="2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2. Иные ценные бумаги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1928"/>
        <w:gridCol w:w="2041"/>
        <w:gridCol w:w="1701"/>
        <w:gridCol w:w="15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ценной бумаги </w:t>
            </w:r>
            <w:hyperlink w:anchor="Par44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hyperlink w:anchor="Par44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того   по   </w:t>
      </w:r>
      <w:hyperlink w:anchor="Par325">
        <w:r>
          <w:rPr>
            <w:rStyle w:val="InternetLink"/>
            <w:rFonts w:cs="Courier New" w:ascii="Courier New" w:hAnsi="Courier New"/>
            <w:color w:val="0000FF"/>
          </w:rPr>
          <w:t>разделу   5</w:t>
        </w:r>
      </w:hyperlink>
      <w:r>
        <w:rPr>
          <w:rFonts w:cs="Courier New" w:ascii="Courier New" w:hAnsi="Courier New"/>
        </w:rPr>
        <w:t xml:space="preserve">   "Сведения   о   ценных   бумагах"  суммарн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 (руб.), 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3" w:name="Par443"/>
      <w:bookmarkEnd w:id="2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се  ценные  бумаги  по  видам  (облигации, векселя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ругие),  за  исключением  акций,  указанных в </w:t>
      </w:r>
      <w:hyperlink w:anchor="Par32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дразделе 5.1</w:t>
        </w:r>
      </w:hyperlink>
      <w:r>
        <w:rPr>
          <w:rFonts w:cs="Courier New" w:ascii="Courier New" w:hAnsi="Courier New"/>
          <w:sz w:val="18"/>
          <w:szCs w:val="18"/>
        </w:rPr>
        <w:t xml:space="preserve"> "Акции и и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ие в коммерческих организациях и фондах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4" w:name="Par446"/>
      <w:bookmarkEnd w:id="2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х  приобретения (если ее нельзя определить - исходя из рыно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.1. Объекты недвижимого имущества, находящиеся в пользовании </w:t>
      </w:r>
      <w:hyperlink w:anchor="Par48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1984"/>
        <w:gridCol w:w="1928"/>
        <w:gridCol w:w="1928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мущества </w:t>
            </w:r>
            <w:hyperlink w:anchor="Par488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  <w:hyperlink w:anchor="Par49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hyperlink w:anchor="Par4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5" w:name="Par487"/>
      <w:bookmarkEnd w:id="2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6" w:name="Par488"/>
      <w:bookmarkEnd w:id="2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, дача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7" w:name="Par490"/>
      <w:bookmarkEnd w:id="2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сроки пользо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8" w:name="Par492"/>
      <w:bookmarkEnd w:id="2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.2. Срочные обязательства финансового характера </w:t>
      </w:r>
      <w:hyperlink w:anchor="Par53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587"/>
        <w:gridCol w:w="1757"/>
        <w:gridCol w:w="215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hyperlink w:anchor="Par54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едитор (должник) </w:t>
            </w:r>
            <w:hyperlink w:anchor="Par542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hyperlink w:anchor="Par54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546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овия обязательства </w:t>
            </w:r>
            <w:hyperlink w:anchor="Par55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 20___ г.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подпись лица, представляющего све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9" w:name="Par537"/>
      <w:bookmarkEnd w:id="2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нансового  характера  на  сумму,  равную  или  превышающую  500000  руб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язательствах которого 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0" w:name="Par541"/>
      <w:bookmarkEnd w:id="3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1" w:name="Par542"/>
      <w:bookmarkEnd w:id="3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вторая  сторона  обязательства: кредитор или должник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2" w:name="Par544"/>
      <w:bookmarkEnd w:id="3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3" w:name="Par546"/>
      <w:bookmarkEnd w:id="3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5&gt;  Указываются  сумма основного обязательства (без суммы процентов)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4" w:name="Par550"/>
      <w:bookmarkEnd w:id="3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6&gt;  Указываются  годовая процентная ставка обязательства, заложенное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ourier New" w:ascii="Courier New" w:hAnsi="Courier New"/>
          <w:sz w:val="18"/>
          <w:szCs w:val="18"/>
        </w:rPr>
        <w:t>гарантии и поручительства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20D3F66673AFF8B6CFDA27C58816BDE57EEFF7C9E1A36F2E354FA6BC1A6F2FF4A918368A37629E444M" TargetMode="External"/><Relationship Id="rId3" Type="http://schemas.openxmlformats.org/officeDocument/2006/relationships/hyperlink" Target="consultantplus://offline/ref=B6720D3F66673AFF8B6CFDA27C58816BDE57EFF9729B1A36F2E354FA6BC1A6F2FF4A918368A37628E44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3:00Z</dcterms:created>
  <dc:creator>Computer</dc:creator>
  <dc:description/>
  <cp:keywords/>
  <dc:language>en-US</dc:language>
  <cp:lastModifiedBy>u0905</cp:lastModifiedBy>
  <cp:lastPrinted>2016-02-01T16:33:00Z</cp:lastPrinted>
  <dcterms:modified xsi:type="dcterms:W3CDTF">2016-02-01T12:35:00Z</dcterms:modified>
  <cp:revision>6</cp:revision>
  <dc:subject/>
  <dc:title> </dc:title>
</cp:coreProperties>
</file>