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18"/>
          <w:szCs w:val="18"/>
        </w:rPr>
      </w:pPr>
      <w:r>
        <w:rPr>
          <w:b/>
          <w:sz w:val="28"/>
        </w:rPr>
        <w:t>ЛЕБЯЖСКAЯ  РАЙОННАЯ ДУМА ЧЕТВЕРТОГО СОЗЫВ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13500, Кировская обл., п</w:t>
      </w:r>
      <w:r>
        <w:rPr>
          <w:rFonts w:cs="Times New Roman" w:ascii="Times New Roman" w:hAnsi="Times New Roman"/>
          <w:b/>
          <w:sz w:val="20"/>
          <w:szCs w:val="20"/>
        </w:rPr>
        <w:t>гт</w:t>
      </w:r>
      <w:r>
        <w:rPr>
          <w:b/>
          <w:sz w:val="20"/>
          <w:szCs w:val="20"/>
        </w:rPr>
        <w:t xml:space="preserve"> Лебяжье, ул. Комсомольская 5, тел. </w:t>
      </w:r>
      <w:r>
        <w:rPr>
          <w:rFonts w:cs="Times New Roman" w:ascii="Times New Roman" w:hAnsi="Times New Roman"/>
          <w:b/>
          <w:sz w:val="20"/>
          <w:szCs w:val="20"/>
        </w:rPr>
        <w:t xml:space="preserve">(83344) </w:t>
      </w:r>
      <w:r>
        <w:rPr>
          <w:b/>
          <w:sz w:val="20"/>
          <w:szCs w:val="20"/>
        </w:rPr>
        <w:t>2-02-51, факс (</w:t>
      </w:r>
      <w:r>
        <w:rPr>
          <w:rFonts w:cs="Times New Roman" w:ascii="Times New Roman" w:hAnsi="Times New Roman"/>
          <w:b/>
          <w:sz w:val="20"/>
          <w:szCs w:val="20"/>
        </w:rPr>
        <w:t>833</w:t>
      </w:r>
      <w:r>
        <w:rPr>
          <w:b/>
          <w:sz w:val="20"/>
          <w:szCs w:val="20"/>
        </w:rPr>
        <w:t>44) 2-02-50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                      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и дополнений в решение Лебяжской районной Думы от 25.04.2014 № 258 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Положения о порядке приватизации муниципального имущества муниципального образования Лебяжский муниципальный район Кировской области в соответствие действующему законодатель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йонная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Лебяжской районной Думы от 25.04.2014 № 258 «Об утверждении Положения о порядке приватизации муниципального имущества муниципального образования Лебяжский муниципальный район Кировской области», утвердив изменения и дополнения в Положение о порядке приватизации муниципального имущества муниципального образования Лебяжский муниципальный район Кировской области согласно приложению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/>
            <w:shd w:fill="FFFFFF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 района</w:t>
              <w:tab/>
              <w:t xml:space="preserve">        ___________________А.Б. Ожегов</w:t>
            </w:r>
          </w:p>
        </w:tc>
      </w:tr>
      <w:tr>
        <w:trPr/>
        <w:tc>
          <w:tcPr>
            <w:tcW w:w="9510" w:type="dxa"/>
            <w:tcBorders/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по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ю имуществом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земельными ресурсами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                        _______________В.Ф. Благодатских</w:t>
            </w:r>
          </w:p>
        </w:tc>
      </w:tr>
      <w:tr>
        <w:trPr/>
        <w:tc>
          <w:tcPr>
            <w:tcW w:w="9510" w:type="dxa"/>
            <w:tcBorders/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ой и кадровой работы 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  <w:tab/>
              <w:tab/>
              <w:t xml:space="preserve">       </w:t>
              <w:tab/>
              <w:t>___________________Н.В. Черане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20" w:top="85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rmal"/>
        <w:widowControl/>
        <w:ind w:left="550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left="550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0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Normal"/>
        <w:widowControl/>
        <w:ind w:left="550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Лебяжской </w:t>
      </w:r>
    </w:p>
    <w:p>
      <w:pPr>
        <w:pStyle w:val="ConsNormal"/>
        <w:widowControl/>
        <w:ind w:left="5506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ConsNormal"/>
        <w:widowControl/>
        <w:ind w:left="550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№ </w:t>
      </w:r>
    </w:p>
    <w:p>
      <w:pPr>
        <w:pStyle w:val="ConsNormal"/>
        <w:widowControl/>
        <w:ind w:left="550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МЕНЕНИЯ И ДОПОЛНЕНИЯ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Положение о порядке приватизации муниципального имущества муниципального образования Лебяжский муниципальный район Кировской области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дел 1 дополнить пунктом 1.9 в следующей редакции: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9. Особенности участия субъектов малого и среднего предпринимательства в приватизации арендуемого муниципального недвижимого имущества регулируются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»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разделе 3: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В пункте 3.6 слова «открытые», «открытых» исключить.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пункте 3.7: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. В подпункте 3.7.1 слово «открытое» исключить.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 В подпунктах 3.7.4, 3.7.6, 3.7.9 и 3.7.10 слова «открытых» исключить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пунктах 3.9, 3.10, 3.12 слова «опубликованию в официальных печатных изданиях и» исключить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4. В  пункте 3.13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нию в официальном печатном издании,» исключить.</w:t>
      </w:r>
    </w:p>
    <w:p>
      <w:pPr>
        <w:pStyle w:val="ConsNormal"/>
        <w:widowControl/>
        <w:ind w:right="0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20" w:top="85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ПРОЕКТ</w:t>
    </w:r>
  </w:p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ПРОЕКТ</w:t>
    </w:r>
  </w:p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tyle18">
    <w:name w:val="Название объекта"/>
    <w:basedOn w:val="Style17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885AB2B3968F51BD4BABF9CED61877CB5E291F5248546101316E9B10CCW1e6I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52:00Z</dcterms:created>
  <dc:creator>u0904</dc:creator>
  <dc:description/>
  <cp:keywords/>
  <dc:language>en-US</dc:language>
  <cp:lastModifiedBy>u0905</cp:lastModifiedBy>
  <cp:lastPrinted>2016-02-01T16:38:00Z</cp:lastPrinted>
  <dcterms:modified xsi:type="dcterms:W3CDTF">2016-02-01T12:39:00Z</dcterms:modified>
  <cp:revision>4</cp:revision>
  <dc:subject/>
  <dc:title>kolontit</dc:title>
</cp:coreProperties>
</file>