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айонной Думы  от 12.02.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№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6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3"/>
        <w:gridCol w:w="5760"/>
        <w:gridCol w:w="18"/>
        <w:gridCol w:w="1602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2 02 02088 05 0002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1510,21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89 05 0002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5633,06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99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(займам) на развитие растениеводства, переработки и развития инфраструктуры и логистического обеспечения рынков продукцией растение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40604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08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25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15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2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6 2 02 03024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61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доходов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67143,27</w:t>
            </w:r>
          </w:p>
        </w:tc>
      </w:tr>
      <w:tr>
        <w:trPr>
          <w:trHeight w:val="96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18"/>
                <w:szCs w:val="18"/>
              </w:rPr>
              <w:t>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04700 240 2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направление остатка денежных средств акцизов на увеличение дорожного фонда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797488,96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501 0500095020 522 2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дополнительные ассигнования на обеспечение мероприятий по переселению граждан из аварийного жилищного фонда в 2016 году за счет средств Фонда содействия реформированию жилищно-коммунального хозяй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1510,21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501 0500096020 522 2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дополнительные ассигнования на обеспечение мероприятий по переселению граждан из аварийного жилищного фонда в 2016 году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5633,06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20 244 212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– перемещение ассигнований по видам расход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9 0100002220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2 0100002190 244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2 0100002190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8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04 120000103Б 244 223100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на приобретение  объектов недвижимого имущества в муниципальную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13 1100004010 463 53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1400004700 244 22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на реализацию в 2016 году мероприятий по реализации проектов по строительству, реконструкции автомобильных дорог общего пользования с твердым покрытием по МП «Устойчивое развитие сельских территорий Лебяжского района Кировской области на 2014-2017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17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04700 244 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7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0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81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681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04 120001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-  перемещение ассигнований по целевым статьям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827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827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000214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0215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0219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2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01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целевым статьям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72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472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702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702 020000219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4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5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6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00227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001030 244 29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 -  перемещение ассигнований по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001030 852 29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расходо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64632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1:00Z</dcterms:created>
  <dc:creator>User10</dc:creator>
  <dc:description/>
  <cp:keywords/>
  <dc:language>en-US</dc:language>
  <cp:lastModifiedBy>Г.С.Втюрина</cp:lastModifiedBy>
  <cp:lastPrinted>2016-01-26T09:22:00Z</cp:lastPrinted>
  <dcterms:modified xsi:type="dcterms:W3CDTF">2016-02-01T05:46:00Z</dcterms:modified>
  <cp:revision>43</cp:revision>
  <dc:subject/>
  <dc:title>                                                                                                      Приложение к решению </dc:title>
</cp:coreProperties>
</file>