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(83344)2-02-51, факс (83344) 2-02-50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12.02.2016</w:t>
        <w:tab/>
        <w:tab/>
        <w:tab/>
        <w:tab/>
        <w:tab/>
        <w:tab/>
        <w:tab/>
        <w:t xml:space="preserve">                                  №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изменений и дополнений </w:t>
      </w:r>
    </w:p>
    <w:p>
      <w:pPr>
        <w:pStyle w:val="Normal"/>
        <w:shd w:fill="FFFFFF" w:val="clear"/>
        <w:ind w:left="24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shd w:fill="FFFFFF" w:val="clear"/>
        <w:spacing w:lineRule="exact" w:line="322" w:before="341" w:after="0"/>
        <w:ind w:righ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 Устава муниципального образования Лебяжский муниципальный район Кировской области в соответствие с федеральным законом от 06.10.2003 N 131-ФЗ «Об общих принципах организации местного самоуправления в Российской Федерации» (с изменениями и дополнениями), Лебяжская районная Дума РЕШ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 изменения и дополнения в Устав муниципального образования Лебяжский муниципальный район Кировской области, принятый решением Лебяжской районной Думы от 24.06.2005 №312.  Прилаг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Лебяжского района        _________________________     А.Б. Ожегов</w:t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33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ЛЕНО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рганизационным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аппарата Лебяжской 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</w:tc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Т.И. Логинова</w:t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ебяжской</w:t>
        <w:br/>
        <w:t>районн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12.02.2016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ИзменениЯ и дополнения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ConsPlus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 w:bidi="zxx"/>
        </w:rPr>
        <w:t>В пункте 1 части 3 с</w:t>
      </w:r>
      <w:r>
        <w:rPr>
          <w:rFonts w:cs="Times New Roman" w:ascii="Times New Roman" w:hAnsi="Times New Roman"/>
          <w:sz w:val="28"/>
          <w:szCs w:val="28"/>
          <w:lang w:val="zxx" w:eastAsia="ru-RU" w:bidi="zxx"/>
        </w:rPr>
        <w:t>тать</w:t>
      </w:r>
      <w:r>
        <w:rPr>
          <w:rFonts w:cs="Times New Roman" w:ascii="Times New Roman" w:hAnsi="Times New Roman"/>
          <w:sz w:val="28"/>
          <w:szCs w:val="28"/>
          <w:lang w:eastAsia="ru-RU" w:bidi="zxx"/>
        </w:rPr>
        <w:t>и 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Устава  после слов «зарегистрированного в установленном порядке» дополнить словами «,Совета муниципальных образований Кировской области, иных объединений муниципальных образований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 Часть 3.1. статьи 23 Устава изложить новой редакции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1. Депутаты должны соблюдать ограничения, запреты и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 прекращаются досрочно в случа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Часть 10 статьи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8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става   изложить в новой редакци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10. Глава район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ен соблюдать ограничения, запреты и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главы района прекращаются досрочно в случа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23:00Z</dcterms:created>
  <dc:creator>User</dc:creator>
  <dc:description/>
  <cp:keywords/>
  <dc:language>en-US</dc:language>
  <cp:lastModifiedBy>u0904</cp:lastModifiedBy>
  <cp:lastPrinted>2015-11-27T14:01:00Z</cp:lastPrinted>
  <dcterms:modified xsi:type="dcterms:W3CDTF">2016-01-27T08:01:00Z</dcterms:modified>
  <cp:revision>3</cp:revision>
  <dc:subject/>
  <dc:title>ЛЕБЯЖСКAЯ РАЙОННАЯ ДУМА ЧЕТВЕРТОГО СОЗЫВА</dc:title>
</cp:coreProperties>
</file>