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8"/>
        </w:rPr>
        <w:t>ЛЕБЯЖСКAЯ 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13500, Кировская обл., пгт Лебяжье, ул. Комсомольская 5, тел. (83344) 2-02-51, факс (83344) 2-02-50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02.2016                                                                             № 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результатах приватизации муниципального имущества за 2015 год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 приватизации муниципального имущества муниципального образования Лебяжский муниципальный район Кировской области, утвержденным решением Лебяжской районной Думы от 25.04.2014 № 258,  районн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о результатах приватизации муниципального имущества муниципального образования Лебяжский муниципальный район Кировской области за 2015 год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решение вступает в силу со при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  <w:shd w:fill="FFFFFF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района</w:t>
              <w:tab/>
              <w:t xml:space="preserve">        ___________________А.Б. Ожегов</w:t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п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ю имуществ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емельными ресурсам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                        _______________В.Ф. Благодатских</w:t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ой и кадровой работы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  <w:tab/>
              <w:tab/>
              <w:t xml:space="preserve">       </w:t>
              <w:tab/>
              <w:t>___________________Н.В. Черан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20" w:top="85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Лебяжской </w:t>
      </w: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№ </w:t>
      </w: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</w:t>
      </w:r>
    </w:p>
    <w:p>
      <w:pPr>
        <w:pStyle w:val="ConsNormal"/>
        <w:widowControl/>
        <w:ind w:right="0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иватизации муниципального имущества муниципального образования Лебяжский муниципальный район Кировской области за 2015 год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муниципального имущества на 2015 год утверждена решением районной Думы от 20.02.20105 № 304.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Решением районной Думы от 14.08.2015 № 353 внесены изменения в программу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322"/>
        <w:gridCol w:w="232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ъектов, включенных в программу приватизации на 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влено торг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оялось торг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ило доходов от продажи муниципального имущества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ConsNormal"/>
        <w:widowControl/>
        <w:ind w:right="0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right="0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85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ПРОЕКТ</w:t>
    </w:r>
  </w:p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ПРОЕКТ</w:t>
    </w:r>
  </w:p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Arial Unicode MS" w:hAnsi="Thorndale AMT;Arial Unicode MS" w:eastAsia="Arial" w:cs="Thorndale AMT;Arial Unicode MS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rFonts w:ascii="Thorndale AMT;Arial Unicode MS" w:hAnsi="Thorndale AMT;Arial Unicode MS" w:eastAsia="Arial" w:cs="Thorndale AMT;Arial Unicode MS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8">
    <w:name w:val="Название объекта"/>
    <w:basedOn w:val="Style17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27:00Z</dcterms:created>
  <dc:creator>u0904</dc:creator>
  <dc:description/>
  <cp:keywords/>
  <dc:language>en-US</dc:language>
  <cp:lastModifiedBy>u0905</cp:lastModifiedBy>
  <cp:lastPrinted>2016-02-01T16:42:00Z</cp:lastPrinted>
  <dcterms:modified xsi:type="dcterms:W3CDTF">2016-02-01T12:43:00Z</dcterms:modified>
  <cp:revision>5</cp:revision>
  <dc:subject/>
  <dc:title>kolontit</dc:title>
</cp:coreProperties>
</file>