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2"/>
        <w:tabs>
          <w:tab w:val="clear" w:pos="708"/>
        </w:tabs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оект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02.2016</w:t>
        <w:tab/>
        <w:tab/>
        <w:tab/>
        <w:t xml:space="preserve">                    </w:t>
        <w:tab/>
        <w:tab/>
        <w:tab/>
        <w:t xml:space="preserve">              №    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пгт Лебяжье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863" w:hRule="atLeast"/>
        </w:trPr>
        <w:tc>
          <w:tcPr>
            <w:tcW w:w="9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решение Лебяжской районной  Думы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14.11.2008  № 347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алоговым кодексом Российской Федерации, Бюджетным кодексом Российской Федерации, статьей 21 Устава муниципального образования Лебяжский муниципальный район Кировской области, Лебяжская районная Дума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Calibri" w:cs="Times New Roman" w:ascii="Times New Roman" w:hAnsi="Times New Roman"/>
          <w:sz w:val="28"/>
          <w:szCs w:val="28"/>
        </w:rPr>
        <w:t>решение Лебяжской районной Думы от 14.11.2008 N 347 "О Порядке введения системы налогообложения в виде единого налога на вмененный доход для отдельных видов деятельности на территории муниципального образования Лебяжский муниципальный район Киров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Название решения изложить в следующей редакции «О едином налоге на вмененный доход для отдельных видов деятельности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бяжский муниципальный район Кировской области».</w:t>
      </w:r>
    </w:p>
    <w:p>
      <w:pPr>
        <w:pStyle w:val="ConsPlusTitle"/>
        <w:ind w:firstLine="54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. В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 введения системы налогообложения в виде единого налога на вмененный доход для отдельных видов деятельности на территории муниципального образования Лебяжский муниципальный район Кировской област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Название порядка изложить в следующей редакции «Положение о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едином налоге на вмененный доход для отдельных видов деятельности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 Лебяжский муниципальный район Кировской области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о тексту порядка слово «Порядок» заменить на слово «Положение» в соответствующих падежах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 Пункты 3-12 статьи 1 Порядка исключить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 В строках третьей, четвертой таблицы пункта 3 статьи 4 Порядка слова «автотранспортных» заменить словами «автомототранспортных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 Абзац третий пункта 2.1 статьи 7 Порядка изложить в следующей редак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дивидуальные предприниматели, не производящие выплаты и иные вознаграждения физическим лицам, уменьшают сумму единого налога на уплаченные страховые взносы в Пенсионный фонд Российской Федерации и Федеральный фонд обязательного медицинского страхования в фиксированном размере.»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6. Приложение №3 к Порядку изложить в новой редакции. Прилагается. Приложение №1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7. Приложение №4 к Порядку изложить в новой редакции. Прилагается. Приложение №2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8. Приложение № 14 к Порядку изложить в новой редакции. Прилагается. Приложение  №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на официальном сайте Лебяж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заместителя главы администрации по финансовым вопросам, начальника финансового управления администрации Лебяжского района Скаредину Надежду Ильдусовну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района                     </w:t>
        <w:tab/>
        <w:t xml:space="preserve">         _____________    А.Б. Ожегов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инансовым вопросам, начальни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Скаред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бяж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Фалалее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РИ ФНС № 12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20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.  Попо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Style14">
    <w:name w:val="Основной текст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Verdan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7:00Z</dcterms:created>
  <dc:creator>Юрист</dc:creator>
  <dc:description/>
  <cp:keywords/>
  <dc:language>en-US</dc:language>
  <cp:lastModifiedBy>u0905</cp:lastModifiedBy>
  <cp:lastPrinted>2016-02-01T16:08:00Z</cp:lastPrinted>
  <dcterms:modified xsi:type="dcterms:W3CDTF">2016-02-01T12:09:00Z</dcterms:modified>
  <cp:revision>13</cp:revision>
  <dc:subject/>
  <dc:title/>
</cp:coreProperties>
</file>