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613500 Кировская обл., п. Лебяжье, ул. Комсомольская 5, тел. (83344)2-02-51, факс (83344) 2-02-50</w:t>
      </w:r>
    </w:p>
    <w:p>
      <w:pPr>
        <w:pStyle w:val="Heading4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szCs w:val="28"/>
        </w:rPr>
      </w:pPr>
      <w:r>
        <w:rPr>
          <w:rFonts w:eastAsia="Times New Roman" w:cs="Times New Roman" w:ascii="Times New Roman" w:hAnsi="Times New Roman"/>
          <w:b w:val="false"/>
          <w:szCs w:val="28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right="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Heading4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2.02.2016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внесении изменений  в  решение Лебяжской районной Думы от 16.10.2015 № 367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Лебяжской районной Думы от 16.10.2015 №365 «О внесении изменений в решение Лебяжской районной Думы от 29.03.2013 №190», Лебяжская районн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 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Лебяжской районной Думы   от 16.10.2015 № 367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б оплате труда выборного должностного лица местного самоуправления, муниципальных служащих муниципального образования Лебяжский муниципальный район Киров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», заменив в  абзаце 3 раздела 1 слова «двух» словами «2,95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Сборнике основных нормативных правовых актов органов местного самоуправления Лебяж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 даты опубликования и распространяется на правоотношения, возникшие с 16.10.2015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рганизационным отделом аппарата Лебяжской районной Думы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И. Логинова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sectPr>
      <w:headerReference w:type="default" r:id="rId2"/>
      <w:type w:val="nextPage"/>
      <w:pgSz w:w="11906" w:h="16838"/>
      <w:pgMar w:left="1590" w:right="805" w:gutter="0" w:header="855" w:top="1414" w:footer="0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Символ нумерации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Style12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3:00Z</dcterms:created>
  <dc:creator>u0904</dc:creator>
  <dc:description/>
  <cp:keywords/>
  <dc:language>en-US</dc:language>
  <cp:lastModifiedBy>u0905</cp:lastModifiedBy>
  <cp:lastPrinted>2016-02-01T16:22:00Z</cp:lastPrinted>
  <dcterms:modified xsi:type="dcterms:W3CDTF">2016-02-01T12:22:00Z</dcterms:modified>
  <cp:revision>5</cp:revision>
  <dc:subject/>
  <dc:title>kolontit</dc:title>
</cp:coreProperties>
</file>