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2.02.</w:t>
      </w:r>
      <w:r>
        <w:rPr>
          <w:b/>
          <w:bCs/>
          <w:sz w:val="28"/>
        </w:rPr>
        <w:t>2016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ложение о зва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ётный гражданин Лебяж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отоколом заседания комиссии по присвоению звания «Почетный гражданин Лебяжского района» от 08.04.2015 №1, Лебяж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 положение о звании  «Почётный гражданин Лебяжского района», утвержденное решением Лебяжской районной Думы от 24.10.2014 № 279 «Об утверждении положения о звании  «Почётный гражданин Лебяжского района» в новой редакции. Прилаг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2.2016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я и дополн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 положение о звании  «Почётный гражданин Лебяж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2.1.1. части 2.1. статьи 2 Положения абзац шестой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«в нравственное, духовное, физическое и патриотическое воспитание детей и молодежи; многолетний плодотворный труд в сфере культуры, выразившийся в победах во всероссийских, международных фестивалях, конкурсах, спортивных соревнованиях и иных мероприятиях (в том числе многолетний плодотворный труд по выявлению и поддержке талантов и дарований, развитию индивидуальных способностей граждан);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.1.1. части 2.1. статьи 2 Положения дополнить абзацем десятым следующего содержания:</w:t>
      </w:r>
    </w:p>
    <w:p>
      <w:pPr>
        <w:pStyle w:val="ConsPlus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«в укрепление семейных ценностей, выразившийся в создании социально ответственной семьи, ведущей здоровый образ жизни, обеспечивающей надлежащий уровень заботы о здоровье, образовании, физическом, духовном и нравственном развитии детей, подающей пример в укреплении института семьи и воспитании детей.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асть 3.5. статьи 3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«3.5.</w:t>
      </w:r>
      <w:r>
        <w:rPr/>
        <w:t xml:space="preserve"> </w:t>
      </w:r>
      <w:r>
        <w:rPr>
          <w:sz w:val="28"/>
          <w:szCs w:val="28"/>
        </w:rPr>
        <w:t>Заведующий организационным отде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ведение предварительного заседания комиссии по присвоению звания «Почетный гражданин Лебяжского района» (далее  - комиссия), на котором  рассматриваются поступившие ходатайства о присвоении звания на предмет соответствия их требованиям Положения. По результатам предварительного рассмотрения ходатайство либо одобряется и рекомендуется к организации работы по изучению общественного мнения по поводу присвоения звания «Почетный гражданин Лебяжского района», либо отклоняется (если документы представлены не в полном объеме),  либо отправляется на доработку ходатайствующей организации (если описание заслуг недостаточно для оценки вклада гражданина, представляемого к присвоению звания, в развитие Лебяжского район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по изучению общественного мнения по поводу присвоения звания «Почетный гражданин Лебяжского района» по одобренным комиссией ходатайствам  публикует   данные ходатайства  в районной газете «Знамя Октября» и на официальном сайте Лебяж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ремени, отведенного для изучения общественного мнения по поводу присвоения звания «Почетный гражданин Лебяжского района», организует проведение итогового заседания комиссии.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4.5. статьи 4 дополнить абзацем седьмы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инимает решение о направлении кого-либо из членов комиссии на заседание Лебяжской районной Думы для представления мнения комиссии депутата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части 4.6. статьи 4 слова «голос председателя комиссии» заменить словами «голос члена комиссии, представляющего отрасль, в которой работал кандидат на присвоение зва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4:00Z</dcterms:created>
  <dc:creator>u0904</dc:creator>
  <dc:description/>
  <cp:keywords/>
  <dc:language>en-US</dc:language>
  <cp:lastModifiedBy>u0904</cp:lastModifiedBy>
  <cp:lastPrinted>2016-01-27T16:34:00Z</cp:lastPrinted>
  <dcterms:modified xsi:type="dcterms:W3CDTF">2016-01-27T13:35:00Z</dcterms:modified>
  <cp:revision>3</cp:revision>
  <dc:subject/>
  <dc:title> </dc:title>
</cp:coreProperties>
</file>