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к решению Лебяжской районной Думы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12.02.2016 № ___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4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26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4-11-07T11:02:00Z</cp:lastPrinted>
  <dcterms:modified xsi:type="dcterms:W3CDTF">2016-02-01T06:38:00Z</dcterms:modified>
  <cp:revision>134</cp:revision>
  <dc:subject/>
  <dc:title>Источники финансирования</dc:title>
</cp:coreProperties>
</file>