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8"/>
        </w:rPr>
        <w:t>12.02.</w:t>
      </w:r>
      <w:r>
        <w:rPr>
          <w:b/>
          <w:bCs/>
          <w:sz w:val="28"/>
        </w:rPr>
        <w:t>2016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бяжской районной Думы от 25.01.2008 №273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9.12.2015 №395 «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», на основании экспертного заключения на решение Лебяжской районной Думы Кировской области от 25.01.2008 №273 «Об утверждении положения о муниципальной службе муниципального образования Лебяжский муниципальный район Кировской области» (с изменениями и дополнениями), подготовленного отделом по ведению регистра муниципальных нормативных правовых актов Министерства юстиции Кировской области,   Лебяжская районная Дума РЕШИЛ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решение Лебяжской районной Думы от 25.01.2008 №273 «Об утверждении положения о муниципальной службе муниципального образования Лебяжский муниципальный район Кировской области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ая организационным отделом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И. Логин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02.2016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Лебяжской районной Думы от 25.01.2008 №2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; пунктах 1, 2 части 4 статьи 7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муниципальной службе муниципального образования Лебяжский муниципальный район Кировской области (далее – Положение) слова «(государственной службы)» исключи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тью 22 Положения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«22. Стаж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таж (общую продолжительность) муниципальной службы включаются периоды за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долж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х должностей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Кировской области, уставом Лебяжского района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частью 2 статьи 54 Федерального закона от 27 июля 2004 года N 79-ФЗ "О государственной гражданской службе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Кировской област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аж муниципальной службы исчисляется в соответствии с Порядком, установленным законом Кировской област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19:00Z</dcterms:created>
  <dc:creator>u0904</dc:creator>
  <dc:description/>
  <cp:keywords/>
  <dc:language>en-US</dc:language>
  <cp:lastModifiedBy>u0904</cp:lastModifiedBy>
  <cp:lastPrinted>2016-01-27T14:18:00Z</cp:lastPrinted>
  <dcterms:modified xsi:type="dcterms:W3CDTF">2016-01-27T11:19:00Z</dcterms:modified>
  <cp:revision>2</cp:revision>
  <dc:subject/>
  <dc:title> </dc:title>
</cp:coreProperties>
</file>