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Приложение  2</w:t>
      </w:r>
    </w:p>
    <w:p>
      <w:pPr>
        <w:pStyle w:val="Heading6"/>
        <w:tabs>
          <w:tab w:val="clear" w:pos="720"/>
          <w:tab w:val="left" w:pos="5812" w:leader="none"/>
        </w:tabs>
        <w:ind w:left="5812" w:right="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Лебяжской районной Думы</w:t>
      </w:r>
    </w:p>
    <w:p>
      <w:pPr>
        <w:pStyle w:val="Normal"/>
        <w:jc w:val="right"/>
        <w:rPr/>
      </w:pPr>
      <w:r>
        <w:rPr/>
        <w:tab/>
        <w:tab/>
        <w:tab/>
      </w:r>
      <w:r>
        <w:rPr>
          <w:sz w:val="22"/>
          <w:szCs w:val="22"/>
        </w:rPr>
        <w:tab/>
        <w:tab/>
        <w:t xml:space="preserve">                                                                          от 12.02.2016      №__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еречень  главных администраторов доходов бюджета  Лебяжского муниципального район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 закрепляемых за ними видов  и подвидов доходов бюджета   муниципального образования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Лебяжский муниципального райо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25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467"/>
        <w:gridCol w:w="141"/>
        <w:gridCol w:w="32"/>
        <w:gridCol w:w="616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ора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дминистратора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360" w:leader="none"/>
              </w:tabs>
              <w:snapToGrid w:val="false"/>
              <w:ind w:left="360" w:right="0" w:hanging="0"/>
              <w:rPr/>
            </w:pPr>
            <w:r>
              <w:rPr/>
              <w:t xml:space="preserve">         </w:t>
            </w:r>
            <w:r>
              <w:rPr/>
              <w:t xml:space="preserve">Муниципальное  казенное учреждение «Управление по культуре, физкультуре  и делам молодежи Лебяжского муниципального района» 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40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7 01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выполнение передаваемых полномочий субъектов Российской Федерации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4025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41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, на подключение общедоступных библиотек  Российской Федерации 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99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безвозмездные поступления от негосударственных организаций в бюджеты муниципальных районов </w:t>
            </w:r>
            <w:r>
              <w:rPr>
                <w:sz w:val="22"/>
                <w:szCs w:val="22"/>
                <w:shd w:fill="C0C0C0" w:val="clear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2 07 05010 05 0000 180 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физических и юридических лиц на финансовое  обеспечение дорожной деятельности, в том числе добровольных пожертвований  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8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ое казенное учреждение управление образовани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 Лебяжского района Кировской области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 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 14 02052 05 0000 410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2 05 0000 4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51 05 0000 1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jc w:val="center"/>
              <w:rPr/>
            </w:pPr>
            <w:r>
              <w:rPr>
                <w:bCs/>
                <w:sz w:val="22"/>
                <w:szCs w:val="22"/>
              </w:rPr>
              <w:t>1 17 01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204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1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 муниципальных районов на  ежемесячное денежное  вознаграждение за   классное  руковод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 бюджетам муниципальных районов на 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2 02 03027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бюджетам муниципальных  районов на содержание ребенка в семье опекуна и приемной семье, а также  вознаграждение, причитающееся приемному родител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2 02 0302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образований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99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безвозмездные поступления от негосударственных организаций в бюджеты муниципальных районов </w:t>
            </w:r>
            <w:r>
              <w:rPr>
                <w:sz w:val="22"/>
                <w:szCs w:val="22"/>
                <w:shd w:fill="C0C0C0" w:val="clear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7 0501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физических и юридических лиц на финансовое  обеспечение дорожной деятельности, в том числе добровольных пожертвований  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ое казенное учреждение финансовое управление администрации  Лебяжского района</w:t>
            </w:r>
          </w:p>
        </w:tc>
      </w:tr>
      <w:tr>
        <w:trPr>
          <w:trHeight w:val="4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1 13 02995 05 0000 13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2 05 0000  41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2 05 0000 44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7 01050 05 0000 18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  <w:tab w:val="left" w:pos="709" w:leader="none"/>
                <w:tab w:val="left" w:pos="39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                                               сельских поселен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3 0000 18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39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поступления, зачисляемые в   бюджеты                                                            городских  поселен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18 05100 05 0000 151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5000 05 0000 18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05 0000 151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 02 01003 05 0000 151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999 05 0000 151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05 0000 151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99 05 0000 18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безвозмездные поступления от негосударственных организаций в бюджеты муниципальных районов 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10 05 0000 18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физических и юридических лиц на финансовое 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7 05030 05 0000 180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8 05000 05 0000 18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1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08 05000 10 0000 18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Перечисления из бюджетов сельских поселений (в                                                                  бюджеты поселений) для осуществления возврата                                                                  (зачета) излишне уплаченных или излишне                                                                   взысканных сумм налогов, сборов и иных                                                                    платежей, а также сумм процентов за                                                                   несвоевременное осуществление такого возврата                                                                   и процентов, начисленных на излишне взысканные                                                                  суммы</w:t>
            </w:r>
          </w:p>
        </w:tc>
      </w:tr>
      <w:tr>
        <w:trPr>
          <w:trHeight w:val="2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8 05000 13 0000 18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969" w:leader="none"/>
              </w:tabs>
              <w:jc w:val="both"/>
              <w:rPr/>
            </w:pPr>
            <w:r>
              <w:rPr>
                <w:sz w:val="22"/>
                <w:szCs w:val="22"/>
              </w:rPr>
              <w:t>Перечисления из бюджетов городских поселений                                                                  (в бюджеты городских поселений) для                                                                      осуществления  возврата (зачета) излишне                                                                  уплаченных или излишне взысканных сумм                                                                  налогов, сборов и иных платежей, а также сумм                                                                    процентов за несвоевременное осуществление                                                                  такого возврата и процентов, начисленных на                                                                   излишне взысканные суммы</w:t>
            </w:r>
            <w:r>
              <w:rPr>
                <w:highlight w:val="lightGray"/>
              </w:rPr>
              <w:t xml:space="preserve">                                                           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8 05010 05 0000 151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8 05030 05 0000 18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 казенное учреждение  администрация  Лебяж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1000 1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 за  выдачу разрешения на установку рекламной конструк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4000 1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 за  выдачу разрешения на установку рекламной конструк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1050 05 0000 1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05 0000 1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 бюджетных и автономных учреждений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1 11 05027 05 0000 1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Доходы, получаемые в виде арендной платы  за                                                                    земельные участки, расположенные в полосе                                                                    отвода автомобильных дорог общего пользования                                                                   местного значения, находящихся в собственности                                                                  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муниципальных органов управления  муниципальных 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1 11 05075 05 0000 1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1 05325 05 0000 1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                                                                  заключенным органами местного  самоуправления                                                                   муниципальных районов, государственными или                                                                    муниципальными предприятиями либо                                                                   государственными или муниципальными                                                                    учреждениями в отношении земельных участков,                                                                   находящихся в собственности муниципальных                                                                   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05 0000 1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highlight w:val="lightGray"/>
              </w:rPr>
              <w:t xml:space="preserve"> </w:t>
            </w:r>
            <w:r>
              <w:rPr>
                <w:sz w:val="22"/>
                <w:szCs w:val="22"/>
              </w:rPr>
              <w:t>Средства, получаемые от передачи имущества,                                                                  находящегося в собственности муниципальных                                                                   районов  (за исключением имущества                                                                  муниципальных бюджетных  и автономных                                                                     учреждений, а также  имущества муниципальных                                                                  унитарных предприятий, в том числе казенных),                                                                  в залог, в доверительное управл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1 11 09035 05 0000 1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1 12 05050 05 0000 1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1 12 04051 05 0000 1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Плата за использование лесов, расположенных на землях иных категорий, находящихся в собственности муниципальных районов,  в части платы по договору купли-продажи лесных насажд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1 12 04052 05 0000 1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Плата за использование лесов, расположенных на землях иных категорий, находящихся в собственности муниципальных районов, в части арендной пла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1 14 06325 05 0000 4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                                                                 находящихся в частной собственности, в результате                                                                  перераспределения таких земельных участков и                                                                   земельных участков, находящихся в собственности                                                                 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7015 05 0000 1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4 01050 05 0000 4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продажи квартир, находящихся в собственности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4 02052 05 0000 4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2 05 0000 4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05 0000 4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05 0000 4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 в части реализации материальных запасов по 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4050 05 0000 4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25 05 0000 4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46000 05 0000 1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51030 02 0000 1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08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51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77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2 02 02088 05 0002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Субсидии бюджетам муниципальных  районов   на    обеспечение     мероприятий     по переселению   граждан   из    аварийного жилищного   фонда   за   счет   средств, поступивших от государственной                     корпорации- Фонда содействия реформированию                        жилищно-коммунального хозяй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  <w:t>2 02 02089 05 0002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Субсидии бюджетам муниципальных  районов  на    обеспечение     мероприятий     по переселению   граждан   из    аварийного жилищного фонда за счет средств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2 02 02216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  <w:r>
              <w:rPr>
                <w:sz w:val="22"/>
                <w:szCs w:val="22"/>
                <w:highlight w:val="lightGray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36 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 03007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 2 03013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2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муниципальных  районов на  предоставление гражданам субсидий на оплату жилого помещения  и коммунальных услу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  <w:highlight w:val="lightGray"/>
                <w:shd w:fill="C0C0C0" w:val="clear"/>
              </w:rPr>
            </w:pPr>
            <w:r>
              <w:rPr>
                <w:sz w:val="22"/>
                <w:szCs w:val="22"/>
                <w:highlight w:val="lightGray"/>
              </w:rPr>
              <w:t xml:space="preserve">   </w:t>
            </w:r>
            <w:r>
              <w:rPr>
                <w:sz w:val="22"/>
                <w:szCs w:val="22"/>
                <w:highlight w:val="lightGray"/>
              </w:rPr>
              <w:t>2 02  03099 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shd w:fill="C0C0C0" w:val="clear"/>
              </w:rPr>
            </w:pPr>
            <w:r>
              <w:rPr>
                <w:sz w:val="22"/>
                <w:szCs w:val="22"/>
                <w:highlight w:val="lightGray"/>
              </w:rPr>
              <w:t>Субвенции бюджетам муниципальных районов  на возмещение части процентной ставки по инвестиционным кредитам(займам) на развитие растениеводства, переработки и развития инфраструктуры и логистического обеспечения рынков продукцией растениевод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 xml:space="preserve">   </w:t>
            </w:r>
            <w:r>
              <w:rPr>
                <w:sz w:val="22"/>
                <w:szCs w:val="22"/>
                <w:highlight w:val="lightGray"/>
              </w:rPr>
              <w:t>2 02  03108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/>
                <w:sz w:val="22"/>
                <w:szCs w:val="22"/>
                <w:highlight w:val="lightGray"/>
              </w:rPr>
            </w:pPr>
            <w:r>
              <w:rPr>
                <w:b w:val="false"/>
                <w:bCs/>
                <w:sz w:val="22"/>
                <w:szCs w:val="22"/>
                <w:highlight w:val="lightGray"/>
              </w:rPr>
              <w:t>Субвенции бюджетам муниципальных районов  на возмещение части процентной ставки по инвестиционным кредитам ( 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 xml:space="preserve"> </w:t>
            </w:r>
            <w:r>
              <w:rPr>
                <w:sz w:val="22"/>
                <w:szCs w:val="22"/>
                <w:highlight w:val="lightGray"/>
              </w:rPr>
              <w:t>2 02 03115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/>
                <w:sz w:val="22"/>
                <w:szCs w:val="22"/>
                <w:highlight w:val="lightGray"/>
              </w:rPr>
            </w:pPr>
            <w:r>
              <w:rPr>
                <w:b w:val="false"/>
                <w:bCs/>
                <w:sz w:val="22"/>
                <w:szCs w:val="22"/>
                <w:highlight w:val="lightGray"/>
              </w:rPr>
              <w:t>Субвенции бюджета муниципальных районов  на возмещение части процентной ставки по долгосрочным , среднесрочным и краткосрочным  кредитам, взятым малыми формами хозяйств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2 02 0311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Субвенции  бюджетам муниципальных районов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14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99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99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7 0501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физических и юридических лиц на финансовое  обеспечение дорожной деятельности, в том числе добровольных пожертвований  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8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 казенное учреждение Лебяжская районная Ду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2995 05 0000 1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51030 02 0000 1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7 01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убвенции  бюджетам муниципальных районов на 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99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1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физических и юридических лиц на финансовое  обеспечение дорожной деятельности, в том числе добровольных пожертвований  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footerReference w:type="default" r:id="rId2"/>
      <w:type w:val="nextPage"/>
      <w:pgSz w:w="11906" w:h="16838"/>
      <w:pgMar w:left="1276" w:right="849" w:gutter="0" w:header="0" w:top="709" w:footer="2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right="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2" w:right="178" w:hanging="0"/>
      <w:jc w:val="both"/>
      <w:outlineLvl w:val="6"/>
    </w:pPr>
    <w:rPr>
      <w:b/>
      <w:bCs/>
      <w:color w:val="000000"/>
      <w:sz w:val="1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18"/>
      <w:szCs w:val="18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29:00Z</dcterms:created>
  <dc:creator> </dc:creator>
  <dc:description/>
  <cp:keywords/>
  <dc:language>en-US</dc:language>
  <cp:lastModifiedBy>Г.С.Втюрина</cp:lastModifiedBy>
  <cp:lastPrinted>2015-10-28T11:45:00Z</cp:lastPrinted>
  <dcterms:modified xsi:type="dcterms:W3CDTF">2016-02-01T06:51:00Z</dcterms:modified>
  <cp:revision>5</cp:revision>
  <dc:subject/>
  <dc:title>Утверждены</dc:title>
</cp:coreProperties>
</file>