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 ДУМА  ЧЕТВЕРТОГО СОЗЫВА</w:t>
      </w:r>
    </w:p>
    <w:p>
      <w:pPr>
        <w:pStyle w:val="Normal"/>
        <w:jc w:val="center"/>
        <w:rPr/>
      </w:pPr>
      <w:r>
        <w:rPr/>
        <w:t>613500, Кировская обл., п. Лебяжье , ул. Комсомольская 5, тел. (83344)2-02-51, факс (83344) 2-02-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4"/>
        <w:gridCol w:w="1843"/>
        <w:gridCol w:w="2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.20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инятии изменений и дополнений в Устав муниципального образования Лебяжский муниципальный район Кировской обла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л. 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 о деятельности главы Лебяжского  района в 2015 году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жегов Александр Борисович, глава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лане работы Лебяжской районной Думы в 2016 году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ходе реализации Программы социально-экономического развития муниципального образования Лебяжский муниципальный район на 2012-2015 годы за 2015 год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дева Светлана Александровна, начальник управления по экономике  и прогнозированию развития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мене решений Лебяжской районной Думы от 20.04.2007 № 170 и от 15.02.2013 № 177 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дева Светлана Александровна, начальник управления по экономике  и прогнозированию развития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Программу социально-экономического развития муниципального образования Лебяжский муниципальный район  на 2012-2015 годы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дева Светлана Александровна, начальник управления по экономике  и прогнозированию развития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осуществлении отдельных полномочий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пова Галина Аркадьевна, заместитель начальника управления по строительству и жизнеобеспечению, начальник отдела архитектуры и градостроительства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Лебяжской районной Думы от 12.12.2015 №3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Cs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 Скаредина Надежда Ильдусовна, заместитель главы администрации Лебяжского района по финансовым вопрос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решение Лебяжской районной Думы  от 27.03.2015 № 3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 Скаредина Надежда Ильдусовна, заместитель главы администрации Лебяжского района по финансовым вопрос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внесении изменений в решение Лебяжской районной  Думы от 14.11.2008  № 347  </w:t>
            </w: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.:  Скаредина Надежда Ильдусовна, заместитель главы администрации Лебяжского района по финансовым вопрос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и дополнений в положение о звании  «Почётный гражданин Лебяжского района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Лебяжской районной Думы от 25.01.2008 №27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О  внесении изменений в решение Лебяжской районной Думы от 30.04.2015 №324 и возобновлении действий ряда реш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О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внесении изменений  в  решение Лебяжской районной Думы от 16.10.2015 № 367</w:t>
            </w:r>
          </w:p>
          <w:p>
            <w:pPr>
              <w:pStyle w:val="ConsTitle"/>
              <w:widowControl/>
              <w:tabs>
                <w:tab w:val="clear" w:pos="708"/>
                <w:tab w:val="left" w:pos="8949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.:  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Об утверждении Положения о </w:t>
            </w:r>
            <w:r>
              <w:rPr>
                <w:sz w:val="26"/>
                <w:szCs w:val="26"/>
              </w:rPr>
              <w:t>представлении лицами, замещающими муниципальные должности Лебяжского муниципального района,  сведений о доходах, расходах, об имуществе и обязательствах имущественного характера</w:t>
            </w:r>
          </w:p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Лебяжской районной Думы от 15.02.2013 № 181 </w:t>
            </w:r>
          </w:p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ередаче имуществ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из </w:t>
            </w:r>
            <w:r>
              <w:rPr>
                <w:sz w:val="26"/>
                <w:szCs w:val="26"/>
              </w:rPr>
              <w:t>муниципальной собственности муниципального образования Лебяжский муниципальный район Кировской области в государственную собственность Киров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Благодатских Владимир Фёдорович, начальник управления по распоряжению имуществом и земельными ресурсами администрации района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 внесении изменений и дополнений в решение Лебяжской районной Думы от 25.04.2014 № 258 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Благодатских Владимир Фёдорович, начальник управления по распоряжению имуществом и земельными ресурсами администрации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результатах приватизации муниципального имущества за 2015 год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Благодатских Владимир Фёдорович, начальник управления по распоряжению имуществом и земельными ресурсами администрации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Лебяжской районной Думы от 14.08.2015 № 35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Сюксин Владимир Вячеславович, заместитель главы администрации района по строительству и жизнеобеспеч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еречней мест, в которых нахождение детей не допускается в ночное врем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Шулепова Любовь Александровна, ответственный секретарь комиссии по делам несовершеннолетних и защите их пра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ебяжского района                                                  А.Б. Ожегов</w:t>
      </w:r>
    </w:p>
    <w:sectPr>
      <w:headerReference w:type="default" r:id="rId2"/>
      <w:footerReference w:type="default" r:id="rId3"/>
      <w:type w:val="nextPage"/>
      <w:pgSz w:w="12240" w:h="15840"/>
      <w:pgMar w:left="1276" w:right="900" w:gutter="0" w:header="284" w:top="340" w:footer="1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58:00Z</dcterms:created>
  <dc:creator>101</dc:creator>
  <dc:description/>
  <cp:keywords/>
  <dc:language>en-US</dc:language>
  <cp:lastModifiedBy>u0905</cp:lastModifiedBy>
  <cp:lastPrinted>2016-02-01T16:51:00Z</cp:lastPrinted>
  <dcterms:modified xsi:type="dcterms:W3CDTF">2016-02-01T12:52:00Z</dcterms:modified>
  <cp:revision>12</cp:revision>
  <dc:subject/>
  <dc:title>ЛЕБЯЖСКОЕ  РАЙОННОЕ  СОБРАНИЕ  ПРЕДСТАВИТЕЛЕЙ</dc:title>
</cp:coreProperties>
</file>