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районной Думы от 12.02. 2016  «О внесении изменений  в решение районной Думы от 11.12.2015 г № 376 «О бюджете  муниципального образования Лебяжский муниципальный район Кировской области 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Д О Х О Д Ы: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 xml:space="preserve">Бюджет муниципального района </w:t>
      </w:r>
      <w:r>
        <w:rPr>
          <w:b/>
        </w:rPr>
        <w:t>на 2016 год по</w:t>
      </w:r>
      <w:r>
        <w:rPr/>
        <w:t xml:space="preserve"> </w:t>
      </w:r>
      <w:r>
        <w:rPr>
          <w:b/>
        </w:rPr>
        <w:t xml:space="preserve">доходам  составил 155595539 руб., увеличился на 1367143 руб. </w:t>
      </w:r>
    </w:p>
    <w:p>
      <w:pPr>
        <w:pStyle w:val="Normal"/>
        <w:ind w:firstLine="540"/>
        <w:jc w:val="both"/>
        <w:rPr/>
      </w:pPr>
      <w:r>
        <w:rPr/>
        <w:t>На основании Постановления Правительства Кировской области от 19.01.2016 № 79/14 «О порядке предоставления и распределения субсидий местным бюджетам на обеспечение мероприятий по переселению граждан из аварийного жилищного фонда в 2016 году» району (Лебяжскому городскому поселению) выделена субсидия на обеспечение мероприятий по переселению граждан из аварийного жилищного фонда в сумме 1367143 руб.27 коп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 А С Х О Д Ы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 расходам на 2016 бюджет увеличился на 2164632 руб., в том числе за счет остатка средств, сложившегося на счете муниципального района в сумме 797489 руб.  </w:t>
      </w:r>
      <w:r>
        <w:rPr/>
        <w:t xml:space="preserve">и составил </w:t>
      </w:r>
      <w:r>
        <w:rPr>
          <w:b/>
        </w:rPr>
        <w:t>157693028 руб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ходы увеличены следующим главным распорядителям бюджетных средств:</w:t>
      </w:r>
    </w:p>
    <w:p>
      <w:pPr>
        <w:pStyle w:val="Normal"/>
        <w:ind w:firstLine="540"/>
        <w:jc w:val="both"/>
        <w:rPr/>
      </w:pPr>
      <w:r>
        <w:rPr/>
        <w:t>- администрации района - на обеспечение мероприятий по переселению граждан из аварийного жилищного фонда в сумме 1367143 руб.27 коп.;</w:t>
      </w:r>
    </w:p>
    <w:p>
      <w:pPr>
        <w:pStyle w:val="Normal"/>
        <w:ind w:firstLine="540"/>
        <w:jc w:val="both"/>
        <w:rPr/>
      </w:pPr>
      <w:r>
        <w:rPr/>
        <w:t>- администрации Лебяжского района – на увеличение дорожного  фонда муниципального образования  за счет остатка средств в сумме 797489 руб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о расходам произведены следующие перемещения:</w:t>
      </w:r>
    </w:p>
    <w:p>
      <w:pPr>
        <w:pStyle w:val="Normal"/>
        <w:ind w:firstLine="540"/>
        <w:jc w:val="both"/>
        <w:rPr/>
      </w:pPr>
      <w:r>
        <w:rPr/>
        <w:t>- по администрации района с текущих расходов на приобретение объёктов недвижимого имущества в муниципальную собственность муниципальным унитарным предприятием в сумме 450000 руб.;</w:t>
      </w:r>
    </w:p>
    <w:p>
      <w:pPr>
        <w:pStyle w:val="Normal"/>
        <w:ind w:firstLine="540"/>
        <w:jc w:val="both"/>
        <w:rPr/>
      </w:pPr>
      <w:r>
        <w:rPr/>
        <w:t>- по администрации района с МП «Развитие транспортной системы Лебяжского района» на МП «Устойчивое развитие сельских территорий Лебяжского района Кировской области» по реализации проектов по строительству, реконструкции автомобильных дорог общего пользования с твердым покрытием в сумме 4617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изведено перемещение ассигнований по целевым статьям (муниципальным программам), видам расходов и кодам экономической классификации по администрации района, финансовому управлению, по Лебяжскому РУО, управлению по культуре, физкультуре и делам молодежи.</w:t>
      </w:r>
    </w:p>
    <w:p>
      <w:pPr>
        <w:pStyle w:val="Normal"/>
        <w:ind w:firstLine="540"/>
        <w:jc w:val="both"/>
        <w:rPr/>
      </w:pPr>
      <w:r>
        <w:rPr/>
        <w:t>Кредитом кредитной организации закрыт плановый дефицит бюджета муниципального образования Лебяжский муниципальный район на 2016 год в сумме 1300000 руб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Внесены изменения в решение о бюджете в статью 1,9,17,18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Внесены изменения в приложения 2,6,7,8,9,10,19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фицит бюджета запланирован в объёме   2097489  рублей, дефицит увеличился  на сумму остатка средств  в сумме 797489 руб. на увеличение дорожного фонда муниципального образования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   Н.И. Скаредина</w:t>
      </w:r>
    </w:p>
    <w:sectPr>
      <w:footerReference w:type="default" r:id="rId2"/>
      <w:type w:val="nextPage"/>
      <w:pgSz w:w="11906" w:h="16838"/>
      <w:pgMar w:left="1800" w:right="748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40:00Z</dcterms:created>
  <dc:creator>User10</dc:creator>
  <dc:description/>
  <cp:keywords/>
  <dc:language>en-US</dc:language>
  <cp:lastModifiedBy>Г.С.Втюрина</cp:lastModifiedBy>
  <cp:lastPrinted>2014-10-26T10:40:00Z</cp:lastPrinted>
  <dcterms:modified xsi:type="dcterms:W3CDTF">2016-02-01T06:45:00Z</dcterms:modified>
  <cp:revision>42</cp:revision>
  <dc:subject/>
  <dc:title>                                                                                                      Приложение к решению </dc:title>
</cp:coreProperties>
</file>