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sz w:val="20"/>
          <w:szCs w:val="22"/>
        </w:rPr>
      </w:pPr>
      <w:r>
        <w:rPr>
          <w:sz w:val="20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РОЕКТ 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  <w:sz w:val="28"/>
        </w:rPr>
        <w:t>12.02.2016</w:t>
      </w:r>
      <w:r>
        <w:rPr>
          <w:b/>
          <w:bCs/>
          <w:sz w:val="28"/>
        </w:rPr>
        <w:t xml:space="preserve">                                   </w:t>
        <w:tab/>
        <w:t xml:space="preserve">       </w:t>
      </w:r>
      <w:r>
        <w:rPr>
          <w:sz w:val="28"/>
        </w:rPr>
        <w:tab/>
      </w:r>
      <w:r>
        <w:rPr>
          <w:b/>
          <w:sz w:val="28"/>
        </w:rPr>
        <w:t xml:space="preserve">                           №_____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ей мест, в которых не допускается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нахождение детей в ночное время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Кировской области от 09.11.2009 N 440-ЗО "О мерах по обеспечению безопасного пребывания детей в общественных и иных местах на территории Кировской области", на основании заключения экспертной комиссии для определения перечня мест, нахождение в которых детей не допускается № 1 от 28.01.2016, в целях предупреждения причинения вреда здоровью детей, их физическому, интеллектуальному, психическому, духовному и нравственному развитию</w:t>
      </w:r>
      <w:r>
        <w:rPr>
          <w:sz w:val="28"/>
          <w:szCs w:val="28"/>
        </w:rPr>
        <w:t>, Лебяжская районная Дума РЕШИЛА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ст, в которых нахождение детей, не достигших возраста 16 лет, в ночное время без сопровождения родителей (лиц, их заменяющих) или лиц, осуществляющих мероприятия с участием детей, не допускается. Прилагается. 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хождение детей, не достигших возраста 18 лет, на территории Лебяжского района не допускается в местах, перечисленных в подпункте 1 пункта 1 статьи 3 Закона Кировской области от 09.11.2009 N 440-ЗО "О мерах по обеспечению безопасного</w:t>
      </w:r>
      <w:r>
        <w:rPr>
          <w:bCs/>
          <w:sz w:val="28"/>
          <w:szCs w:val="28"/>
        </w:rPr>
        <w:t xml:space="preserve"> пребывания детей в общественных и иных местах на территории Кировской области".</w:t>
      </w:r>
      <w:r>
        <w:rPr/>
        <w:t xml:space="preserve">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Лебяжской районной Думы от 26.03.2010 № 487 "Об утверждении перечня иных мест на территории Лебяжского муниципального района" признать утратившим силу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 Контроль за выполнением данного решения возложить на</w:t>
      </w:r>
      <w:r>
        <w:rPr>
          <w:bCs/>
          <w:sz w:val="28"/>
          <w:szCs w:val="28"/>
        </w:rPr>
        <w:t xml:space="preserve"> экспертную комиссию для определения перечня мест, нахождение в которых детей не допускаетс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 Опубликовать настоящее решение на официальном сайте Лебяжского района и в Сборнике основных нормативных правовых актов органов местного самоуправления Лебяж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6. Решение вступает в силу с даты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, ответственный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лам несовершеннолетних и защите их прав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.А. Шулепова</w:t>
            </w:r>
          </w:p>
        </w:tc>
      </w:tr>
      <w:tr>
        <w:trPr>
          <w:trHeight w:val="116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юридической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и кадровой работы администрации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.В. Черане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Лебяжской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2.02.2016 № 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hyperlink r:id="rId5">
        <w:r>
          <w:rPr>
            <w:rStyle w:val="InternetLink"/>
            <w:b/>
            <w:caps/>
            <w:sz w:val="28"/>
            <w:szCs w:val="28"/>
          </w:rPr>
          <w:t>Перечень</w:t>
        </w:r>
      </w:hyperlink>
      <w:r>
        <w:rPr>
          <w:b/>
          <w:caps/>
          <w:sz w:val="28"/>
          <w:szCs w:val="28"/>
        </w:rPr>
        <w:t xml:space="preserve"> мес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торых нахождение детей, не достигших возраста 16 лет, в ночное время без сопровождения родителей (лиц, их заменяющих) или лиц, осуществляющих мероприятия с участием детей, не допускае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щения учреждений культуры и прилегающие к учреждениям культуры территор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е автостанции и прилегающая территория (пгт Лебяжье, ул. Комарова, д.15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ия Лебяжского городищ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амятников воинам, погибшим на фрон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ерритории государственных, муниципальных учрежд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ъезды и чердаки многоквартирных дом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 кладбищ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 объектов строительств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 производственных объектов сельскохозяйственного, лесопромышленного назначения (ремонтные мастерские, котельные, животноводческие фермы, пилорамы, склады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 остановок общественного транспор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ание и территория автозаправочной станции № 55 ООО «Чепецкнефтепродукт», пгт Лебяжье, ул. Петра Казанце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ания магазинов и прилегающих к ним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фе ООО «Надежда 1», пгт Лебяжье, ул. Комарова, д.1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фейня ООО «Надежда 1», пгт Лебяжье, ул. Комарова, д.1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р «Серебряный ручей», пгт Лебяжье, ул. Комарова, д.1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р «Светофор», пгт Лебяжье, ул. Петра Казанцева, д.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фе «Рассвет», ул. Труда, д.18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28EAB8D92F2E4FE7EC69BD673EFBB31A6B44071EDC0570DC11712FBA7CEC9C65261097DE4585871B4389z3aBM" TargetMode="External"/><Relationship Id="rId3" Type="http://schemas.openxmlformats.org/officeDocument/2006/relationships/hyperlink" Target="consultantplus://offline/ref=A8E8E7F8AF0249673131EB0E8C4D275AFBCCD43DA9878DBA394AED0373103D0E8DE35260AF3FE6AB872039yAj7M" TargetMode="External"/><Relationship Id="rId4" Type="http://schemas.openxmlformats.org/officeDocument/2006/relationships/hyperlink" Target="consultantplus://offline/ref=A5D2C97FF05044C8F45DA702E4DB3EF6CB7A6A815A785CB3D97152831B899F3A671FM" TargetMode="External"/><Relationship Id="rId5" Type="http://schemas.openxmlformats.org/officeDocument/2006/relationships/hyperlink" Target="consultantplus://offline/ref=A8E8E7F8AF0249673131EB0E8C4D275AFBCCD43DA9878DBA394AED0373103D0E8DE35260AF3FE6AB872039yAj7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3:58:00Z</dcterms:created>
  <dc:creator>1002</dc:creator>
  <dc:description/>
  <cp:keywords/>
  <dc:language>en-US</dc:language>
  <cp:lastModifiedBy>u0905</cp:lastModifiedBy>
  <cp:lastPrinted>2016-02-01T16:50:00Z</cp:lastPrinted>
  <dcterms:modified xsi:type="dcterms:W3CDTF">2016-02-01T12:50:00Z</dcterms:modified>
  <cp:revision>31</cp:revision>
  <dc:subject/>
  <dc:title/>
</cp:coreProperties>
</file>