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2.02.2016</w:t>
      </w:r>
      <w:r>
        <w:rPr>
          <w:b/>
          <w:bCs/>
          <w:sz w:val="28"/>
        </w:rPr>
        <w:t xml:space="preserve">                                   </w:t>
        <w:tab/>
        <w:t xml:space="preserve">       </w:t>
      </w:r>
      <w:r>
        <w:rPr>
          <w:sz w:val="28"/>
        </w:rPr>
        <w:tab/>
      </w:r>
      <w:r>
        <w:rPr>
          <w:b/>
          <w:sz w:val="28"/>
        </w:rPr>
        <w:t xml:space="preserve">                           №_____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Лебяжской районной Ду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8.2015 № 35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действующему законодательству, Лебяжская районная Дума РЕШИЛА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 Внести в Правила использования водных объектов общего пользования, расположенных на территории Лебяжского района, для личных и бытовых нужд, утвержденные решением Лебяжской районной Думы от 14.08.2015 № 351 «Об утверждении  Правил использования водных объектов общего пользования, расположенных на территории Лебяжского района, для личных и бытовых нужд» следующие изменени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2. раздела 2 слова "береговой линии водного объекта (береговая полоса), предназначенная для общего пользования" заменить словами "береговой линии (границы водного объекта) водного объекта (береговая полоса), предназначенная для общего пользования"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3 пункта 3.10. раздела 3 Правил «- осуществлять самостоятельный забор воды из водных объектов общего пользования для питьевого водоснабжения;» исключить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дел 4 Правил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Обеспечение мер надлежащего использования водных объектов общего пользования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4.1. Приостановление или ограничение водопользования в случаях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об административных правонарушениях, осуществляется в судебном порядке. В иных случаях приостановление водопользования осуществляется администрацией Лебяжского района в пределах полномочий в соответствии с федеральными закон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4.2. Информация об ограничении водопользования на водных объектах общего пользования предоставляется жителям Лебяжского района через средства массовой информации и посредством специальных информационных знаков, устанавливаемых вдоль берегов водных объек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4.3. Водопользование на водных объектах общего пользования может быть приостановлено или ограничено в случаях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розы причинения вреда жизни или здоровью человек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никновения радиационной аварии или иных чрезвычайных ситуаций природного или техногенного характер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чинения вреда окружающей среде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ановления охранных зон гидроэнергетических объектов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ных случаях, предусмотренных федеральны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На водных объектах общего пользования могут быть запрещены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р (изъятие) водных ресурсов для целей питьевого и хозяйственно-бытового водоснабжения,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пание,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аломерных судов, водных мотоциклов и других технических средств, предназначенных для отдыха на водных объектах,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опой,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ые запреты в случаях, предусмотренных законодательством Российской Федерации и законодательством субъектов Российской Федерации.»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решение подлежит опубликованию на официальном сайте Лебяжского района и вступает в силу с даты опубликования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чальник отдела юридической и кадровой работы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.В. Черан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6" w:right="745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521C382BC46C1212968FBCAA29AA38C4E19A3FDF566123D6DE98FF685B1E769610480C77616122H5P0L" TargetMode="External"/><Relationship Id="rId3" Type="http://schemas.openxmlformats.org/officeDocument/2006/relationships/hyperlink" Target="consultantplus://offline/ref=C291C3FAC621A3B5FF15915F2C99ACF254E0DCDC0588921B29E4B202E1dBR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12:00Z</dcterms:created>
  <dc:creator>u0904</dc:creator>
  <dc:description/>
  <cp:keywords/>
  <dc:language>en-US</dc:language>
  <cp:lastModifiedBy>u0905</cp:lastModifiedBy>
  <cp:lastPrinted>2016-02-01T16:45:00Z</cp:lastPrinted>
  <dcterms:modified xsi:type="dcterms:W3CDTF">2016-02-01T12:46:00Z</dcterms:modified>
  <cp:revision>11</cp:revision>
  <dc:subject/>
  <dc:title> </dc:title>
</cp:coreProperties>
</file>