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08.02.2016                                                                                                    № 04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жского сельского поселения от 03.03.2014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2.10.2015 № 1089 «О внесении изменений в постановление Правительства Российской Федерации от 09.01.2014 № 10» администрация Лажского сельского поселения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изменения в постановление администрации Лажского сельского поселения от 03.03.2014 № 15 «Об утверждении положения о</w:t>
      </w:r>
      <w:r>
        <w:rPr>
          <w:bCs/>
        </w:rPr>
        <w:t xml:space="preserve"> </w:t>
      </w:r>
      <w:r>
        <w:rPr>
          <w:bCs/>
          <w:sz w:val="28"/>
          <w:szCs w:val="28"/>
        </w:rPr>
        <w:t>сообщении отдельными категориями лиц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». Прилаг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органа местного самоуправления муниципального образования Лажское сельское поселени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Контроль за исполнением 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8.02.2016  №04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жского сельского поселения от 03.03.2014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изложить в следующей редакци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"О порядке сообщения отдельными категориями  лиц  о  получени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  в  связи   с   протокольными   мероприятиями,   служебны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ками и  другими  официальными  мероприятиями,  участие  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 связано  с   исполнением   ими   служебных   (должностных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,  сдачи  и  оценки  подарка,  реализации  (выкупа)   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исления средств, вырученных от его реализации".</w:t>
      </w:r>
      <w:r>
        <w:rPr/>
        <w:t xml:space="preserve">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е  1  слова  "о  получении  подарка  в  связи  с  и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положением или исполнением ими служебных  (должностных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" заменить словами  "о  получении  подарка  в  связи  с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ьными мероприятиями, служебными  командировками  и  други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и мероприятиями, участие в которых связано с исполнение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служебных (должностных) обязанностей"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 после с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фициальными мероприятиями» дополнить словами «,участие в которых связано с исполнением ими служебных  (должностных)  обязанностей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3 слова «Помыткиной Н.В.» заменить словами «Холкиной Т.А.», после с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фициальными мероприятиями» дополнить словами «,участие в которых связано с исполнением ими служебных  (должностных)  обязанностей».</w:t>
      </w:r>
      <w:r>
        <w:rPr/>
        <w:t xml:space="preserve">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оложении о сообщении отдельными категориями  лиц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 подарка  в  связи  с  их  должностным  положением  ил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м  ими  служебных  (должностных)  обязанностей,  сдаче  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е  подарка,  реализации   (выкупе)   и   зачислении   средств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енных    от    его    реализации,    утвержденном    указанным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зложить в следующей редакци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оложение о сообщении отдельными  категориями  лиц  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и подарка в связи с протокольными мероприятиями, служебны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ками и  другими  официальными  мероприятиями,  участие  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 связано  с   исполнением   ими   служебных   (должностных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,  сдаче  и  оценке  подарка,  реализации  (выкупе)   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и средств, вырученных от его реализации"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третьем пункта 2  слова  "в  связи  с  должностны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 или  в  связи  с  исполнением  служебных  (должностных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"   заменить   словами   "в   связи   с   протокольны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, служебными  командировками  и  другими  официальны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, участие в которых связано  с  исполнением  служебны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ных) обязанностей"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3 изложить в следующей редакци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. Лица,    замещающие    государственные     (муниципальные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,  служащие,  работники  не  вправе  получать  подарки  от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х (юридических) лиц в связи с  их  должностным  положение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исполнением  ими  служебных  (должностных)  обязанностей,   з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м  подарков,   полученных   в   связи   с   протокольны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, служебными  командировками  и  другими  официальны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,  участие  в  которых  связано  с   исполнением   и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х (должностных) обязанностей."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нкте 4 слова "в связи с их должностным  положением  ил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м  ими  служебных  (должностных)  обязанностей"  заменить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ми  "в  связи  с   протокольными   мероприятиями,   служебны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ками и  другими  официальными  мероприятиями,  участие  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 связано  с   исполнением   ими   служебных   (должностных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,"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абзаце первом пункта  5  слова  "в  связи  с  должностны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или исполнением  служебных  (должностных)  обязанностей"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"в связи с протокольными мероприятиями, служебным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ками и  другими  официальными  мероприятиями,  участие  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  связано    с    исполнением    служебных    (должностных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ополнить пунктом 13.1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3.1. В случае если в отношении  подарка,  изготовленного  из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гоценных металлов и (или) драгоценных камней,  не  поступило  от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замещающих государственные должности, государственных служащи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указанное в пункте  12  настоящего    положения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в  случае  отказа  указанных  лиц  от  выкупа  такого  подарка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, изготовленный из драгоценных металлов и (или)  драгоценны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ней, подлежит передаче уполномоченным структурным подразделение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ыми органом или организацией) в  федеральное  казенное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   "Государственное    учреждение    по     формированию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фонда драгоценных металлов  и  драгоценных  камне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хранению, отпуску и использованию драгоценны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в и драгоценных  камней  (Гохран  России)  при  Министерстве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Российской Федерации"  для  зачисления  в  Государственны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 драгоценных  металлов   и   драгоценных   камней   Российско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.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 приложении к указанному положению в заголовке слова  "в  связи  с  их  должностным положением   или   исполнением    ими    служебных    (должностных) обязанностей"   заменить   словами   "в   связи   с   протокольными мероприятиями, служебными  командировками  и  другими  официальными мероприятиями,  участие  в  которых  связано  с   исполнением   ими служебных (должностных) обязанностей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6:00Z</dcterms:created>
  <dc:creator>user</dc:creator>
  <dc:description/>
  <cp:keywords/>
  <dc:language>en-US</dc:language>
  <cp:lastModifiedBy>user</cp:lastModifiedBy>
  <cp:lastPrinted>2016-02-08T15:28:00Z</cp:lastPrinted>
  <dcterms:modified xsi:type="dcterms:W3CDTF">2016-02-11T12:46:00Z</dcterms:modified>
  <cp:revision>2</cp:revision>
  <dc:subject/>
  <dc:title>                                                               </dc:title>
</cp:coreProperties>
</file>