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01.2016 </w:t>
        <w:tab/>
        <w:t xml:space="preserve">                                          № 4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.05.2013 № 55 «О создании профилактических групп по профилактике чрезвычайных ситуаций и пожарной безопасности на территории Михее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изменением кадрового состава Администрации Михеевского сельского поселения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ти изменения в постановление администрации Михеевского сельского поселения Лебяжского района Кировской области от 14.05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55 «О создании профилактических групп по профилактике чрезвычайных ситуаций и пожарной безопасности на территории Михеевского сельского поселения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состав профилактических групп по профилактике чрезвычайных ситуаций и пожарной безопасности на территории Михеевского сельского поселения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хеевского сельского поселения </w:t>
        <w:tab/>
        <w:t xml:space="preserve"> Т.А. Обухов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ихеевского сельского поселения</w:t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4.05.2013 № 55</w:t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 в ред.от 19.01.2016 №4)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филактических групп по профилактике чрезвычайных ситуаций и пожарной безопасности на территории Михеевского сельского поселения</w:t>
      </w:r>
    </w:p>
    <w:p>
      <w:pPr>
        <w:pStyle w:val="Normal"/>
        <w:tabs>
          <w:tab w:val="clear" w:pos="708"/>
          <w:tab w:val="left" w:pos="57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Михеевщина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Желтышева Л.В.- главный специалист администрации Михеевского сельского поселения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Котлова Л.В. – делопроизводитель ВУС администрации Михеевского сельского поселения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Мелянда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Попова Л.Н. –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Попов С.Г.-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Елизарово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 Сентемова Г.М. –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Теплых С.А. –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 Вотское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Шамова Л.В.-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Мамаев А.А.-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Синцово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Пушкарева Е.Б.-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Вараксина Л.Д. – техслужащая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Елькино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1. Малышева Г.В.-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Малышев В.Я.- техслужащий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п.Окунево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Копылова О.В.- старший инспектор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Холкина Л.А.- техслужащая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д.Кокорево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Чайникова А.Ю.-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Чайникова С.Ю.- техслужащая администрации Михеевского с/п. 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с. Красное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>
          <w:sz w:val="28"/>
          <w:szCs w:val="28"/>
        </w:rPr>
        <w:t>1. Овечкина В.А.-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2. Хлопова И.С. – специалист по вопросам жизнеобеспечения и работе с населением администрации Михеевского с/п.</w:t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3" w:leader="none"/>
        </w:tabs>
        <w:rPr>
          <w:sz w:val="28"/>
          <w:szCs w:val="28"/>
        </w:rPr>
      </w:pPr>
      <w:r>
        <w:rPr>
          <w:sz w:val="28"/>
          <w:szCs w:val="28"/>
        </w:rPr>
        <w:t>В профилактические группы для проверки жилого сектора привлекается государственный пожарный надзор по Лебяжскому району (по согласовани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4:00Z</dcterms:created>
  <dc:creator>Admin</dc:creator>
  <dc:description/>
  <cp:keywords/>
  <dc:language>en-US</dc:language>
  <cp:lastModifiedBy>Admin</cp:lastModifiedBy>
  <cp:lastPrinted>2016-01-19T16:58:00Z</cp:lastPrinted>
  <dcterms:modified xsi:type="dcterms:W3CDTF">2016-01-19T13:58:00Z</dcterms:modified>
  <cp:revision>4</cp:revision>
  <dc:subject/>
  <dc:title> </dc:title>
</cp:coreProperties>
</file>