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9.01.2016                                                                                                         № 5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 организации противопожарной пропаганды и обучения неработающего населения мерам пожарной безопас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94 № 69-ФЗ «О пожарной безопасности», в целях предупреждения пожаров, предотвращения гибели и травмирования людей при пожарах,  администрация Михеев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ответственным за организацию и ведение противопожарной пропаганды среди населения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     Ответственному за противопожарную пропаганд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1. Разработать план мероприятий по противопожарной пропаганде среди населения мерам пожарной безопасности на 2016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 Обеспечить ведение учета мероприятий по противопожарной пропаганде, проводимых на территории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Организовать распространение в 2016 году  печатной продукции (памяток, листовок) на противопожарную тематику для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Проводить работу по противопожарной пропаганде  во взаимодействии с районной пожарной частью № 36 и районным отделом государственного пожарного надз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5.  Использовать для публикации информации по вопросам пожарной безопасности поселения Информационный бюллетень органов местного самоуправления Михее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Использовать проводимые в населенных пунктах поселения собрания  (сельские сходы) для противопожарной пропаганды и обучения  население мерам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Рекомендовать руководителям муниципальных учреждений оформить в местах, доступных для работников учреждений и посетителей, уголки (стенды) по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Администрации сельского поселения организовать проведение силами работников администрации обучение домовладельцев, собственников жилья и квартиросъемщиков по месту жительства правилам пожарной безопасности под роспись в специальном журна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Рекомендовать муниципальным образовательным учреждениям «Елизаровская основная школа» (Редькина Е.В.), «Синцовская основная школа» (Михеева Г.Г.), Кокоревская основная школа (Ветошкина Е.А.), Окуневская основная школа (Окунева Г.А.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1. Организовать проведение с учащимися бесед, викторин и других мероприятий по 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2. Проводить в соответствии с учебными программами и планами  изучение вопросов пожарной безопасности в рамках предмета «Основы безопасности жизнедеятель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постановления возложить на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Т.А. Обух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16:00Z</dcterms:created>
  <dc:creator>Admin</dc:creator>
  <dc:description/>
  <cp:keywords/>
  <dc:language>en-US</dc:language>
  <cp:lastModifiedBy>Mihadm</cp:lastModifiedBy>
  <cp:lastPrinted>2016-01-20T11:45:00Z</cp:lastPrinted>
  <dcterms:modified xsi:type="dcterms:W3CDTF">2016-01-21T09:37:00Z</dcterms:modified>
  <cp:revision>5</cp:revision>
  <dc:subject/>
  <dc:title> </dc:title>
</cp:coreProperties>
</file>