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41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 </w:t>
      </w:r>
      <w:r>
        <w:rPr/>
        <w:t>АДМИНИСТРАЦИЯ МИХЕЕВСКОГО СЕЛЬСКОГОПОСЕЛЕНИЯ</w:t>
      </w:r>
    </w:p>
    <w:p>
      <w:pPr>
        <w:pStyle w:val="Heading1"/>
        <w:numPr>
          <w:ilvl w:val="0"/>
          <w:numId w:val="2"/>
        </w:numPr>
        <w:rPr/>
      </w:pPr>
      <w:r>
        <w:rPr/>
        <w:t>ЛЕБЯЖСКОГО РАЙОНА КИРОВСКОЙ ОБЛАСТИ</w:t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Heading2"/>
        <w:numPr>
          <w:ilvl w:val="1"/>
          <w:numId w:val="2"/>
        </w:numPr>
        <w:rPr>
          <w:sz w:val="28"/>
        </w:rPr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1.2016                                                                                          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хеевского сельского поселения от 28.11.2013  № 111 «Об утверждении муниципальной Программы «Развитие жилищной, коммунальной инфраструктуры и благоустройства территории Михеевского  сельского поселения на 2014 -2017 год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вязи с приведением в соответствие с действующим законодательством, администрация Михеевского сельского поселения ПОСТАНОВЛЯЕТ:</w:t>
      </w:r>
    </w:p>
    <w:p>
      <w:pPr>
        <w:pStyle w:val="Normal"/>
        <w:tabs>
          <w:tab w:val="clear" w:pos="708"/>
          <w:tab w:val="left" w:pos="4020" w:leader="none"/>
        </w:tabs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в постановление администрации Михеевского сельского поселения от 28.11.2013  № 111 «Об утверждении муниципальной Программы «Развитие жилищной, коммунальной инфраструктуры и благоустройства территории Михеевского  сельского поселения на 2014 -2017 годы»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ункт 7 паспорта программы «Об утверждении муниципальной Программы «Развитие жилищной, коммунальной инфраструктуры и благоустройства территории Михеевского  сельского поселения на 2014 -2017 годы» (далее программа), утвержденной постановлением администрации  Михеевского сельского поселения от 28.11.2013  № 111 и читать его в новой редакции: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финансирования программы – 6001996,45   рублей,  </w:t>
      </w:r>
      <w:r>
        <w:rPr>
          <w:rFonts w:cs="Times New Roman" w:ascii="Times New Roman" w:hAnsi="Times New Roman"/>
          <w:sz w:val="28"/>
          <w:szCs w:val="28"/>
        </w:rPr>
        <w:t xml:space="preserve">в том числе:                                        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2014 год – 1265563 рубл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15 год – 2116252,45 рубл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16 год – 1211491 рубль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17 год – 1408690 рубл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Во втором абзаце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«Ресурсное обеспечение муниципальной программы» второй абзац читать в новой редакции «Общий объем финансирования муниципальной программы составит – 6001996,45 рублей, в том числе средства областного бюджета – 468433 рубля; средства местного бюджета –  5338981,45 рубль; внебюджетные источники финансирования –  194582 рубля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у данного раздела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1134"/>
        <w:gridCol w:w="1134"/>
        <w:gridCol w:w="1134"/>
        <w:gridCol w:w="1134"/>
        <w:gridCol w:w="1275"/>
      </w:tblGrid>
      <w:tr>
        <w:trPr>
          <w:trHeight w:val="80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сточник финансирования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43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433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бюджеты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6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237,4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49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69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981,45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внебюджетные источники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82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        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6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252,4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49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69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1996,45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8"/>
          <w:szCs w:val="28"/>
        </w:rPr>
        <w:t>1.3. Приложения №3 программ читать в новой редакции. Прилагается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8"/>
          <w:szCs w:val="28"/>
        </w:rPr>
        <w:t>1.4. Приложения №4 программ читать в новой редакции. Прилагается.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настоящее постановление в Информационном бюллетене.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hanging="45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napToGrid w:val="false"/>
        <w:ind w:hanging="45"/>
        <w:rPr/>
      </w:pPr>
      <w:r>
        <w:rPr>
          <w:sz w:val="28"/>
          <w:szCs w:val="28"/>
        </w:rPr>
        <w:t>Михеевского сельского поселения</w:t>
        <w:tab/>
        <w:t>Т.А. Обухова</w:t>
      </w: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110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5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pacing w:val="28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b/>
      <w:sz w:val="32"/>
      <w:szCs w:val="20"/>
      <w:lang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567"/>
      <w:jc w:val="both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4" w:before="274" w:after="0"/>
      <w:ind w:firstLine="567"/>
    </w:pPr>
    <w:rPr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46:00Z</dcterms:created>
  <dc:creator>User</dc:creator>
  <dc:description/>
  <cp:keywords/>
  <dc:language>en-US</dc:language>
  <cp:lastModifiedBy>Admin</cp:lastModifiedBy>
  <cp:lastPrinted>2016-01-22T13:18:00Z</cp:lastPrinted>
  <dcterms:modified xsi:type="dcterms:W3CDTF">2016-01-22T10:19:00Z</dcterms:modified>
  <cp:revision>12</cp:revision>
  <dc:subject/>
  <dc:title>                                               </dc:title>
</cp:coreProperties>
</file>