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65455" cy="58801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spacing w:before="360" w:after="0"/>
        <w:jc w:val="center"/>
        <w:rPr/>
      </w:pPr>
      <w:r>
        <w:rPr/>
      </w:r>
    </w:p>
    <w:p>
      <w:pPr>
        <w:pStyle w:val="Heading1"/>
        <w:rPr/>
      </w:pPr>
      <w:r>
        <w:rPr/>
        <w:t>АДМИНИСТРАЦИЯ МИХЕ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611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11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19.01.2016</w:t>
        <w:tab/>
        <w:t xml:space="preserve">                                            №3 </w:t>
      </w:r>
    </w:p>
    <w:p>
      <w:pPr>
        <w:pStyle w:val="Normal"/>
        <w:jc w:val="center"/>
        <w:rPr/>
      </w:pPr>
      <w:r>
        <w:rPr>
          <w:sz w:val="28"/>
          <w:szCs w:val="28"/>
        </w:rPr>
        <w:t>дер Михее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«Об утверждении плана привлечения сил и средств на тушение пожаров, обеспечение мер по ГО и ликвидации ЧС  в Михеевском сельском поселении Лебяжского района Кировской области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соответствии с Федеральными законами от 21.12.1994 № 68-ФЗ «О защите населения и территорий от чрезвычайных ситуаций природного и техногенного характера», от 12.02.1998 № 28-ФЗ «О гражданской обороне» и в целях обеспечения мер по ГО и ЧС на территории поселения, администрация Михеевского сельского поселения ПОСТАНОВЛЯЕТ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привлечения сил и средств на тушение пожаров, обеспечение мер по ГО и ликвидации ЧС в Михеевском сельском поселении Лебяжского района Кировской области. Прилагаетс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 силу постановление администрации Михеевского сельского поселения от 29.01.2015 № 15 «Об утверждении плана привлечения сил и средств на тушение пожаров в Михеевском сельском поселении Лебяжского района Кировской области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данное постановление в Информационном бюллетен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Михеевского сельского поселения </w:t>
        <w:tab/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Т.А. Обухо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2" w:type="dxa"/>
        <w:jc w:val="left"/>
        <w:tblInd w:w="-1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9151"/>
      </w:tblGrid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ind w:right="-13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51" w:type="dxa"/>
            <w:tcBorders/>
          </w:tcPr>
          <w:p>
            <w:pPr>
              <w:pStyle w:val="Normal"/>
              <w:ind w:left="14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                                            УТВЕРЖДЕН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1" w:type="dxa"/>
            <w:tcBorders/>
          </w:tcPr>
          <w:p>
            <w:pPr>
              <w:pStyle w:val="Normal"/>
              <w:ind w:left="14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                                  ПОСТАНОВЛЕНИЕМ   а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</w:t>
            </w:r>
          </w:p>
        </w:tc>
        <w:tc>
          <w:tcPr>
            <w:tcW w:w="9151" w:type="dxa"/>
            <w:tcBorders/>
          </w:tcPr>
          <w:p>
            <w:pPr>
              <w:pStyle w:val="Normal"/>
              <w:ind w:left="14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ихеевского                                            Мих</w:t>
            </w:r>
          </w:p>
          <w:p>
            <w:pPr>
              <w:pStyle w:val="Normal"/>
              <w:ind w:left="14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1" w:type="dxa"/>
            <w:tcBorders/>
          </w:tcPr>
          <w:p>
            <w:pPr>
              <w:pStyle w:val="Normal"/>
              <w:ind w:left="14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.01.2016   № 3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ЛА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привлечения сил и средств на тушение пожаров, обеспечение мер по ГО и ликвидации ЧС в Михеевском сельском поселении Лебя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767"/>
        <w:gridCol w:w="2551"/>
        <w:gridCol w:w="1417"/>
        <w:gridCol w:w="1418"/>
        <w:gridCol w:w="992"/>
        <w:gridCol w:w="1420"/>
      </w:tblGrid>
      <w:tr>
        <w:trPr>
          <w:trHeight w:val="127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ие населенных пункто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разделения МЧС по Лебяжскому району и лица привлекаемые на тушение пожаров, обеспечение мер по ГО и ликвидации ЧС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пособ вызова (номер телефон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Расстояние до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.</w:t>
            </w:r>
          </w:p>
          <w:p>
            <w:pPr>
              <w:pStyle w:val="Style14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а</w:t>
            </w:r>
          </w:p>
          <w:p>
            <w:pPr>
              <w:pStyle w:val="Style1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м)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ика, привлекаемая на тушение пожаров, обеспече</w:t>
            </w: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>ние  мер по ГО и ликвида</w:t>
            </w: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>ции ЧС</w:t>
            </w:r>
          </w:p>
        </w:tc>
      </w:tr>
      <w:tr>
        <w:trPr>
          <w:trHeight w:val="42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чью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 Боровк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Ч-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ырчин Борис Юрье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1273648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1273648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ТЗ-8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ентьев Виктор 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Т-25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Т-75</w:t>
            </w:r>
          </w:p>
        </w:tc>
      </w:tr>
      <w:tr>
        <w:trPr>
          <w:trHeight w:val="82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 Елизар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Ч-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доров Василий Борис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31-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31-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Т-75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плых Вячеслав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ТЗ-8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очка 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шенцов Виктор Пав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31-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31-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ик</w:t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 Ельки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Ч-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ирев Сергей Леонидович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19526837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19526837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ТЗ-80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чка</w:t>
            </w:r>
          </w:p>
        </w:tc>
      </w:tr>
      <w:tr>
        <w:trPr>
          <w:trHeight w:val="69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нокуров  Леонид Василье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07-5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07-5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-25  бочка</w:t>
            </w:r>
          </w:p>
        </w:tc>
      </w:tr>
      <w:tr>
        <w:trPr>
          <w:trHeight w:val="7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ушин Виталий Василье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11-4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11-4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ЮМЗ-6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чка</w:t>
            </w:r>
          </w:p>
        </w:tc>
      </w:tr>
      <w:tr>
        <w:trPr>
          <w:trHeight w:val="88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равин Иван 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1233549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12335496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ТЗ-80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чка</w:t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Михеевщ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Ч-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ухов Сергей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09-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09-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ТЗ-80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-150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доров Владимир Васи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-2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чка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 Мелян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Ч-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 Синц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Ч-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шкарев Андрей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61-5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1236144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61-5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123614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Т-75 М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аксин Александр 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61-4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1282948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61-4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1282948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Т-7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ч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топомпа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аксин Николай Михай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-61-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61-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-40М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Окуне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Ч-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руких Иван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1952891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195289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топомпа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жевников Виктор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51-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51-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ТЗ-50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удоров Федор Алекс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ТЗ-80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Т-75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унев Анатолий Владислав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51-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-51-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ТЗ-80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ышляев Иван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51-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51-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ТЗ-80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Кокоре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Ч-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занцев Павел Геннад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С-1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ЗИЛ-131)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ев Олег 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41-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41-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З-42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йников Юрий 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41-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41-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ТЗ-80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Соль Гряз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дькин Александр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41-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41-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МЗ-6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ельников Николай Михай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41-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41-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МЗ-6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доров Виктор Андр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41-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41-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МЗ-6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Ситьмя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гозин Николай Ю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ТЗ-80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Малый Рын Дудор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тиримов Александр 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229488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229488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ТЗ-80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ирев Виктор Алекс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41-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41-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МЗ-6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колов Анатолий Михай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41-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41-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-25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Фоми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ев Александр Пет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41-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41-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МЗ-50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доров Анатолий Андр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41-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-41-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МЗ-6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Малый Рын Мар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ев Василий Пет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41-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41-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МЗ-6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Вот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Ч-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упраков Дмитрий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81-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81-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С-14 (ЗИЛ-131)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ртеев Иван Андр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ТЗ-8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ч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топомпа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мов Петр Васи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-81-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81-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ТЗ-8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ч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топомпа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К «Вот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81-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81-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ТЗ-8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чка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Красн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Ч-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лкин Сергей Аркад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11-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11-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ТЗ-80 с бочкой и мотопомпой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ерников Анатолий Валенти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11-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11-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ТЗ-80 с бочкой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ерников Михаил Семе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11-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11-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ТЗ-80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фронов Николай Евген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11-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11-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ТЗ-50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Редьки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Ч-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ьин Александ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екс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03-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03-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ТЗ-82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тинцев Александр Алекс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919-507-69-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 919-507-69-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ТЗ-80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</w:t>
      </w:r>
    </w:p>
    <w:p>
      <w:pPr>
        <w:pStyle w:val="Heading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>согласования плана привлечения сил и средств на тушение пожаров, обеспечение мер по ГО и ликвидации ЧС в Михеевском сельском поселении Лебя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843"/>
        <w:gridCol w:w="2410"/>
        <w:gridCol w:w="21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а, физ. лиц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каемая тех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ИП, физ.лиц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ИП, физ.лица)</w:t>
            </w:r>
          </w:p>
        </w:tc>
      </w:tr>
      <w:tr>
        <w:trPr>
          <w:trHeight w:val="5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оров 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-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ч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оров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хов С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Михеевщ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- 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хов С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тьев В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оровк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-25 с бочк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тьев В.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чин Б.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Боровк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- 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чин Б.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</w:t>
      </w:r>
    </w:p>
    <w:p>
      <w:pPr>
        <w:pStyle w:val="Heading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>согласования плана привлечения сил и средств на тушение пожаров, обеспечение мер по ГО и ликвидации ЧС в Михеевском сельском поселении Лебяжского района 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843"/>
        <w:gridCol w:w="2410"/>
        <w:gridCol w:w="21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а, физ. лиц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каемая тех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ИП, физ.лиц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ИП, физ.лиц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рев С.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Ельк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- 80 с бочк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рев С.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куров  Л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Ельк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-25 с бочк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куров  Л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шин В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Ельк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МЗ-6 с бочк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шин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ин И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Ельк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-80 с бочк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ин И.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</w:t>
      </w:r>
    </w:p>
    <w:p>
      <w:pPr>
        <w:pStyle w:val="Heading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>согласования плана привлечения сил и средств на тушение пожаров, обеспечение мер по ГО и ликвидации ЧС в Михеевском сельском поселении Лебяжского района 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843"/>
        <w:gridCol w:w="2410"/>
        <w:gridCol w:w="21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а, физ. лиц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каемая тех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ИП, физ.лиц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ИП, физ.лиц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арев А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инц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-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ушкарев А.В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аксин А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инц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-75 с бочкой, мотопом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аксин А.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аксин Н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инц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-40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аксин Н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Лист</w:t>
      </w:r>
    </w:p>
    <w:p>
      <w:pPr>
        <w:pStyle w:val="Heading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>согласования плана привлечения сил и средств на тушение пожаров, обеспечение мер по ГО и ликвидации ЧС в Михеевском сельском поселении Лебяжского района 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843"/>
        <w:gridCol w:w="2410"/>
        <w:gridCol w:w="21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а, физ. лиц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каемая тех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ИП, физ.лиц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ИП, физ.лиц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оров В.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Елизар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-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удоров В.Б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ых В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Елизар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-80 с бочк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ых В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шенцов В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Елизар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шенцов В.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</w:t>
      </w:r>
    </w:p>
    <w:p>
      <w:pPr>
        <w:pStyle w:val="Heading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>согласования плана привлечения сил и средств на тушение пожаров, обеспечение мер по ГО и ликвидации ЧС в Михеевском сельском поселении Лебяжского района 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843"/>
        <w:gridCol w:w="2410"/>
        <w:gridCol w:w="21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а, физ. лиц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каемая тех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ИП, физ.лиц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ИП, физ.лиц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К «Вот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-80 с бочк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ыгин П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теев И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-80 с бочк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теев И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раков Д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С-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раков Д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мов П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-80 с бочк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мов П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</w:t>
      </w:r>
    </w:p>
    <w:p>
      <w:pPr>
        <w:pStyle w:val="Heading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>согласования плана привлечения сил и средств на тушение пожаров, обеспечение мер по ГО и ликвидации ЧС в Михеевском сельском поселении Лебяжского района 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843"/>
        <w:gridCol w:w="2410"/>
        <w:gridCol w:w="21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а, физ. лиц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каемая тех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ИП, физ.лиц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ИП, физ.лиц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кин Сергей Аркад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рас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-80 с бочкой и мотопомп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кин Сергей Аркад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рников Анатолий Валенти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рас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-80 с бочк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рников Анатолий Валенти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рников Михаил Семе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рас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-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рников Михаил Семе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ронов Николай Евген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рас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-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ронов Николай Евген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ьин Александ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Редьк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-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ьин Александ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инцев Александр Алексе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Редьк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-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инцев Александр Алекс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</w:t>
      </w:r>
    </w:p>
    <w:p>
      <w:pPr>
        <w:pStyle w:val="Heading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>согласования плана привлечения сил и средств на тушение пожаров, обеспечение мер по ГО и ликвидации ЧС в Михеевском сельском поселении Лебяжского района 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843"/>
        <w:gridCol w:w="2410"/>
        <w:gridCol w:w="21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а, физ. лиц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каемая тех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ИП, физ.лиц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ИП, физ.лиц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нцев Павел Геннад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С-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ИЛ-13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нцев Павел Геннад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 Олег Викт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-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 Олег Викт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ников Юрий Ив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-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ников Юрий Ив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ькин Александр 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МЗ-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ькин Александр 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ьников Николай Михайл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МЗ-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ьников Николай Михай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оров Виктор Андр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МЗ-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оров Виктор Андр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гозин Николай Ю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-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гозин Николай Юр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иримов Александр Викт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-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иримов Александр Викт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ев Виктор Алекс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МЗ-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ев Виктор Алекс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 Анатолий Михайл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-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 Анатолий Михай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 Александр Пет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МЗ-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 Александр Пет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оров Анатолий Андр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МЗ-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оров Анатолий Андр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 Василий Пет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МЗ-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 Василий Пет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Лист</w:t>
      </w:r>
    </w:p>
    <w:p>
      <w:pPr>
        <w:pStyle w:val="Heading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>согласования плана привлечения сил и средств на тушение пожаров, обеспечение мер по ГО и ликвидации ЧС в Михеевском сельском поселении Лебяжского района 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843"/>
        <w:gridCol w:w="2410"/>
        <w:gridCol w:w="21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а, физ. лиц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каемая тех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ИП, физ.лиц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ИП, физ.лиц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руких Иван 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пом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руких Иван 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евников Виктор 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-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евников Виктор 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оров Федор Алекс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-8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-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оров Федор Алекс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унев Анатолий Владислав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-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унев Анатолий Владислав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ышляев Иван 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-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ышляев Иван 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9">
    <w:name w:val="Заголовок 9 Знак"/>
    <w:basedOn w:val="Style12"/>
    <w:qFormat/>
    <w:rPr>
      <w:rFonts w:ascii="Cambria" w:hAnsi="Cambria" w:eastAsia="Times New Roman" w:cs="Times New Roman"/>
      <w:sz w:val="22"/>
      <w:szCs w:val="22"/>
    </w:rPr>
  </w:style>
  <w:style w:type="character" w:styleId="Style13">
    <w:name w:val="Название Знак"/>
    <w:basedOn w:val="Style12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-108" w:right="-108" w:hanging="0"/>
      <w:jc w:val="center"/>
    </w:pPr>
    <w:rPr>
      <w:b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0:13:00Z</dcterms:created>
  <dc:creator>Admin</dc:creator>
  <dc:description/>
  <cp:keywords/>
  <dc:language>en-US</dc:language>
  <cp:lastModifiedBy>Mihadm</cp:lastModifiedBy>
  <cp:lastPrinted>2016-01-19T16:16:00Z</cp:lastPrinted>
  <dcterms:modified xsi:type="dcterms:W3CDTF">2016-02-02T12:24:00Z</dcterms:modified>
  <cp:revision>5</cp:revision>
  <dc:subject/>
  <dc:title>Глава администрации Кикнурского муниципального района Кировской области</dc:title>
</cp:coreProperties>
</file>