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6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7.11.2013  № 108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«Развитие дорожного хозяйства на территории Михеевского сельского поселения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7 годы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Михеевского сельского поселения от 27.11.2013 №108 «Об утверждении муниципальной Программы  «Развитие дорожного хозяйства на территории  Михеевского сельского поселения на 2014-2017 годы» (далее программа):</w:t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 7 паспорта программы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7 годы» (далее программа), утвержденной постановлением администрации  Михеевского сельского поселения от 28.11.2013  № 111 и читать его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3311157,44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2014 год – 989066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5 год – 729587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6 год – 989804,44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7 год – 602700 руб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о втором абзац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второй абзац читать в новой редакции «Общий объем финансирования муниципальной программы составит – 3311157,44 рублей, в том числе средства областного бюджета – 0 рубля; средства местного бюджета –  3311157,44 рубля; внебюджетные источники финансирования –  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данного раздела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0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04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157,44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0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5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04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157,44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3. Приложение №3 программы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1.4. Приложение №4 программы читать в новой редакции. Прилагаетс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Normal"/>
        <w:snapToGrid w:val="false"/>
        <w:spacing w:lineRule="auto" w:line="276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spacing w:lineRule="auto" w:line="276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</w:r>
    </w:p>
    <w:p>
      <w:pPr>
        <w:pStyle w:val="Normal"/>
        <w:snapToGrid w:val="false"/>
        <w:spacing w:lineRule="auto" w:line="276"/>
        <w:ind w:hanging="45"/>
        <w:rPr/>
      </w:pPr>
      <w:r>
        <w:rPr>
          <w:sz w:val="28"/>
          <w:szCs w:val="28"/>
        </w:rPr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3:00Z</dcterms:created>
  <dc:creator>User</dc:creator>
  <dc:description/>
  <cp:keywords/>
  <dc:language>en-US</dc:language>
  <cp:lastModifiedBy>Mihadm</cp:lastModifiedBy>
  <cp:lastPrinted>2016-01-22T14:16:00Z</cp:lastPrinted>
  <dcterms:modified xsi:type="dcterms:W3CDTF">2016-02-02T12:33:00Z</dcterms:modified>
  <cp:revision>16</cp:revision>
  <dc:subject/>
  <dc:title>                                               </dc:title>
</cp:coreProperties>
</file>