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аток средств,  сложивший на счете муниципального образования в сумме 186 927 рублей, направить полностью на расход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МП «Развитие жилищной, коммунальной инфраструктуры и благоустройства на территории Лажского сельского поселения Лебяжского района на 2014-2017 годы» 63 522 рубля на обеспечение мероприятий по благоустройству на условиях самообложения граждан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МП «Развитие дорожного хозяйства на территории Лажского сельского поселения Лебяжского района на 2014-2017 годы» 123 405 рублей на мероприятия по содержанию и ремонту автомобильных дорог общего пользования местного знач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Внесены изменения в решение о бюджете в статьи 1 и 13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Внесены изменения в приложения 2, 6, 7, 8, 9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02:00Z</dcterms:created>
  <dc:creator>user</dc:creator>
  <dc:description/>
  <cp:keywords/>
  <dc:language>en-US</dc:language>
  <cp:lastModifiedBy>user</cp:lastModifiedBy>
  <dcterms:modified xsi:type="dcterms:W3CDTF">2016-02-11T11:26:00Z</dcterms:modified>
  <cp:revision>5</cp:revision>
  <dc:subject/>
  <dc:title>ПОЯСНИТЕЛЬНАЯ ЗАПИСКА</dc:title>
</cp:coreProperties>
</file>