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АЖСКAЯ 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13523 Кировская обл., Лебяжский район,, ул. Советская 17, тел. (83344)6-13-19, факс (83344) 6-13-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РЕШЕНИЕ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60"/>
        <w:gridCol w:w="1560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2016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right="45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точниках официального опубликования правовых актов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right="45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ов местного самоуправления муниципального образовани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right="45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ажское сельское поселение      Лебяжского района Кировско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right="459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и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Лажское сельское поселение, Лажская сельская Дума РЕШИЛ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следующие официальные источники опубликования правовых актов органов местного самоуправления муниципального образования Лажское сельское поселение Лебяжского района Кировской обла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Информационный бюллетень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фициальный сайт администрации Лебяжского района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lebyazhe43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фициальным опубликованием муниципального правового акта органа местного самоуправления Лажского сельского поселения считается первая публикация или первое размещение (опубликование) его полного текста в одном из официальных источников опубликования, указанных в пункте 1 настоя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щение (опубликование) муниципальных правовых актов на официальном сайте администрации Лебяжского района в сети «Интернет» (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lebyazhe43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 согласно подпункту 2 пункта 1 настоящего решения осуществляется в порядке, установленным постановлением администрации Лебяжского района от 11.11.2013 № 424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органов местного самоуправления Лажского сельского поселения и разместить на официальном сайте администрации Лебяжского района Кировской области в сети «Интернет»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72"/>
        <w:gridCol w:w="2552"/>
      </w:tblGrid>
      <w:tr>
        <w:trPr>
          <w:trHeight w:val="244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ажского 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А.А. Криницын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20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54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Indent"/>
        <w:ind w:left="54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6000" w:hanging="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0" w:gutter="0" w:header="720" w:top="1134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3"/>
    <w:qFormat/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byazhe43.ru/" TargetMode="External"/><Relationship Id="rId3" Type="http://schemas.openxmlformats.org/officeDocument/2006/relationships/hyperlink" Target="http://www.lebyazhe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24:00Z</dcterms:created>
  <dc:creator>u0904</dc:creator>
  <dc:description/>
  <cp:keywords/>
  <dc:language>en-US</dc:language>
  <cp:lastModifiedBy>user</cp:lastModifiedBy>
  <cp:lastPrinted>2015-09-28T09:11:00Z</cp:lastPrinted>
  <dcterms:modified xsi:type="dcterms:W3CDTF">2016-02-11T12:30:00Z</dcterms:modified>
  <cp:revision>38</cp:revision>
  <dc:subject/>
  <dc:title>kolontit</dc:title>
</cp:coreProperties>
</file>