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</w:rPr>
        <w:t>Приложение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к решению  Лажской сельской Думы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О бюджете МО Лажское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е поселение на 2016 год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1.12.2015 г. № 16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в редакции от 09.02.2016 №170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vanish/>
          <w:color w:val="000000"/>
        </w:rPr>
        <w:t>#G0</w:t>
      </w: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фицита бюджета Лажского сельского поселения  на 2016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64" w:type="dxa"/>
        <w:jc w:val="left"/>
        <w:tblInd w:w="56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87"/>
        <w:gridCol w:w="3260"/>
        <w:gridCol w:w="1217"/>
      </w:tblGrid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 финансирования дефицита бюджет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 92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 92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33 60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01 05 02 00 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0000 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33 60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33 60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980 01 05 02 01 10 0000 510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33 60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420 53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420 53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о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420 53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980 01 05 02 01 10 0000 610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420 5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2:00Z</dcterms:created>
  <dc:creator>Your User Name</dc:creator>
  <dc:description/>
  <cp:keywords/>
  <dc:language>en-US</dc:language>
  <cp:lastModifiedBy>user</cp:lastModifiedBy>
  <cp:lastPrinted>2016-02-08T16:26:00Z</cp:lastPrinted>
  <dcterms:modified xsi:type="dcterms:W3CDTF">2016-02-08T13:26:00Z</dcterms:modified>
  <cp:revision>4</cp:revision>
  <dc:subject/>
  <dc:title>Источники финансирования</dc:title>
</cp:coreProperties>
</file>