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sz w:val="28"/>
        </w:rPr>
        <w:t>ЛАЖСКAЯ СЕЛЬСКАЯ ДУМА ПЕРВОГО СОЗЫВ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3523, Кировская обл., Лебяжский район с. Лаж, ул. Советская 17, тел.(83344)6-13-19, факс(83344)6-13-19  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09.02.2016                                                                                                         № 169</w:t>
      </w:r>
      <w:r>
        <w:rPr>
          <w:sz w:val="28"/>
        </w:rPr>
        <w:tab/>
        <w:t xml:space="preserve">                                                      с. Лаж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Лажской сельской Ду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07.12.2005 № 23 «Об утверждении Положения о статусе депутата, члена выборного органа местного самоуправления, выборного должностного лица местного самоуправления Лажского сельского поселения»</w:t>
      </w:r>
    </w:p>
    <w:p>
      <w:pPr>
        <w:pStyle w:val="Normal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приведения в соответствие с действующим законодательством, на основании экспертного заключения от 18.01.2016 № 77-47-08-04, в соответствии с Федеральным законом от 06.10.2003 № 131 «Об общих принципах организации местного самоуправления в Российской Федерации», Законом Кировской области от 08.07.2008 N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Лажская сельская Дума РЕШИЛА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в  решение Лажской сельской Думы от 07.12.2005 № 23 «Об утверждении положения о статусе депутата, члена выборного органа местного самоуправления, выборного должностного лица местного самоуправления Лажского сельского поселения». Прилагаются. 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публиковать настоящее решение  в Информационном бюллетене органов местного самоуправления Лажского сельского поселения Лебяжского района Кировской области. 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решение вступает в силу со дня его официального   опубликования. 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Глава Лажского </w:t>
            </w:r>
          </w:p>
        </w:tc>
        <w:tc>
          <w:tcPr>
            <w:tcW w:w="373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</w:t>
            </w:r>
            <w:r>
              <w:rPr>
                <w:sz w:val="28"/>
                <w:szCs w:val="28"/>
                <w:lang w:eastAsia="zh-CN"/>
              </w:rPr>
              <w:t>А.А.Криницын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    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</w:t>
            </w:r>
          </w:p>
        </w:tc>
        <w:tc>
          <w:tcPr>
            <w:tcW w:w="373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95" w:leader="none"/>
          <w:tab w:val="right" w:pos="95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795" w:leader="none"/>
          <w:tab w:val="right" w:pos="95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95" w:leader="none"/>
          <w:tab w:val="right" w:pos="95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Лажск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02.2016 №16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решение Лажской сельской Думы от 07.12.2005  №23 «Об утверждении положения о статусе депутата, члена выборного органа местного самоуправления, выборного должностного лица местного самоуправления Лажского сельского поселения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 пункте 2 части 2 статьи 9 после слов «зарегистрированного в установленном порядке» дополнить словами «Совета муниципальных образований Кировской области, иных объединений муниципальных образований».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Часть 5 статьи 9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должны соблюдать ограничения, запреты, исполнять обязанности, которые установлены Федеральным законом от 25 декабря 2008 года N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 части 3 статьи 9</w:t>
      </w:r>
      <w:r>
        <w:rPr>
          <w:sz w:val="28"/>
        </w:rPr>
        <w:t xml:space="preserve"> слова «осуществляющие полномочия на постоянной основе» исключ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Часть 4 статьи 9 слова «по гражданскому или уголовному делу» заменить словами «по гражданскому, административному или уголовному делу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В части 4 статьи 15 слова «размер должностного оклада» заменить словами «размеры должностного оклада и ежемесячного денежного поощр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463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4:00Z</dcterms:created>
  <dc:creator>u0904</dc:creator>
  <dc:description/>
  <cp:keywords/>
  <dc:language>en-US</dc:language>
  <cp:lastModifiedBy>user</cp:lastModifiedBy>
  <cp:lastPrinted>2016-02-08T14:48:00Z</cp:lastPrinted>
  <dcterms:modified xsi:type="dcterms:W3CDTF">2016-02-08T11:50:00Z</dcterms:modified>
  <cp:revision>11</cp:revision>
  <dc:subject/>
  <dc:title> </dc:title>
</cp:coreProperties>
</file>