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</w:rPr>
        <w:t>ЛАЖСКAЯ СЕЛЬСКАЯ ДУМА 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3523, Кировская обл., Лебяжский район с. Лаж, ул. Советская 17, тел.(83344)6-13-19, факс(83344)6-13-19 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9.02.2016                                                                                                        № 1</w:t>
      </w:r>
      <w:r>
        <w:rPr>
          <w:rFonts w:cs="Times New Roman" w:ascii="Times New Roman" w:hAnsi="Times New Roman"/>
          <w:b/>
          <w:sz w:val="28"/>
        </w:rPr>
        <w:t>78</w:t>
      </w:r>
      <w:r>
        <w:rPr>
          <w:sz w:val="28"/>
        </w:rPr>
        <w:tab/>
        <w:t xml:space="preserve">                                                      с. Ла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и дополнений в решение Лажской сельской  Думы от 16.03.2009 № 55 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 приватизации имущества, находящегося в  муниципальной собственности Лажского сельского поселения в соответствие действующему законодатель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жская сельская Дума РЕШИЛА: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Лажской сельской Думы от 16.03.2009 № 55 «Об утверждении Положения о приватизации имущества, находящегося в муниципальной собственности Лажского сельского поселения», дополнив раздел 1 Положения пунктом 1.9 в следующей редакции: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9. Особенности участия субъектов малого и среднего предпринимательства в приватизации арендуемого муниципального недвижимого имущества регулируются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отдельные законодательные акты Российской Федераци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Лажского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льского поселения                                                      А. А. Криницын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AB2B3968F51BD4BABF9CED61877CB5E291F5248546101316E9B10CCW1e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46:00Z</dcterms:created>
  <dc:creator>user</dc:creator>
  <dc:description/>
  <cp:keywords/>
  <dc:language>en-US</dc:language>
  <cp:lastModifiedBy>user</cp:lastModifiedBy>
  <dcterms:modified xsi:type="dcterms:W3CDTF">2016-02-11T07:32:00Z</dcterms:modified>
  <cp:revision>2</cp:revision>
  <dc:subject/>
  <dc:title/>
</cp:coreProperties>
</file>