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02.2016</w:t>
        <w:tab/>
        <w:t>№  170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Ла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Лажской  сельской Думы  от 11.12.2015 г. № 16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Лажской сельской Думы от 11.12.2015 года № 165 «О бюджете муниципального образования Лажское сельское поселение Лебяжского района Кировской области на 2016 год»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Статью 1 бюджета муниципального образования Лажск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на 2016 год, утвержденную решением Лажской сельской Думы от 11.12.2015 №165, изложить в следующей редакции: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Лажское сельское поселение Лебяжского района Кировской области (далее Лажское сельское поселение) на 2016 год: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1)Общий объем доходов бюджета поселения в сумме 5 233 604 рублей;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2)Общий объем расходов бюджета поселения в сумме 5 420 531 рубль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 Дефицит бюджета поселения в сумме 186 927  рублей»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2. В пункте 1 статьи 13 слова «в сумме 1 117 089 рублей» заменить словами «в сумме 1 240 494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3. 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«Перечень главных администраторов доходов  бюджета Лажского 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репляемые за ними видов и подвидов  доходов бюджета поселения</w:t>
      </w:r>
      <w:r>
        <w:rPr>
          <w:rFonts w:cs="Times New Roman" w:ascii="Times New Roman" w:hAnsi="Times New Roman"/>
          <w:sz w:val="28"/>
          <w:szCs w:val="28"/>
        </w:rPr>
        <w:t>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4. Приложение №6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16 год 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 Приложение №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и под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Приложение №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Приложение №9 «</w:t>
      </w:r>
      <w:r>
        <w:rPr>
          <w:rFonts w:cs="Times New Roman" w:ascii="Times New Roman" w:hAnsi="Times New Roman"/>
          <w:sz w:val="28"/>
        </w:rPr>
        <w:t>Источники финансирования дефицита бюджета Лажского сель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А.А. Криницы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0:00Z</dcterms:created>
  <dc:creator>user</dc:creator>
  <dc:description/>
  <cp:keywords/>
  <dc:language>en-US</dc:language>
  <cp:lastModifiedBy>user</cp:lastModifiedBy>
  <cp:lastPrinted>2016-02-11T14:30:00Z</cp:lastPrinted>
  <dcterms:modified xsi:type="dcterms:W3CDTF">2016-02-11T11:31:00Z</dcterms:modified>
  <cp:revision>8</cp:revision>
  <dc:subject/>
  <dc:title>                       ЛАЖСКАЯ  СЕЛЬСКАЯ ДУМА ПЕРВОГО  СОЗЫВА</dc:title>
</cp:coreProperties>
</file>