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2.02.2013 №18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 «Дача согласия на обмен жилыми помещениями муниципального жилищного фонда, предоставленными по договорам социального найм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2.02.2013 №18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Дача согласия на обмен жилыми помещениями муниципального жилищного фонда, предоставленными по договорам социального найма»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подпункт 2.3. пункта 2  «</w:t>
      </w:r>
      <w:r>
        <w:rPr>
          <w:bCs/>
          <w:color w:val="000000"/>
          <w:sz w:val="28"/>
          <w:szCs w:val="28"/>
        </w:rPr>
        <w:t xml:space="preserve">Стандарт предоставления муниципальной услуги» </w:t>
      </w:r>
      <w:r>
        <w:rPr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троку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Добавить в подпункт 2.10. Административного регламента «Требования к помещениям для предоставления муниципальной услуги» следующий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07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0:53:00Z</dcterms:modified>
  <cp:revision>5</cp:revision>
  <dc:subject/>
  <dc:title>Проект</dc:title>
</cp:coreProperties>
</file>