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                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дополнений в постановление администрации Михеевского сельского поселения от 12.02.2013 №14 «Об утверждении административного регламент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ей Михеевского сельского поселения Лебяжского района Кировской области «Предоставление информации о порядке предоставления жилищно-коммунальных услуг в муниципальном образова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,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следующие дополнения  </w:t>
      </w:r>
      <w:r>
        <w:rPr>
          <w:bCs/>
          <w:sz w:val="28"/>
          <w:szCs w:val="28"/>
        </w:rPr>
        <w:t xml:space="preserve">в постановление администрации Михеевского сельского поселения от 12.02.2013 №14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администрацией Михеевского сельского поселения Лебяжского района Кировской области «Предоставление информации о порядке предоставления жилищно-коммунальных услуг в муниципальном образовании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Добавить в подпункт 2.3. пункта 2  «</w:t>
      </w:r>
      <w:r>
        <w:rPr>
          <w:bCs/>
          <w:color w:val="000000"/>
          <w:sz w:val="28"/>
          <w:szCs w:val="28"/>
        </w:rPr>
        <w:t xml:space="preserve">Стандарт предоставления муниципальной услуги» </w:t>
      </w:r>
      <w:r>
        <w:rPr>
          <w:sz w:val="28"/>
          <w:szCs w:val="28"/>
        </w:rPr>
        <w:t>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троку «</w:t>
      </w:r>
      <w:r>
        <w:rPr>
          <w:sz w:val="28"/>
          <w:szCs w:val="28"/>
        </w:rPr>
        <w:t>Федеральным законом от 24.11.1995 №181-ФЗ «О социальной защите инвалидов в Российской Федерации» (с изменениями, внесенными Федеральным законом от 01.12.2014 №419-ФЗ)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Добавить в подпункт 2.9. Административного регламента «Требования к помещениям для предоставления муниципальной услуги»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бзац «Администрация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1:52:00Z</dcterms:created>
  <dc:creator>Ирина</dc:creator>
  <dc:description/>
  <cp:keywords/>
  <dc:language>en-US</dc:language>
  <cp:lastModifiedBy>Admin</cp:lastModifiedBy>
  <cp:lastPrinted>2015-10-06T15:52:00Z</cp:lastPrinted>
  <dcterms:modified xsi:type="dcterms:W3CDTF">2016-02-17T10:04:00Z</dcterms:modified>
  <cp:revision>4</cp:revision>
  <dc:subject/>
  <dc:title>Проект</dc:title>
</cp:coreProperties>
</file>