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ЛЕБЯЖСКAЯ  РАЙОННАЯ  ДУМА ЧЕТВЕРТОГО  СОЗЫВА</w:t>
      </w:r>
    </w:p>
    <w:p>
      <w:pPr>
        <w:pStyle w:val="Normal"/>
        <w:tabs>
          <w:tab w:val="clear" w:pos="708"/>
          <w:tab w:val="left" w:pos="8949" w:leader="none"/>
        </w:tabs>
        <w:jc w:val="center"/>
        <w:rPr>
          <w:b/>
          <w:b/>
          <w:bCs/>
        </w:rPr>
      </w:pPr>
      <w:r>
        <w:rPr>
          <w:b/>
          <w:bCs/>
        </w:rPr>
        <w:t>613500 Кировская обл., п. Лебяжье , ул. Комсомольская 5, тел. 2-02-51, факс 8(83344) 2-02-50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0677" w:leader="none"/>
        </w:tabs>
        <w:ind w:left="0" w:right="0" w:hanging="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Решение      </w:t>
      </w: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49" w:leader="none"/>
        </w:tabs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2.02.2016                                                                                                  № 393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гт Лебяжье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Лебяжской районной Думы от 11</w:t>
      </w:r>
      <w:r>
        <w:rPr>
          <w:b/>
          <w:bCs/>
          <w:sz w:val="28"/>
          <w:szCs w:val="28"/>
        </w:rPr>
        <w:t xml:space="preserve">.12.2015 № 376 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right="589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Бюджетным кодексом, статьей 21 Устава  муниципального образования Лебяжский муниципальный район Кировской области, положением «О бюджетном процессе в муниципальном образовании Лебяжский район»,  Лебяжская районная Дума  РЕШИЛА: 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1. Часть 1 статьи 1 бюджета муниципального образования Лебяжский муниципальный район Кировской области на 2016 год, утвержденного решением Лебяжской районной Думы от 11.12.2015 № 376</w:t>
      </w:r>
      <w:r>
        <w:rPr>
          <w:bCs/>
          <w:spacing w:val="-1"/>
          <w:sz w:val="28"/>
          <w:szCs w:val="28"/>
        </w:rPr>
        <w:t>, изложить в   редакции следующего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«Статья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ind w:firstLine="705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Лебяжский муниципальный район Кировской области на 2016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общий объем доходов бюджета муниципального района в сумме 155 595 539 руб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щий объем расходов бюджета муниципального района в сумме  157 693 02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бюджета муниципального района в сумме  2 097 489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нести следующие изменения в бюджет </w:t>
      </w:r>
      <w:r>
        <w:rPr>
          <w:spacing w:val="1"/>
          <w:sz w:val="28"/>
          <w:szCs w:val="28"/>
        </w:rPr>
        <w:t>муниципального образования Лебяжский муниципальный район Кировской области на 2016 год, утвержденного решением Лебяжской районной Думы от 11.12.2015 № 376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а) в статье 9 в пункте 1 цифры «18109377» заменить цифрами «18906866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б) в статье 17 цифры «126835859» заменить цифрами «128214002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) в статье 18: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пункте 1 цифры «8000000» заменить цифрами «10000000»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>в пункте 2 цифры «2000000» заменить цифрами «4844800»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>3. Приложение 2 «Перечень главных администраторов доходов бюджета Лебяжского муниципального района и закрепляемых за ними видов и подвидов доходов бюджета муниципального образования Лебяжский муниципальный район» утвердить в новой редакции. Прилагает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4.  </w:t>
      </w:r>
      <w:r>
        <w:rPr>
          <w:sz w:val="28"/>
          <w:szCs w:val="28"/>
        </w:rPr>
        <w:t xml:space="preserve"> Приложение 6 «Объёмы поступления налоговых и неналоговых доходов, объёмы безвозмездных поступлений по статьям и подстатьям  классификации доходов бюджета Лебяжского муниципального района, прогнозируемые на 2016 год»  утвердить в новой редакции. Прилагается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5.  Приложение  7 «Распределение бюджетных ассигнований по разделам и подразделам классификации расходов бюджетов на 2016 год» 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иложение 8 «Распределение бюджетных ассигнований по целевым статьям (муниципальным программам Лебяжского района и непрограммным направлениям деятельности), группам и подгруппам видов  расходов классификации расходов бюджетов на 2016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ложение  9 «Ведомственная структура расходов бюджета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Приложение 10 «Источники финансирования дефицита бюджета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  Приложение 19 «Программа внутренних муниципальных заимствований Лебяжского муниципального района на 2016 год» утвердить в новой редакции. Прилаг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стоящее решение вступает в силу в соответствии с действующим законодательством.</w:t>
      </w:r>
    </w:p>
    <w:p>
      <w:pPr>
        <w:pStyle w:val="Normal"/>
        <w:ind w:firstLine="5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54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  <w:t xml:space="preserve">Глава Лебяжского района </w:t>
      </w:r>
    </w:p>
    <w:p>
      <w:pPr>
        <w:pStyle w:val="TextBodyIndent"/>
        <w:ind w:left="57" w:right="0" w:hanging="0"/>
        <w:rPr/>
      </w:pPr>
      <w:r>
        <w:rPr>
          <w:sz w:val="28"/>
        </w:rPr>
        <w:t>А.Б. Ожегов</w:t>
      </w:r>
    </w:p>
    <w:p>
      <w:pPr>
        <w:pStyle w:val="TextBodyIndent"/>
        <w:ind w:left="57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53" w:right="0" w:hanging="453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00" w:right="1097" w:gutter="0" w:header="0" w:top="620" w:footer="0" w:bottom="517"/>
      <w:pgNumType w:fmt="decimal"/>
      <w:formProt w:val="false"/>
      <w:textDirection w:val="lrTb"/>
      <w:docGrid w:type="default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left="864" w:right="0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2:00Z</dcterms:created>
  <dc:creator>Your User Name</dc:creator>
  <dc:description/>
  <cp:keywords/>
  <dc:language>en-US</dc:language>
  <cp:lastModifiedBy>u0904</cp:lastModifiedBy>
  <cp:lastPrinted>2016-02-16T11:00:00Z</cp:lastPrinted>
  <dcterms:modified xsi:type="dcterms:W3CDTF">2016-02-16T13:48:00Z</dcterms:modified>
  <cp:revision>406</cp:revision>
  <dc:subject/>
  <dc:title>ЛЕБЯЖСКAЯ  РАЙОННАЯ  ДУМА ТРЕТЬЕГО СОЗЫВА</dc:title>
</cp:coreProperties>
</file>