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айонной Думы  от 12.02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№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о внесению изменений  в решение Лебяжской районной Думы «О бюджете муниципального образования Лебяжский муниципальный район на 2016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33"/>
        <w:gridCol w:w="5760"/>
        <w:gridCol w:w="18"/>
        <w:gridCol w:w="1602"/>
      </w:tblGrid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од администратора/код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ного источника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ного  источни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(руб. коп.)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6 2 02 02088 05 0002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 на    обеспечение     мероприятий     по переселению   граждан   из    аварийного жилищного   фонда   за   счет   средств, поступивших от государственной                     корпорации- Фонда содействия реформированию                        жилищно-коммунального хозяй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1510,21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2089 05 0002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 районов  на    обеспечение     мероприятий     по переселению   граждан   из    аварийного жилищного фонда за счет средств бюдже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5633,06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99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(займам) на развитие растениеводства, переработки и развития инфраструктуры и логистического обеспечения рынков продукцией растение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40604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08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 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325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15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 муниципальных районов  на возмещение части процентной ставки по долгосрочным , среднесрочным и краткосрочным  кредитам, взятым малыми формами хозяйствова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32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6 2 02 03024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9261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024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5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03121 05 0000 151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2500,00</w:t>
            </w:r>
          </w:p>
        </w:tc>
      </w:tr>
      <w:tr>
        <w:trPr>
          <w:trHeight w:val="354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доходов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67143,27</w:t>
            </w:r>
          </w:p>
        </w:tc>
      </w:tr>
      <w:tr>
        <w:trPr>
          <w:trHeight w:val="96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18"/>
                <w:szCs w:val="18"/>
              </w:rPr>
              <w:t>код администратора, раздел, подраздел, целевая статья, вид расхода, код ОСГУ, доп.кл.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аименование главного распорядителя/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04700 240 2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направление остатка денежных средств акцизов на увеличение дорожного фонда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797488,96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501 0500095020 522 2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дополнительные ассигнования на обеспечение мероприятий по переселению граждан из аварийного жилищного фонда в 2016 году за счет средств Фонда содействия реформированию жилищно-коммунального хозяй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1510,21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501 0500096020 522 2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дополнительные ассигнования на обеспечение мероприятий по переселению граждан из аварийного жилищного фонда в 2016 году за счет средств областного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5633,06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20 244 212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яжское РУО – перемещение ассигнований по видам расход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9 0100002220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6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2 0100002190 244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sz w:val="20"/>
                <w:szCs w:val="20"/>
              </w:rPr>
              <w:t>903 0702 0100002190 112 212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8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04 120000103Б 244 223100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на приобретение  объектов недвижимого имущества в муниципальную собствен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0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13 1100004010 463 53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1400004700 244 22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на реализацию в 2016 году мероприятий по реализации проектов по строительству, реконструкции автомобильных дорог общего пользования с твердым покрытием по МП «Устойчивое развитие сельских территорий Лебяжского района Кировской области на 2014-2017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617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04700 244 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17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01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681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681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04 120001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яжское РУО -  перемещение ассигнований по целевым статьям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9827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827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1 010000214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0215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2 010000219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2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709 01000022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01403А 00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культуре, физкультуре и делам молодежи – перемещение ассигнований по целевым статьям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47200,00</w:t>
            </w:r>
          </w:p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8472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4 1200001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702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702 020000219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4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5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1 020000226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01403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804 020000227А 00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001030 244 29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 -  перемещение ассигнований по видам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-7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0104 1200001030 852 29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/>
            </w:pPr>
            <w:r>
              <w:rPr>
                <w:sz w:val="22"/>
                <w:szCs w:val="22"/>
              </w:rPr>
              <w:t>+7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4 1200016090 410 31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по обеспечению жилыми помещениями детей-сирот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63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1001 120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1 410 31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563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0104 120000103Б 244 2231001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 - перемещение ассигнований на подготовку кадров специалистов в сфере размещения заказ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2 0104 1200004300 122 212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53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0804 0200004300 112 212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700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04700 244 225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-  увеличение ассигнований на софинансирование  за счет средств местного бюджета на содержание дорог общего пользования местного зна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9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700 244 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2632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 0409 08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80 244 225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83211,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6 0412 11000</w:t>
            </w:r>
            <w:r>
              <w:rPr>
                <w:sz w:val="20"/>
                <w:szCs w:val="20"/>
                <w:lang w:val="en-US"/>
              </w:rPr>
              <w:t>S4070 810 000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– перемещение ассигнований по целевым стать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6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6 0412 11000S5110 810 000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56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расходов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64632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51:00Z</dcterms:created>
  <dc:creator>User10</dc:creator>
  <dc:description/>
  <cp:keywords/>
  <dc:language>en-US</dc:language>
  <cp:lastModifiedBy>Г.С.Втюрина</cp:lastModifiedBy>
  <cp:lastPrinted>2016-02-16T09:57:00Z</cp:lastPrinted>
  <dcterms:modified xsi:type="dcterms:W3CDTF">2016-02-16T05:36:00Z</dcterms:modified>
  <cp:revision>57</cp:revision>
  <dc:subject/>
  <dc:title>                                                                                                      Приложение к решению </dc:title>
</cp:coreProperties>
</file>