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иложение 10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к решению Лебяжской районной Думы</w:t>
      </w:r>
    </w:p>
    <w:p>
      <w:pPr>
        <w:pStyle w:val="Normal"/>
        <w:jc w:val="right"/>
        <w:rPr>
          <w:color w:val="00000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от 12.02.2016 № 393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фицита бюджета Лебяжского муниципального района  на 2016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07" w:type="dxa"/>
        <w:jc w:val="left"/>
        <w:tblInd w:w="56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87"/>
        <w:gridCol w:w="3109"/>
        <w:gridCol w:w="1311"/>
      </w:tblGrid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4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7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2 00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2 00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6 01 02 00 00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8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3 00 00 00 0000 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80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7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учение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7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01 03 01 00 00 0000 8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52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гашение  бюджетом муниципального образования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36 01 03 01 00 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Cs/>
                <w:color w:val="000000"/>
                <w:sz w:val="22"/>
                <w:szCs w:val="22"/>
              </w:rPr>
              <w:t xml:space="preserve"> 0000 8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05200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01 05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268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5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5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6489553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5 00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0 00 0000 6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0 0000 6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12 01 05 02 01 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0000 610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4982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38:00Z</dcterms:created>
  <dc:creator>Your User Name</dc:creator>
  <dc:description/>
  <cp:keywords/>
  <dc:language>en-US</dc:language>
  <cp:lastModifiedBy>u0904</cp:lastModifiedBy>
  <cp:lastPrinted>2014-11-07T11:02:00Z</cp:lastPrinted>
  <dcterms:modified xsi:type="dcterms:W3CDTF">2016-02-16T13:49:00Z</dcterms:modified>
  <cp:revision>135</cp:revision>
  <dc:subject/>
  <dc:title>Источники финансирования</dc:title>
</cp:coreProperties>
</file>