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Пояснительная записка к изменениям в бюджет Михеевского сельского поселения 23.12.2015 г</w:t>
      </w:r>
    </w:p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Увеличить бюджет на 449858 рублей </w:t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Направить расходы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61646 на дорожный фонд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17690 на заработную плату по главе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126611 на заработную плату по функционированию высших органов исполнительной власти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60466 на заработную плату по другим общегосударственным вопросам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17311 на закупку товаров и услуг по функционированию администрации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68914 на доплаты муниципальным служащим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97220 на коммунальное хозяйство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Главный бухгалтер </w:t>
        <w:tab/>
        <w:t xml:space="preserve">                                                       Е.В.Самиг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20:00Z</dcterms:created>
  <dc:creator>Admin</dc:creator>
  <dc:description/>
  <cp:keywords/>
  <dc:language>en-US</dc:language>
  <cp:lastModifiedBy>User</cp:lastModifiedBy>
  <cp:lastPrinted>2015-12-13T11:25:00Z</cp:lastPrinted>
  <dcterms:modified xsi:type="dcterms:W3CDTF">2015-12-26T11:22:00Z</dcterms:modified>
  <cp:revision>4</cp:revision>
  <dc:subject/>
  <dc:title/>
</cp:coreProperties>
</file>