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АДМИНИСТРАЦИЯ МИХЕЕВСКОГО СЕЛЬСКОГОПОСЕЛЕНИЯ</w:t>
      </w:r>
    </w:p>
    <w:p>
      <w:pPr>
        <w:pStyle w:val="Heading1"/>
        <w:numPr>
          <w:ilvl w:val="0"/>
          <w:numId w:val="2"/>
        </w:numPr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numPr>
          <w:ilvl w:val="1"/>
          <w:numId w:val="2"/>
        </w:numPr>
        <w:rPr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12.2015                                                                                            № 1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я администрации</w:t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хеевского сельского поселения от 28.11.2013  № 109</w:t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b/>
          <w:sz w:val="28"/>
          <w:szCs w:val="28"/>
        </w:rPr>
        <w:t>«Об утверждении муниципальной Программы «Организация деятельности управления Администрации Михеевского сельского поселения Лебяжского района Кировской области на 2014-2016 годы»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1.2013  № 111 «Об утверждении муниципальной Программы «Развитие жилищной, коммунальной инфраструктуры и благоустройства территории Михеевского  сельского поселения на 2014 -2016 годы», от 27.11.2013  № 108 «Об утверждении муниципальной Программы «Развитие дорожного хозяйства на территории Михеевского сельского поселения на 2014-2016 годы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вязи с приведением в соответствие с действующим законодательством, администрация Михеевского сельского поселения ПОСТАНОВЛЯЕТ:</w:t>
      </w:r>
    </w:p>
    <w:p>
      <w:pPr>
        <w:pStyle w:val="Normal"/>
        <w:tabs>
          <w:tab w:val="clear" w:pos="708"/>
          <w:tab w:val="left" w:pos="4020" w:leader="none"/>
        </w:tabs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следующие изменения в постановления администрации Михеевского сельского поселения о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8.11.2013  № 109 «Об утверждении муниципальной Программы «Организация деятельности управления Администрации Михеевского сельского поселения Лебяжского района Кировской области на 2014-2016 годы», от 28.11.2013  № 111 «Об утверждении муниципальной Программы «Развитие жилищной, коммунальной инфраструктуры и благоустройства территории Михеевского  сельского поселения на 2014 -2016 годы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7.11.2013  № 108 «Об утверждении муниципальной Программы «Развитие дорожного хозяйства на территории Михеевского сельского поселения на 2014-2016 годы» (далее программы)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 7 паспорта программы «Об утверждении муниципальной Программы «Организация деятельности управления Администрации Михеевского сельского поселения Лебяжского района Кировской области на 2014-2017 годы» (далее программа), утвержденной постановлением администрации  Михеевского сельского поселения от 28.11.2013  № 109 и читать его в новой редакции: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финансирования программы – 16086177,79   рублей,  </w:t>
      </w:r>
      <w:r>
        <w:rPr>
          <w:rFonts w:cs="Times New Roman" w:ascii="Times New Roman" w:hAnsi="Times New Roman"/>
          <w:sz w:val="28"/>
          <w:szCs w:val="28"/>
        </w:rPr>
        <w:t xml:space="preserve">в том числе:                                       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2014 год – 4711048,41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5 год – 4596371,38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6 год – 3465496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7 год – 3313262 рубл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Во втором абзаце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«Ресурсное обеспечение муниципальной программы» программы «Об утверждении муниципальной Программы «Организация деятельности управления Администрации Михеевского сельского поселения Лебяжского района Кировской области на 2014-2017 годы» второй абзац читать в новой редакции «Общий объем финансирования муниципальной программы составит – 16086177,79 рублей, в том числе средства областного бюджета – 124470 рублей; средства местного бюджета –  15961707,79 рубля; внебюджетные источники финансирования –  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у данного раздела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134"/>
        <w:gridCol w:w="1134"/>
        <w:gridCol w:w="1134"/>
        <w:gridCol w:w="1134"/>
        <w:gridCol w:w="1275"/>
      </w:tblGrid>
      <w:tr>
        <w:trPr>
          <w:trHeight w:val="80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70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бюджеты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48,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01,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49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26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1707,79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небюджетные источники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48,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371,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49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26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6177,79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1.3. Приложения №3 программ читать в новой редакции. Прилагается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1.4. Приложения №4 программ читать в новой редакции. Прилагается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постановление в Информационном бюллетене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napToGrid w:val="false"/>
        <w:ind w:hanging="45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</w:t>
        <w:tab/>
        <w:tab/>
        <w:tab/>
        <w:tab/>
        <w:tab/>
      </w:r>
    </w:p>
    <w:p>
      <w:pPr>
        <w:pStyle w:val="Normal"/>
        <w:snapToGrid w:val="false"/>
        <w:ind w:hanging="45"/>
        <w:rPr/>
      </w:pPr>
      <w:r>
        <w:rPr>
          <w:sz w:val="28"/>
          <w:szCs w:val="28"/>
        </w:rPr>
        <w:t>Т.А. Обухова</w:t>
      </w: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32"/>
      <w:szCs w:val="20"/>
      <w:lang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67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4" w:before="274" w:after="0"/>
      <w:ind w:firstLine="567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46:00Z</dcterms:created>
  <dc:creator>User</dc:creator>
  <dc:description/>
  <cp:keywords/>
  <dc:language>en-US</dc:language>
  <cp:lastModifiedBy>Mihadm</cp:lastModifiedBy>
  <cp:lastPrinted>2015-12-29T14:06:00Z</cp:lastPrinted>
  <dcterms:modified xsi:type="dcterms:W3CDTF">2016-01-26T10:26:00Z</dcterms:modified>
  <cp:revision>11</cp:revision>
  <dc:subject/>
  <dc:title>                                               </dc:title>
</cp:coreProperties>
</file>