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еятельности управления Администрации Михеевского сельского поселения Лебяжского района Кировской области»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– 2017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8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Администрация Михеевского сельского поселения Лебяжского района Кировской области (далее – администрация Михеевского сельского поселения)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 и оптимизация системы управления  Администрации Михе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эффективности деятельности  Администрации Михеевского сельского поселения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ериально-техническое обеспечение администрации Михеевского сельского поселени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овое обеспечение администрации Михеевского сельского поселения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существления исполнительно-распоряди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кций администрации Михеевского сельского поселения; 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хозяйственной деятельности  администрации Михе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подготовки лиц, замещающих муниципальные должности, и муниципальных  служащих по основным вопросам деятельности органов местного  самоуправления  администрации Михее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Обеспечение  соответствия  нормативной  правовой базы  администрации   муниципального   образования Михеевское сельское поселение действующему законодательств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 системы  управления  муниципальной службой, повышение эффективности  работы  кадровой службы,  внедрение  информационных   технологий   в систему управления кадров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профессионального  развития и  подготовки  кадров   через   развитие   системы профессионального     и     личностного      роста  муниципальных служащих и  посредством  прохождения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имулирование и мотивация, повышение престижа и открытости муниципальной  службы  в  муниципальном образовании Михеевское сель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азвитие  механизма  предупреждения  коррупции, выявление  и  разрешение  конфликта  интересов  на муниципальной служб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показатели эффективности  реализации муниципальной Программы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ращений граждан  в администрацию  Михеевского сельского поселения, рассмотренных с нарушением сроков, установленных законодательством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лиц, замещающих муниципальные должности, и муниципальных служащих органов местного самоуправления, повысивших квалификацию и прошедших профессиональную переподготов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атериально-техническое обеспечение администрации Михеевского сельского поселения;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довлетворенность  населения Михеевского сельского поселения работой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боснованных жалоб на качество предоставления муниципальных услуг.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 годы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ий объем финансирования программы – 15812875,79 рублей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2014 год – 4711048,41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 – 4323069,38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6 год – 3465496 рублей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– 3313262 рубля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7 году в количественном выражении ожидае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сутствие нормативных правовых ак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ихеевского сельского поселения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 (0 единиц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обращений граждан  в  администрацию Михеевского сельского поселения, рассмотренных с нарушением  сроков, установленных законодательство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 единиц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хождение профессиональной переподготовки и участие в семинарах муниципальных служащих и работников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е обеспечение проведения местных выборов в Михеевском сельском посел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0">
    <w:name w:val="Основной шрифт абзаца10"/>
    <w:qFormat/>
    <w:rPr/>
  </w:style>
  <w:style w:type="character" w:styleId="4">
    <w:name w:val=" Знак Знак4"/>
    <w:qFormat/>
    <w:rPr>
      <w:b/>
      <w:spacing w:val="28"/>
      <w:sz w:val="28"/>
      <w:lang w:val="ru-RU" w:eastAsia="zh-CN" w:bidi="ar-SA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basedOn w:val="9"/>
    <w:qFormat/>
    <w:rPr>
      <w:b/>
      <w:bCs/>
    </w:rPr>
  </w:style>
  <w:style w:type="character" w:styleId="31">
    <w:name w:val=" Знак Знак3"/>
    <w:qFormat/>
    <w:rPr>
      <w:sz w:val="24"/>
      <w:lang w:val="ru-RU" w:eastAsia="zh-CN" w:bidi="ar-SA"/>
    </w:rPr>
  </w:style>
  <w:style w:type="character" w:styleId="21">
    <w:name w:val=" Знак Знак2"/>
    <w:qFormat/>
    <w:rPr>
      <w:sz w:val="24"/>
      <w:lang w:val="ru-RU"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lang w:val="ru-RU" w:eastAsia="zh-CN" w:bidi="ar-SA"/>
    </w:rPr>
  </w:style>
  <w:style w:type="character" w:styleId="PageNumber">
    <w:name w:val="Page Number"/>
    <w:basedOn w:val="10"/>
    <w:rPr/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4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ОН Знак Знак Знак"/>
    <w:basedOn w:val="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 Знак Знак Знак Знак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 отсуп"/>
    <w:basedOn w:val="Normal"/>
    <w:qFormat/>
    <w:pPr>
      <w:suppressAutoHyphens w:val="false"/>
      <w:spacing w:lineRule="exact" w:line="360" w:before="120" w:after="0"/>
      <w:ind w:left="0" w:right="0" w:firstLine="720"/>
      <w:jc w:val="both"/>
    </w:pPr>
    <w:rPr>
      <w:sz w:val="28"/>
      <w:lang w:val="en-US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5">
    <w:name w:val="МОН Знак Знак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23:00Z</dcterms:created>
  <dc:creator>Computer</dc:creator>
  <dc:description/>
  <cp:keywords/>
  <dc:language>en-US</dc:language>
  <cp:lastModifiedBy>Admin</cp:lastModifiedBy>
  <cp:lastPrinted>2014-11-14T14:51:00Z</cp:lastPrinted>
  <dcterms:modified xsi:type="dcterms:W3CDTF">2015-12-23T08:24:00Z</dcterms:modified>
  <cp:revision>8</cp:revision>
  <dc:subject/>
  <dc:title> </dc:title>
</cp:coreProperties>
</file>