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ind w:left="1132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ная (справочная) оценка ресурсного обеспеч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и 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ет всех источников финансирова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2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873"/>
        <w:gridCol w:w="5062"/>
        <w:gridCol w:w="2278"/>
        <w:gridCol w:w="1134"/>
        <w:gridCol w:w="1134"/>
        <w:gridCol w:w="1134"/>
        <w:gridCol w:w="1134"/>
        <w:gridCol w:w="1276"/>
      </w:tblGrid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5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>муниципальной</w:t>
              <w:br/>
              <w:t xml:space="preserve">  программы  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сходов (рублей)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униципальная</w:t>
              <w:br/>
              <w:t xml:space="preserve">программа 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 деятельности управления Администрации Михеевского сельского поселения Лебяжского района Кировской области на 2014-2016 годы»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1048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6371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54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32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86177,79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47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1048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1901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54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32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61707,79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5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int"/>
              <w:spacing w:lineRule="atLeast" w:line="20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ункционирование деятельности администрации Михеевского сельского поселения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67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75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33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9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7039,2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47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67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30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33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9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82569,2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5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 хозяйственной деятельности администрации Михеевского сельского поселен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321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821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8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9138,59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321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821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8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9138,59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5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адрового потенциала муниципального управлен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5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-техническое обеспечение проведения местных выборов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5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ятельности  в сфере профилактики безнадзорности и правонарушений несовершеннолетних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ConsPlusNonformat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sz w:val="22"/>
      <w:szCs w:val="22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Point">
    <w:name w:val="Point"/>
    <w:basedOn w:val="Normal"/>
    <w:qFormat/>
    <w:pPr>
      <w:suppressAutoHyphens w:val="false"/>
      <w:spacing w:lineRule="auto" w:line="288" w:before="120" w:after="0"/>
      <w:ind w:left="0" w:right="0" w:firstLine="720"/>
      <w:jc w:val="both"/>
    </w:pPr>
    <w:rPr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4:03:00Z</dcterms:created>
  <dc:creator>User</dc:creator>
  <dc:description/>
  <cp:keywords/>
  <dc:language>en-US</dc:language>
  <cp:lastModifiedBy>Admin</cp:lastModifiedBy>
  <cp:lastPrinted>2015-12-29T13:58:00Z</cp:lastPrinted>
  <dcterms:modified xsi:type="dcterms:W3CDTF">2015-12-29T10:58:00Z</dcterms:modified>
  <cp:revision>14</cp:revision>
  <dc:subject/>
  <dc:title/>
</cp:coreProperties>
</file>