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/>
      </w:r>
    </w:p>
    <w:p>
      <w:pPr>
        <w:pStyle w:val="Heading1"/>
        <w:rPr/>
      </w:pPr>
      <w:r>
        <w:rPr/>
        <w:t xml:space="preserve">АДМИНИСТРАЦИЯ МИХЕЕВСКОГО СЕЛЬСКОГО ПОСЕЛЕНИЯ ЛЕБЯЖСКОГО РАЙОНА                      </w:t>
      </w: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16.12.2015</w:t>
        <w:tab/>
        <w:t xml:space="preserve">                                          № 185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 обеспечении безопасности людей в местах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дения праздничных мероприятий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целях подготовки к проведению мероприятий, посвященных празднованию Новогодних и Рождественских праздников, администрация Михеев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10" w:firstLine="510"/>
        <w:jc w:val="both"/>
        <w:rPr/>
      </w:pPr>
      <w:r>
        <w:rPr>
          <w:sz w:val="28"/>
          <w:szCs w:val="28"/>
        </w:rPr>
        <w:t>1. Создать оперативные группы по обеспечению безопасности людей в местах проведения мероприятий, посвященных празднованию Новогодних и Рождественских праздников и организовать их работу. Прилагаетс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2.  Специалистам и инспекторам по вопросам жизнеобеспечения и работе с населением администрации: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овести планерки с руководителями организаций и учреждений, старостами населенных пунктов по вопросам обеспечения безопасности людей в местах проведения праздничных мероприятий, уделив особое внимание мероприятиям, проводимым в ночное время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пределить перечни объектов, в которых будут проводиться праздничные мероприятия. Прилагается.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3.  Принять меры по приведению в надлежащее противопожарное состояние здания и помещения, находящиеся в муниципальной собственности, для проведения праздничных мероприятий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ровести разъяснительную работу с населением по предупреждению пожаров в жилом секторе в период проведения праздничных мероприятий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Организовать учет организаций, осуществляющих реализацию пиротехнической продукции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 Оборудовать специальные площадки для организации и проведения салютов и фейерверков. Прилагается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Рекомендовать директорам школ провести разъяснительную работу среди учащихся общеобразовательных школ по пожарной безопасности. Разместить противопожарную  наглядную агитацию на стендах общеобразовательных  учреждений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претить использование пиротехнических изделий, а также применение открытого огня внутри зданий и помещений при проведении праздничных мероприятий с массовым пребыванием людей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>4. Признать утратившим силу постановление администрации Михеевского сельского поселения от 08.12.2014 № 103  «Об обеспечении безопасности людей в местах  проведения праздничных мероприятий»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по вопросам жизнеобеспечения Вараксину Г.В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Т.А. Обухов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6.12.2015  N185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еративных групп по обеспечению безопасности людей в местах проведения мероприятий, посвященных празднованию Нового года, проведению новогодних канику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тско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Виталь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ОР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Серге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МИНО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ркадь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тарший инспектор по вопросам жизнеобеспечения и работе с населени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иблиотекарь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ий по улице Молодежной (по согласованию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Елизаров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ЕМОВА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хайл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Анатоль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МБАЕ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Никола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ий инспектор по вопросам жизнеобеспечения и работе с населени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Михеевской сельской Ду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староста (по согласованию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Елькин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Е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Владимир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И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Александр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ВЫХ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Дмитриевич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по вопросам жизнеобеспечения и работе с населени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Михеевской сельской Думы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оста (по согласованию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корев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НИК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желика Юрь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ТИ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Григорь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ДЕНЕЖ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Никола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Е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Александро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ЛЬНИК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Александрович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ий инспектор по вопросам жизнеобеспечения и работе с населением, д.Кокорев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Михеевской сельской Ду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Кокорево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Михеевской сельской Думы, староста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ий по улице, д.Малый Ры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ий по улице, д.Малый Ры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ЕЧКИ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Александр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ЦЕ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Ивано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РОН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Дмитри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У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Василь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НАЕ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Викторо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по вопросам жизнеобеспечения и работе с населени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Михеевской сельской Думы, староста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оста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путат Михеевской сельской Думы, староста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оста д.Редькино (по согласованию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еевщ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ЫШЕ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Викторовна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ОРОВ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 Васильевич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НИЦЫ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Алексеевна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администраци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епутат Михеевской сельской Думы  (по согласованию)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комендант специализированного жилого дома (по согласованию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Мелян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Николаевна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хайл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УШЕ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анасия Михайловн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ий инспектор по вопросам жизнеобеспечения и работе с населени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енсионер (по согласованию)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староста (по согласованию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Окунев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ПЫЛОВА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ксана Владимировн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РЫШКИН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лег Иванович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ЗРУКИХ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ван Николаевич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тарший инспектор по вопросам жизнеобеспечения и работе с населением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утат Михеевской сельской Думы  (по согласованию)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ароста (по согласованию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инцов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АРЕ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Борис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ИШЕ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Евгень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ЦЕ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 Николаевич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ий инспектор по вопросам жизнеобеспечения и работе с населением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Михеевской сельской Думы 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оста (по согласованию)</w:t>
            </w:r>
          </w:p>
        </w:tc>
      </w:tr>
    </w:tbl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27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ов, используемых для проведения новогодних праздн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365"/>
        <w:gridCol w:w="2680"/>
        <w:gridCol w:w="2451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 время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тско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 культуры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 в 20 ч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Елизаров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,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 в 18 ч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 в 11 ч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 в 20 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Елькин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 в 21 ч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 в 11 ч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корев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. в 19.30 ч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елян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й Р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 в 11 ч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 в 21 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еевщи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 в 17 ч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инцов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 в 19 ч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 в 20 ч.</w:t>
            </w:r>
          </w:p>
        </w:tc>
      </w:tr>
      <w:tr>
        <w:trPr>
          <w:trHeight w:val="69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Окунев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. в 10 ч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. в 16 ч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ощадок для организации и проведения салютов и фейервер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38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лощад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тско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площадь перед зданием админист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Елизаров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ресток дорог  за Д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Елькин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еред автобусной остановко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площадь по ул. Стро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корев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между школой и дорогой Лебяжье-Кокоре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елянд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ресток улиц Сельской и Молодежно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й Ры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еред зданием Д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еевщи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еред неэксплуатируемым зданием Д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инцов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 ул.Центрально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Окунев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еред зданием ДК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Редькин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ресток улиц Космонавтов и Центральной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л. Тулубаевской-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41:00Z</dcterms:created>
  <dc:creator>Admin</dc:creator>
  <dc:description/>
  <cp:keywords/>
  <dc:language>en-US</dc:language>
  <cp:lastModifiedBy>Mihadm</cp:lastModifiedBy>
  <cp:lastPrinted>2015-12-16T14:45:00Z</cp:lastPrinted>
  <dcterms:modified xsi:type="dcterms:W3CDTF">2016-01-26T10:27:00Z</dcterms:modified>
  <cp:revision>15</cp:revision>
  <dc:subject/>
  <dc:title> </dc:title>
</cp:coreProperties>
</file>