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18"/>
          <w:szCs w:val="18"/>
        </w:rPr>
      </w:pPr>
      <w:r>
        <w:rPr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13500, Кировская обл., п</w:t>
      </w:r>
      <w:r>
        <w:rPr>
          <w:rFonts w:cs="Times New Roman" w:ascii="Times New Roman" w:hAnsi="Times New Roman"/>
          <w:b/>
          <w:sz w:val="20"/>
          <w:szCs w:val="20"/>
        </w:rPr>
        <w:t>гт</w:t>
      </w:r>
      <w:r>
        <w:rPr>
          <w:b/>
          <w:sz w:val="20"/>
          <w:szCs w:val="20"/>
        </w:rPr>
        <w:t xml:space="preserve"> Лебяжье, ул. Комсомольская 5, тел. </w:t>
      </w:r>
      <w:r>
        <w:rPr>
          <w:rFonts w:cs="Times New Roman" w:ascii="Times New Roman" w:hAnsi="Times New Roman"/>
          <w:b/>
          <w:sz w:val="20"/>
          <w:szCs w:val="20"/>
        </w:rPr>
        <w:t xml:space="preserve">(83344) </w:t>
      </w:r>
      <w:r>
        <w:rPr>
          <w:b/>
          <w:sz w:val="20"/>
          <w:szCs w:val="20"/>
        </w:rPr>
        <w:t>2-02-51, факс (</w:t>
      </w:r>
      <w:r>
        <w:rPr>
          <w:rFonts w:cs="Times New Roman" w:ascii="Times New Roman" w:hAnsi="Times New Roman"/>
          <w:b/>
          <w:sz w:val="20"/>
          <w:szCs w:val="20"/>
        </w:rPr>
        <w:t>833</w:t>
      </w:r>
      <w:r>
        <w:rPr>
          <w:b/>
          <w:sz w:val="20"/>
          <w:szCs w:val="20"/>
        </w:rPr>
        <w:t>44) 2-02-5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12.2015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решение районной Думы от 30.04.2015 № 319 и приостановлении действия пункта 7.8 П</w:t>
            </w:r>
            <w:hyperlink w:anchor="Par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kern w:val="0"/>
                  <w:sz w:val="28"/>
                  <w:szCs w:val="28"/>
                  <w:lang w:eastAsia="ru-RU"/>
                </w:rPr>
                <w:t>оложения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 xml:space="preserve"> о предоставлении в аренду муниципального имущества муниципального образования Лебя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6.1.6 Положения о порядке управления и распоряжения имуществом муниципального образования Лебяжский муниципальный район Кировской области, утвержденного решением Лебяжской районной Думы от 14.12.2012 № 169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беспечения устойчивого развития экономики и социальной стабильности в муниципальном образовании Лебяжский муниципальный район Кировской области, </w:t>
      </w:r>
      <w:r>
        <w:rPr>
          <w:rFonts w:cs="Times New Roman" w:ascii="Times New Roman" w:hAnsi="Times New Roman"/>
          <w:sz w:val="28"/>
          <w:szCs w:val="28"/>
        </w:rPr>
        <w:t>районная Дум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решение Лебяжской районной Думы от 30.04.2015 № 319 «Об утверждении П</w:t>
      </w:r>
      <w:hyperlink w:anchor="Par2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оложения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 предоставлении в аренду муниципального имущества муниципального образования Лебя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», изложив пункт 6.9 П</w:t>
      </w:r>
      <w:hyperlink w:anchor="Par2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оложения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 предоставлении в аренду муниципального имущества муниципального образования Лебя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в ново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6.9. Договор аренды муниципального имущества, закрепленного на праве оперативного управления за муниципальными казенными учреждениями, заключаемый на срок 1 год и более, является трехсторонним. На стороне арендодателя выступают администрация Лебяжского района и соответствующее муниципальное казенное учрежд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оговор аренды муниципального имущества, закрепленного на праве оперативного управления за муниципальными казенными учреждениями, заключаемый на срок менее 1 года, является двухсторонним. Арендодателем выступает соответствующее муниципальное казенное учрежд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Приостановить действие пункта 7.8 </w:t>
      </w:r>
      <w:r>
        <w:rPr>
          <w:rFonts w:cs="Times New Roman" w:ascii="Times New Roman" w:hAnsi="Times New Roman"/>
          <w:sz w:val="28"/>
          <w:szCs w:val="28"/>
        </w:rPr>
        <w:t>П</w:t>
      </w:r>
      <w:hyperlink w:anchor="Par2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оложения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 предоставлении в аренду муниципального имущества муниципального образования Лебя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го решением Лебяжской районной Думы от 30.04.2015 № 319, на период 2016 год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  <w:tab/>
              <w:t xml:space="preserve">        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. Ожегов</w:t>
            </w:r>
          </w:p>
        </w:tc>
      </w:tr>
    </w:tbl>
    <w:p>
      <w:pPr>
        <w:pStyle w:val="ConsNormal"/>
        <w:widowControl/>
        <w:ind w:left="4963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85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10:00Z</dcterms:created>
  <dc:creator>u0904</dc:creator>
  <dc:description/>
  <cp:keywords/>
  <dc:language>en-US</dc:language>
  <cp:lastModifiedBy>u0904</cp:lastModifiedBy>
  <cp:lastPrinted>2016-01-13T09:09:00Z</cp:lastPrinted>
  <dcterms:modified xsi:type="dcterms:W3CDTF">2016-01-13T06:10:00Z</dcterms:modified>
  <cp:revision>2</cp:revision>
  <dc:subject/>
  <dc:title>kolontit</dc:title>
</cp:coreProperties>
</file>