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/>
      </w:pPr>
      <w:r>
        <w:rPr>
          <w:b/>
          <w:bCs/>
        </w:rPr>
        <w:t>613500 Кировская обл., пгт Лебяжье , ул. Комсомольская 5, тел.(83344) 2-02-51, факс 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5.12.2015                                                                                                  № 384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в решение  Лебяжской районной Думы от 12</w:t>
      </w:r>
      <w:r>
        <w:rPr>
          <w:b/>
          <w:bCs/>
          <w:sz w:val="28"/>
          <w:szCs w:val="28"/>
        </w:rPr>
        <w:t xml:space="preserve">.12.2014 № 281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, статьей 21 Устава  муниципального образования Лебяжский муниципальный район Кировской области, положением «О бюджетном процессе в муниципальном образовании Лебяжский район»,  Лебяжская районная Дума  РЕШИЛА: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>1. Часть 1 статьи 1 бюджета муниципального образования Лебяжский муниципальный район Кировской области на 2015 год, утвержденного решением Лебяжской районной Думы от 12.12.2014 № 281</w:t>
      </w:r>
      <w:r>
        <w:rPr>
          <w:bCs/>
          <w:spacing w:val="-1"/>
          <w:sz w:val="28"/>
          <w:szCs w:val="28"/>
        </w:rPr>
        <w:t>, изложить в   редакции следующего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«Статья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Лебяжский муниципальный район Кировской области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общий объем доходов бюджета муниципального района в сумме 155 821 707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ем расходов бюджета муниципального района в сумме 162 366 823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ефицит бюджета муниципального района в сумме 6 545 116 руб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нести следующие изменения в бюджет </w:t>
      </w:r>
      <w:r>
        <w:rPr>
          <w:spacing w:val="1"/>
          <w:sz w:val="28"/>
          <w:szCs w:val="28"/>
        </w:rPr>
        <w:t xml:space="preserve">муниципального образования Лебяжский муниципальный район Кировской области на 2015 год и на плановый период 2016 и 2017 годов, утвержденного решением Лебяжской районной Думы от 12.12.2014 № 281:   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а)  в статье 11 в пункте 1 цифры «100000» заменить цифрами «0»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б)  в статье 12  в части 1 пункте 1 цифры «19231343» заменить цифрами «19838837»; 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в) в статье 16  в части 1 в пункте 1 цифры «4172000» заменить цифрами «3820227»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г) в статье 17 в пункте 1  цифры «128180786» заменить  цифрами «128822686» 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д) в статье 18: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в части 2 пункте 1 цифры «4000000» заменить цифрами «6350000»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в части 3 в пункте 1 цифры «489550» заменить цифрами « 474622»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 xml:space="preserve">е) в статье 21 в пункте 2 части 1 цифры «4169240» заменить цифрами «4122550».         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3.  </w:t>
      </w:r>
      <w:r>
        <w:rPr>
          <w:sz w:val="28"/>
          <w:szCs w:val="28"/>
        </w:rPr>
        <w:t xml:space="preserve"> Приложение 6 «Объёмы поступления налоговых и неналоговых доходов, безвозмездных поступлений по статьям и подстатьям  классификации доходов бюджета Лебяжского муниципального района на 2015 год» 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4.  Приложение  7 «Распределение бюджетных ассигнований по разделам и подразделам классификации расходов бюджетов на 2015 год» 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риложение 8 «Распределение бюджетных ассигнований по целевым статьям (муниципальным программам Лебяжского района и непрограммным направлениям деятельности), группам и подгруппам видов  расходов классификации расходов бюджетов на 2015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риложение  9 «Ведомственная структура расходов бюджета Лебяжского муниципального района на 2015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риложение 10 «Источники финансирования дефицита бюджета Лебяжского муниципального района на 2015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Приложение 13 «Распределение иных межбюджетных трансфертов бюджетам поселений на поддержку мер по обеспечению сбалансированности местных бюджетов на 2015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Приложение 17 «Программа внутренних муниципальных заимствований Лебяжского муниципального района на 2015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Настоящее решение вступает в силу в соответствии с действующим законодательством.</w:t>
      </w:r>
    </w:p>
    <w:p>
      <w:pPr>
        <w:pStyle w:val="Normal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5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 xml:space="preserve">Глава Лебяжского района                                                                 </w:t>
      </w:r>
    </w:p>
    <w:p>
      <w:pPr>
        <w:pStyle w:val="TextBodyIndent"/>
        <w:ind w:left="57" w:right="0" w:hanging="0"/>
        <w:rPr/>
      </w:pPr>
      <w:r>
        <w:rPr>
          <w:sz w:val="28"/>
        </w:rPr>
        <w:t>А.Б. Ожегов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453" w:right="0" w:hanging="453"/>
        <w:rPr>
          <w:sz w:val="28"/>
        </w:rPr>
      </w:pPr>
      <w:r>
        <w:rPr>
          <w:caps/>
          <w:sz w:val="28"/>
        </w:rPr>
        <w:t xml:space="preserve"> 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00" w:right="1097" w:gutter="0" w:header="0" w:top="993" w:footer="0" w:bottom="1135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57:00Z</dcterms:created>
  <dc:creator>Your User Name</dc:creator>
  <dc:description/>
  <cp:keywords/>
  <dc:language>en-US</dc:language>
  <cp:lastModifiedBy>u0904</cp:lastModifiedBy>
  <cp:lastPrinted>2016-01-13T08:58:00Z</cp:lastPrinted>
  <dcterms:modified xsi:type="dcterms:W3CDTF">2016-01-13T05:58:00Z</dcterms:modified>
  <cp:revision>3</cp:revision>
  <dc:subject/>
  <dc:title>ЛЕБЯЖСКAЯ  РАЙОННАЯ  ДУМА ТРЕТЬЕГО СОЗЫВА</dc:title>
</cp:coreProperties>
</file>