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районной Думы от 25.12. 2015  №384 «О внесении изменений  в решение районной Думы от 12.12.2014 г № 28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 О Х О Д 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муниципального района </w:t>
      </w:r>
      <w:r>
        <w:rPr>
          <w:b/>
          <w:sz w:val="28"/>
          <w:szCs w:val="28"/>
        </w:rPr>
        <w:t>на 2015 год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ам  составил 155821707 руб., увеличился на 1249394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Кировской области от 15.12.2015 № 74/829 муниципальному образованию предусмотрена дотация на поддержку мер по обеспечению сбалансированности местных бюджетов в сумме 6480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а 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61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а доходная база по акцизам на 607494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скорректированы под фактическое выпол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сходам на 2015 бюджет увеличился на 1249394  руб. </w:t>
      </w:r>
      <w:r>
        <w:rPr>
          <w:sz w:val="28"/>
          <w:szCs w:val="28"/>
        </w:rPr>
        <w:t xml:space="preserve">и составил </w:t>
      </w:r>
      <w:r>
        <w:rPr>
          <w:b/>
          <w:sz w:val="28"/>
          <w:szCs w:val="28"/>
        </w:rPr>
        <w:t>162366823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средства межбюджетных трансфертов направлены (или уменьшены) следующим главным распорядителям бюджет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бяжскому районному управлению образования на выплату  заработной платы работникам муниципальных учреждений в сумме 648000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ассигнования в администрации район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6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рыты ассигнования остатка средств 2014 года по обеспечению жильём молодых семей ФЦП «Жилище» и областных средств  по предоставлению социальных выплат молодым семьям  на приобретение жилого помещения, в том числе экономкласса в сумме 14061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перемещение ассигнований на заработную плату за декабрь текущего года, на уплату взносов во внебюджетные фонды за ноябрь и частично за декабрь, на расчеты за коммунальные услуги по целевым статьям (муниципальным программам), видам расходов и кодам экономической классификаци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руб.коп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ассигнований с районной Думы  на районное управление образования на заработную 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21047,25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21047,25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ассигнований с Администрации района на заработную плату учреждений образования 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76494,42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47494,42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29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ая районная Дума -  уменьшение ассигнований  на заработную плату по целевым статьям  и перемещение их  районному управлению образования и финансовому управлению  на заработную плату и на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9574,1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81831,18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3032,49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99437,77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15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 – перемещение ассигнований по целевым статьям  в разрезе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787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6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537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9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80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764,44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81895,56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6951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физкультуре и делам молодежи – перемещение ассигнований субсидии на выравнивание  в разрезе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213,39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045,09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995,13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4253,61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-  перемещение ассигнований по видам расходов на выплату заработной платы и выходное пособие, на содержание имущества и 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30775,09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21589,34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14986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24171,75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 – перемещение ассигнований с МП «Устойчивое развитие сельских территорий Лебяжского района» по реализации проектов по строительству, реконструкции а/дорог общего пользования с твердым покрытием  на МП «Развитие транспортной системы Лебяж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4113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4113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перемещение ассигнований по опеке и попечительству по видам расходов и К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3681,92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3681,92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перемещение ассигнований по учреждениям образования по видам расходов и К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121227,55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121227,55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мещение ассигнований с МП «Управление муниципальными финансами и регулирование межбюджетных отношений»  МБТ  управлению по культуре, физкультуре  и делам молодежи;   Р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342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100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242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ассигнований с МП «Управление муниципальными финансами и регулирование межбюджетных отношений»  на МП «Развитие жилищной и коммунальной инфраструктуры Лебяж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884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884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ая РМК «Служба хозяйственного и технического обеспе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515,36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515,36</w:t>
            </w:r>
          </w:p>
        </w:tc>
      </w:tr>
      <w:tr>
        <w:trPr>
          <w:trHeight w:val="9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увеличение ассигнований на ст.213 по учреждениям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140616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перемещение ассигнований по учреждениям образования по видам расходов и КОСГУ на уплату шт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+90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/>
              <w:t>-90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ассигнований  резервного фонда, процентов за обслуживание муниципального долга, субсидии на поддержку автомобильного транспорта с администрации района Лебяжскому районному управлению образования на погашение кредиторск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28,08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690,00</w:t>
            </w:r>
          </w:p>
        </w:tc>
      </w:tr>
      <w:tr>
        <w:trPr>
          <w:trHeight w:val="96" w:hRule="atLeast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618,0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кабре текущего года получен бюджетный кредит в сумме 2350000 рублей в целях частичного покрытия дефицита бюджета, 1000000 рублей из которого направлен на погашение долговых обязательств по кредитному договору № 9 от 14.08.2015 года и 13500000 рублей денежных средств направлены на финансирование расходов на заработную плату работникам муниципальных учреждений за декабрь 2015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ы изменения в решение о бюджете в статью 1,11,12, 16,17,18,2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ены изменения в приложения 6,7,8,9,10,13,1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запланирован в объёме   6545116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И. Скаредина</w:t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06:00Z</dcterms:created>
  <dc:creator>User10</dc:creator>
  <dc:description/>
  <cp:keywords/>
  <dc:language>en-US</dc:language>
  <cp:lastModifiedBy>u0904</cp:lastModifiedBy>
  <cp:lastPrinted>2016-01-13T09:06:00Z</cp:lastPrinted>
  <dcterms:modified xsi:type="dcterms:W3CDTF">2016-01-13T06:06:00Z</dcterms:modified>
  <cp:revision>2</cp:revision>
  <dc:subject/>
  <dc:title>                                                                                                      Приложение к решению </dc:title>
</cp:coreProperties>
</file>