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85775" cy="61912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5640" cy="61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48.8pt;width:38.2pt;height:4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pPr w:bottomFromText="0" w:horzAnchor="margin" w:leftFromText="180" w:rightFromText="180" w:tblpX="0" w:tblpY="1360" w:topFromText="0" w:vertAnchor="margin"/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1984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8"/>
                <w:sz w:val="28"/>
                <w:szCs w:val="28"/>
                <w:lang w:eastAsia="ru-RU"/>
              </w:rPr>
              <w:t>АДМИНИСТРАЦИЯ ЛЕБЯЖСКОГО РАЙОН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8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12.201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Лебяжского района от 19.09.2013 № 353 и утверждение плана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Лебяжского района от 12.09.2013 года № 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постановление администрации Лебяжского района от 19.09.2013 № 353 «Об утверждении муниципальной программы «Развитие физической культуры и спорта в Лебяжском районе на 2014-2017 годы, утвердив изменения в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Развитие физической культуры и спорта в Лебяжском районе на 2014-2017 годы»  согласно приложению №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лан реализации муниципальной программы «Развитие физической культуры и спорта в Лебяжском районе на 2014-2017 годы» на 2015 год изложить в новой редакции согласно приложению №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твердить план реализации муниципальной программы «Развитие физической культуры и спорта в Лебяжском районе на 2014-2017 годы» на 2016 год согласно приложении. № 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 настоящего постановления возложить на начальника управления по культуре, физкультуре и делам молодежи Баталову И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     С.Н.Авдеев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яжского района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30.12.2015  № 500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ar-SA"/>
        </w:rPr>
        <w:t>в муниципальной программе «Развитие физической культуры и спорта в Лебяжском районе на 2014-2017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Раздел «Объемы ассигнований муниципальной программы» паспорта муниципальной программы изложить в следующей редакции:</w:t>
      </w:r>
    </w:p>
    <w:p>
      <w:pPr>
        <w:pStyle w:val="ListParagraph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на реализацию муниципальной программы составляет 785 399 рублей, в том числе: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0 руб.;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– 0 руб.;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–785 399 руб.;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бюджетных источников – 0 руб. </w:t>
            </w:r>
          </w:p>
        </w:tc>
      </w:tr>
    </w:tbl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«Ресурсное обеспечение муниципальной программы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второй изложить в следующей редакции: «Общий объем финансирования Муниципальной программы в 2014 -2017 годах составляет 785 399 рублей».</w:t>
      </w:r>
    </w:p>
    <w:p>
      <w:pPr>
        <w:pStyle w:val="Normal"/>
        <w:widowControl w:val="false"/>
        <w:spacing w:lineRule="atLeast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tLeast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(приложение 4 к муниципальной программе) изложить в новой редакции согласно приложению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SimSun" w:cs="Times New Roman"/>
          <w:b/>
          <w:b/>
          <w:bCs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eastAsia="ru-RU"/>
        </w:rPr>
        <w:t>Расходы на реализацию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</w:t>
      </w:r>
      <w:r>
        <w:rPr>
          <w:rFonts w:eastAsia="SimSun" w:cs="Times New Roman" w:ascii="Times New Roman" w:hAnsi="Times New Roman"/>
          <w:b/>
          <w:bCs/>
          <w:sz w:val="28"/>
          <w:szCs w:val="28"/>
          <w:lang w:eastAsia="ru-RU"/>
        </w:rPr>
        <w:t>за счет средств район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tbl>
      <w:tblPr>
        <w:tblW w:w="11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6"/>
        <w:gridCol w:w="1219"/>
        <w:gridCol w:w="1759"/>
        <w:gridCol w:w="1842"/>
        <w:gridCol w:w="1277"/>
        <w:gridCol w:w="992"/>
        <w:gridCol w:w="1134"/>
        <w:gridCol w:w="992"/>
        <w:gridCol w:w="1051"/>
        <w:gridCol w:w="3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Par1127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ус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распоряд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х средств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руб.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-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районе на 2014 – 2017 годы»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2" w:leader="none"/>
              </w:tabs>
              <w:spacing w:before="0" w:after="0"/>
              <w:ind w:left="0" w:right="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99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2" w:leader="none"/>
              </w:tabs>
              <w:spacing w:before="0" w:after="0"/>
              <w:ind w:left="0" w:right="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399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-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8 285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 3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85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194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0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194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000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УКФД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 отсутствует</w:t>
            </w:r>
          </w:p>
          <w:p>
            <w:pPr>
              <w:pStyle w:val="ListParagraph"/>
              <w:widowControl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eastAsia="ru-RU"/>
        </w:rPr>
        <w:t>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76"/>
        <w:gridCol w:w="1514"/>
        <w:gridCol w:w="1842"/>
        <w:gridCol w:w="1842"/>
        <w:gridCol w:w="1134"/>
        <w:gridCol w:w="1134"/>
        <w:gridCol w:w="1134"/>
        <w:gridCol w:w="992"/>
        <w:gridCol w:w="137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расходов, руб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районе на 2014 – 201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39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 47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8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8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194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194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</w:tr>
      <w:tr>
        <w:trPr>
          <w:trHeight w:val="4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20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</w:tr>
      <w:tr>
        <w:trPr>
          <w:trHeight w:val="9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43" w:leader="none"/>
              </w:tabs>
              <w:spacing w:before="0" w:after="200"/>
              <w:ind w:left="0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4096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      Лебяжского района                                                                 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2.2015 № 500</w:t>
      </w:r>
    </w:p>
    <w:p>
      <w:pPr>
        <w:pStyle w:val="Normal"/>
        <w:spacing w:lineRule="atLeast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физической культуры и спорта в Лебяжском районе на 2014-2017 годы»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2127"/>
        <w:gridCol w:w="2693"/>
        <w:gridCol w:w="1559"/>
        <w:gridCol w:w="1558"/>
        <w:gridCol w:w="1985"/>
        <w:gridCol w:w="2126"/>
        <w:gridCol w:w="28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6 год, рубл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физической культуры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в Лебяжском районе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для обеспечения гарантий доступности жителей района к развитой спортивной инфраструктур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399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85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систематически занимающегося физической культурой и спортом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19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8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9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75 физкультурных, физкультурно-оздоровительных и спортивных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9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 – 210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утбольных и волейбольных мячей для проведения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го ремонта и строительства не осуществляло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и квалификационных категорий спортивных суд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о 99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eastAsia="SimSun"/>
        </w:rPr>
      </w:pPr>
      <w:r>
        <w:rPr>
          <w:rFonts w:eastAsia="SimSu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      Лебяжского района                                                                 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2.2015  № 500</w:t>
      </w:r>
    </w:p>
    <w:p>
      <w:pPr>
        <w:pStyle w:val="Normal"/>
        <w:spacing w:lineRule="atLeast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физической культуры и спорта в Лебяжском районе на 2014-2017 годы»</w:t>
      </w:r>
    </w:p>
    <w:p>
      <w:pPr>
        <w:pStyle w:val="Normal"/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6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2127"/>
        <w:gridCol w:w="2693"/>
        <w:gridCol w:w="1559"/>
        <w:gridCol w:w="1558"/>
        <w:gridCol w:w="1985"/>
        <w:gridCol w:w="2126"/>
        <w:gridCol w:w="28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6 год, рубл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физической культуры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в Лебяжском районе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для обеспечения гарантий доступности жителей района к развитой спортивной инфраструктур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систематически занимающегося физической культурой и спортом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20,5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85 физкультурных, физкультурно-оздоровительных и спортивных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 – 232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утбольных и волейбольных мячей для проведения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физкультуре и делам молодежи администрации Лебяжского района (главный специалист по спорту и туризму Редкин Владимир Викторович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го ремонта и строительства не осуществляло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.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eastAsia="SimSun"/>
        </w:rPr>
      </w:pPr>
      <w:r>
        <w:rPr>
          <w:rFonts w:eastAsia="SimSu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type w:val="nextPage"/>
          <w:pgSz w:orient="landscape" w:w="16838" w:h="11906"/>
          <w:pgMar w:left="1134" w:right="851" w:gutter="0" w:header="0" w:top="540" w:footer="0" w:bottom="719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6" w:hanging="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65a6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265a6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81174c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7060ee"/>
    <w:rPr>
      <w:sz w:val="22"/>
      <w:szCs w:val="22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7060ee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265a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6a34b6"/>
    <w:pPr>
      <w:ind w:left="720" w:hanging="0"/>
    </w:pPr>
    <w:rPr/>
  </w:style>
  <w:style w:type="paragraph" w:styleId="Style14" w:customStyle="1">
    <w:name w:val="Базовый"/>
    <w:uiPriority w:val="99"/>
    <w:qFormat/>
    <w:rsid w:val="00c756dd"/>
    <w:pPr>
      <w:widowControl/>
      <w:suppressAutoHyphens w:val="true"/>
      <w:bidi w:val="0"/>
      <w:spacing w:lineRule="auto" w:line="276" w:before="0" w:after="200"/>
      <w:jc w:val="left"/>
    </w:pPr>
    <w:rPr>
      <w:rFonts w:eastAsia="SimSun" w:cs="Calibri" w:ascii="Calibri" w:hAnsi="Calibri"/>
      <w:color w:val="auto"/>
      <w:kern w:val="0"/>
      <w:sz w:val="22"/>
      <w:szCs w:val="22"/>
      <w:lang w:eastAsia="en-US" w:val="ru-RU" w:bidi="ar-SA"/>
    </w:rPr>
  </w:style>
  <w:style w:type="paragraph" w:styleId="ConsPlusCell" w:customStyle="1">
    <w:name w:val="ConsPlusCell"/>
    <w:uiPriority w:val="99"/>
    <w:qFormat/>
    <w:rsid w:val="00c756dd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06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706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81174c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</TotalTime>
  <Application>LibreOffice/7.4.7.2$Linux_X86_64 LibreOffice_project/40$Build-2</Application>
  <AppVersion>15.0000</AppVersion>
  <Pages>10</Pages>
  <Words>2268</Words>
  <Characters>12929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2:00Z</dcterms:created>
  <dc:creator>вова</dc:creator>
  <dc:description/>
  <dc:language>en-US</dc:language>
  <cp:lastModifiedBy>u1006</cp:lastModifiedBy>
  <cp:lastPrinted>2016-01-20T08:39:00Z</cp:lastPrinted>
  <dcterms:modified xsi:type="dcterms:W3CDTF">2016-01-20T12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