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0.12.2015                                                                                      № 498</w:t>
      </w:r>
    </w:p>
    <w:p>
      <w:pPr>
        <w:pStyle w:val="Normal"/>
        <w:keepNext w:val="true"/>
        <w:spacing w:lineRule="auto" w:line="360"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района от 19.09.2013 № 354 муниципальной программы «Развитие культуры и туризма Лебяжского района» на 2014-2017 годы</w:t>
      </w:r>
    </w:p>
    <w:p>
      <w:pPr>
        <w:pStyle w:val="WW"/>
        <w:widowControl w:val="false"/>
        <w:spacing w:lineRule="auto" w:line="360" w:before="72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 администрация Лебяжского района ПОСТАНОВЛЯЕ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», утвердив изменения в муниципальной программе «Развитие культуры и туризма Лебяжского района» на 2014-2017 годы согласно при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района      С.Н. Авдеев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ИЗМЕНЕНИЯ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091940</wp:posOffset>
                </wp:positionH>
                <wp:positionV relativeFrom="page">
                  <wp:posOffset>667385</wp:posOffset>
                </wp:positionV>
                <wp:extent cx="2926715" cy="1021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к постановлению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30.12.2015 № 4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80.45pt;mso-wrap-distance-left:9.05pt;mso-wrap-distance-right:0pt;mso-wrap-distance-top:0pt;mso-wrap-distance-bottom:0pt;margin-top:52.55pt;mso-position-vertical-relative:page;margin-left:3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 постановлению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30.12.2015 № 4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>
          <w:spacing w:val="-2"/>
          <w:szCs w:val="28"/>
        </w:rPr>
      </w:pPr>
      <w:r>
        <w:rPr>
          <w:rFonts w:eastAsia="Times New Roman" w:cs="Times New Roman"/>
          <w:spacing w:val="-2"/>
          <w:szCs w:val="28"/>
        </w:rPr>
        <w:t xml:space="preserve"> </w:t>
      </w:r>
      <w:r>
        <w:rPr>
          <w:spacing w:val="-2"/>
          <w:szCs w:val="28"/>
        </w:rPr>
        <w:t>Лебяжского района» на 2014-2017 годы</w:t>
      </w:r>
    </w:p>
    <w:p>
      <w:pPr>
        <w:pStyle w:val="ConsPlusTitle"/>
        <w:spacing w:lineRule="auto" w:line="360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/>
        <w:t>В паспорте программы раздел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ассигнований муниципальной программы составит  –  70 031 598,44  рублей  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федерального  бюджета –  4 200,00 рублей;                       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средств областного бюджета –  27 783 495,09  рублей;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местного бюджета – 42 243 903,35 рублей;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бюджетных источников – 0 рублей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зделе 5 «Ресурсное обеспечение муниципальной программы»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бзац первый  изложить в следующей редакции: «О</w:t>
      </w:r>
      <w:r>
        <w:rPr>
          <w:rFonts w:cs="Times New Roman" w:ascii="Times New Roman" w:hAnsi="Times New Roman"/>
          <w:sz w:val="24"/>
          <w:szCs w:val="28"/>
        </w:rPr>
        <w:t xml:space="preserve">бщий объем финансирования  муниципальной программы составит:  –  70 031 598,44  рублей, в том числе: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федерального  бюджета -  4 200,00  рублей;                                    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областного бюджета – 27 783 495,09    рублей;             </w:t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местного бюджета – 42 243 903,35 рублей;             </w:t>
      </w:r>
    </w:p>
    <w:p>
      <w:pPr>
        <w:pStyle w:val="ConsPlusCel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небюджетных источников – 0 рублей».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к муниципальной программе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Расходы на реализацию муниципальной программы за счет средств районного бюджет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43"/>
        <w:gridCol w:w="1973"/>
        <w:gridCol w:w="1808"/>
        <w:gridCol w:w="1654"/>
        <w:gridCol w:w="1654"/>
        <w:gridCol w:w="1654"/>
        <w:gridCol w:w="1654"/>
        <w:gridCol w:w="1655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рублей)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культуры и туризма Лебяжского района" на 2014-2017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0933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12076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15869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662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243903,35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595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6660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256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141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6589,56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117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9125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447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5870,45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5375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2689,58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136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3512,2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катель МКУ Л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778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5241,56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овременного туристического комплек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5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3325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28125,4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325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8125,4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культурно-досуговой , концертной деятельности и народного творчества в Лебяжском райо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3617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55800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5967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11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52745,05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617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5800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967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52745,05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районного Дома культуры в пгт Лебяжь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332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41875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767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630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79189,58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1875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79189,58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956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1636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871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1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10012,2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636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0012,2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узейного дела в Лебяжском райо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31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278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44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7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741,56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278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1741,56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21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329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416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44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57143,23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21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329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16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44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7143,23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хозяйственного обслуживания учреждений куль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74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79331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84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4897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99446,33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74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9331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84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897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9446,33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амятников и обелис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иложение к изменениям</w:t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к муниципальной программе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742"/>
        <w:gridCol w:w="2488"/>
        <w:gridCol w:w="1808"/>
        <w:gridCol w:w="1655"/>
        <w:gridCol w:w="1655"/>
        <w:gridCol w:w="1655"/>
        <w:gridCol w:w="1655"/>
        <w:gridCol w:w="1657"/>
      </w:tblGrid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культуры и туризма Лебяжского района" на 2014-2017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47313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19271,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7246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66722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31598,44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3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2995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66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83495,09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933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12076,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1586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622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43903,35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овременного туристического комплек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3325,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88125,4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00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325,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8125,4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культурно-досуговой, концертной деятельности и народного творчества в Лебяжском райо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4380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43143,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8874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64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40390,05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763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734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07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36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7645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617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5800,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967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52745,05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районного Дома культуры в пгт Лебяжь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25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2355,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04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1309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36661,06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9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6279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279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5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3271,48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1875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79189,58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86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2636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91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3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37512,2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53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7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636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0012,2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узейного дела в Лебяжском райо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921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7001,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898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2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1400,17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722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53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658,61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278,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1741,56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21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329,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41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441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57143,23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21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329,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1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441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7143,23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хозяйственного обслуживания учреждений куль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451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79331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8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48972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41216,33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7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77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74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9331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8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8972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9446,33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амятников и обелис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3:00Z</dcterms:created>
  <dc:creator>Молод</dc:creator>
  <dc:description/>
  <cp:keywords/>
  <dc:language>en-US</dc:language>
  <cp:lastModifiedBy>u1006</cp:lastModifiedBy>
  <cp:lastPrinted>2015-11-05T15:26:00Z</cp:lastPrinted>
  <dcterms:modified xsi:type="dcterms:W3CDTF">2016-01-18T07:18:00Z</dcterms:modified>
  <cp:revision>3</cp:revision>
  <dc:subject/>
  <dc:title> </dc:title>
</cp:coreProperties>
</file>