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1275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0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0.12.201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9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плана реализации муниципальной программы </w:t>
      </w:r>
    </w:p>
    <w:p>
      <w:pPr>
        <w:pStyle w:val="Normal"/>
        <w:spacing w:before="0" w:after="480"/>
        <w:ind w:left="284" w:right="284" w:hanging="0"/>
        <w:jc w:val="center"/>
        <w:rPr>
          <w:b/>
          <w:b/>
          <w:szCs w:val="28"/>
        </w:rPr>
      </w:pPr>
      <w:r>
        <w:rPr>
          <w:b/>
          <w:szCs w:val="28"/>
        </w:rPr>
        <w:t>«Энергоэффективность и развитие энергетики  Лебяжского района » на 2014-2017 годы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соответствии с постановлением администрации Лебяжского района Кировской области от 12.09.2013 №339 «О разработке, реализации и оценке эффективности реализации муниципальных программ Лебяжского района», администрация Лебяжского района ПОСТАНОВЛЯЕТ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 Утвердить план реализации муниципальной программы «Энергоэффективность и развитие энергетики  Лебяжского района» на 2014-2017 годы на 2016 год согласно приложению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постановления возложить на заместителя главы администрации района по строительству и жизнеобеспечению, начальника управления по строительству и жизнеобеспечению Сюксина В.В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spacing w:before="600" w:after="0"/>
        <w:rPr/>
      </w:pPr>
      <w:r>
        <w:rPr>
          <w:szCs w:val="28"/>
        </w:rPr>
        <w:t>Глава администраци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Cs w:val="28"/>
        </w:rPr>
      </w:pPr>
      <w:r>
        <w:rPr>
          <w:szCs w:val="28"/>
        </w:rPr>
        <w:t>Лебяжского района      С.Н. Авдеев</w:t>
      </w:r>
    </w:p>
    <w:p>
      <w:pPr>
        <w:pStyle w:val="ConsPlusTitle"/>
        <w:ind w:left="112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112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112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</w:t>
      </w:r>
    </w:p>
    <w:p>
      <w:pPr>
        <w:pStyle w:val="ConsPlusTitle"/>
        <w:ind w:left="112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ind w:left="112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30.12.2015 № 499</w:t>
      </w:r>
    </w:p>
    <w:p>
      <w:pPr>
        <w:pStyle w:val="ConsPlusTitle"/>
        <w:ind w:left="112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«Энергоэффективность и развитие энергетики  Лебяжского района» на 2014-2017 г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6</w:t>
      </w:r>
      <w:r>
        <w:rPr/>
        <w:t xml:space="preserve">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430"/>
        <w:gridCol w:w="2900"/>
        <w:gridCol w:w="1105"/>
        <w:gridCol w:w="1105"/>
        <w:gridCol w:w="1792"/>
        <w:gridCol w:w="1106"/>
        <w:gridCol w:w="3021"/>
      </w:tblGrid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полнитель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, должность)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Финансирование на 2016 год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Ожидаемый результат реализации мероприятия муниципальной программы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начало реализа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окончание реализации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Энергоэффективность и развитие энергетики Лебяжского района на 2014-2017 годы»</w:t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бяжского района  Кировской области (Окунев Алексей Александрович, главный специалист отдела жилищно-коммунального хозяйства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1.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нормативной базы и методического обеспечения энергосбережения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ция Лебяжского района  Кировской области (Окунев Алексей Александрович, главный специалист отдела жилищно-коммунального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зяйства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х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right="-111" w:hanging="0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снижение доли потребления электроэнергии до 83 % по отношению к 2012 году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right="-111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доли потребления тепловой энергии до 71 % по отношению к 2012 году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х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х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х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2.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 руководителей</w:t>
              <w:br/>
              <w:t>муниципальных учреждений о необходимости проведения мероприятий по энергосбережению  и повышению энергетической эффективности, в том числе о возможности заключения энергосервисных договоров (контрактов) и об особенностях их заключения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бяжского района  Кировской области (Окунев Алексей Александрович, главный специалист отдела жилищно-коммунального хозяйства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х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right="-111" w:hanging="0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снижение доли потребления электроэнергии до 83 % по отношению к 2012 году;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доли потребления тепловой энергии до 71 % по отношению к 2012 году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х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х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х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3.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ие бесхозяйных объектов недвижимого имущества, используемых для передачи энергетических ресурсов (далее - ЭР), с дальнейшим принятием бесхозяйных объектов в муниципальную собственность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бяжского района  Кировской области (Окунев Алексей Александрович, главный специалист отдела жилищно-коммунального хозяйства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х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right="-111" w:hanging="0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снижение доли потребления электроэнергии до 83 % по отношению к 2012 году;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доли потребления тепловой энергии до 71 % по отношению к 2012 году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х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х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х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4.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ыполнение энергосберегающих мероприятий по зданию администрации Лебяжского района по итогам проведения энергоаудита здания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бяжского района  Кировской области (Окунев Алексей Александрович, главный специалист отдела жилищно-коммунального хозяйства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right="-111" w:hanging="0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снижение доли потребления электроэнергии до 83 % по отношению к 2012 году;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доли потребления тепловой энергии до 71 % по отношению к 2012 году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5.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Разработка схем теплоснабжения поселений Лебяжского района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бяжского района  Кировской области (Окунев Алексей Александрович, главный специалист отдела жилищно-коммунального хозяйства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right="-111" w:hanging="0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снижение доли потребления электроэнергии до 83 % по отношению к 2012 году;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доли потребления тепловой энергии до 71 % по отношению к 2012 году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6.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Разработка схем водоснабжения поселений Лебяжского района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бяжского района  Кировской области (Окунев Алексей Александрович, главный специалист отдела жилищно-коммунального хозяйства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right="-111" w:hanging="0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снижение доли потребления электроэнергии до 83 % по отношению к 2012 году;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доли потребления тепловой энергии до 71 % по отношению к 2012 году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»- реализация мероприятия, не требующего финансирования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851" w:gutter="0" w:header="709" w:top="765" w:footer="0" w:bottom="36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9">
    <w:name w:val=" Знак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3">
    <w:name w:val="Название объекта"/>
    <w:basedOn w:val="Normal"/>
    <w:next w:val="Normal"/>
    <w:qFormat/>
    <w:pPr/>
    <w:rPr>
      <w:szCs w:val="24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2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7:21:00Z</dcterms:created>
  <dc:creator>0702</dc:creator>
  <dc:description/>
  <cp:keywords/>
  <dc:language>en-US</dc:language>
  <cp:lastModifiedBy>u1006</cp:lastModifiedBy>
  <cp:lastPrinted>2016-01-19T16:01:00Z</cp:lastPrinted>
  <dcterms:modified xsi:type="dcterms:W3CDTF">2016-01-20T07:25:00Z</dcterms:modified>
  <cp:revision>5</cp:revision>
  <dc:subject/>
  <dc:title>АДМИНИСТРАЦИЯ ЛЕБЯЖСКОГО РАЙОНА </dc:title>
</cp:coreProperties>
</file>