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196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36"/>
          <w:szCs w:val="3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                                                        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2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внесении изменений в постановление  администрации Лебяжского района  от 10.06.2014 № 3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Лебяжского района ПОСТАНОВЛЯ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состав  антинаркотической комиссии в Лебяжском районе Кировской области, утвержденной постановлением администрации Лебяжского района  от 10.06.2014 № 300 «Об антинаркотической комиссии в Лебяжском районе Кировской области», следующие измене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ключить  в состав  антинаркотической комиссии в Лебяжском районе Кировской области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ИНОВУ                        -  врач психиатр – нарколог КОГБУЗ Лебяжская        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лану Владимировну    ЦРБ (по согласованию)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                                                                          С.Н. Авде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  <w:t>С</w:t>
      </w:r>
      <w:r>
        <w:rPr>
          <w:rFonts w:cs="Calibri" w:ascii="Times New Roman" w:hAnsi="Times New Roman"/>
          <w:sz w:val="20"/>
          <w:szCs w:val="20"/>
          <w:lang w:val="en-US"/>
        </w:rPr>
        <w:t>omputer</w:t>
      </w:r>
      <w:r>
        <w:rPr>
          <w:rFonts w:cs="Calibri" w:ascii="Times New Roman" w:hAnsi="Times New Roman"/>
          <w:sz w:val="20"/>
          <w:szCs w:val="20"/>
        </w:rPr>
        <w:t xml:space="preserve"> </w:t>
      </w:r>
      <w:r>
        <w:rPr>
          <w:rFonts w:cs="Calibri" w:ascii="Times New Roman" w:hAnsi="Times New Roman"/>
          <w:sz w:val="20"/>
          <w:szCs w:val="20"/>
          <w:lang w:val="en-US"/>
        </w:rPr>
        <w:t>S</w:t>
      </w:r>
      <w:r>
        <w:rPr>
          <w:rFonts w:cs="Calibri" w:ascii="Times New Roman" w:hAnsi="Times New Roman"/>
          <w:sz w:val="20"/>
          <w:szCs w:val="20"/>
        </w:rPr>
        <w:t>:/Отделы и управления/Постановления/2016/01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ЛЕНО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Главный специалист, юрисконсуль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я по культуре, физкультуре </w:t>
      </w:r>
    </w:p>
    <w:p>
      <w:pPr>
        <w:pStyle w:val="TextBodyIndent"/>
        <w:ind w:left="0" w:right="0" w:hanging="0"/>
        <w:jc w:val="both"/>
        <w:rPr/>
      </w:pPr>
      <w:r>
        <w:rPr>
          <w:szCs w:val="28"/>
        </w:rPr>
        <w:t xml:space="preserve">и делам молодёжи  </w:t>
      </w:r>
      <w:r>
        <w:rPr/>
        <w:t xml:space="preserve">            </w:t>
      </w:r>
      <w:r>
        <w:rPr>
          <w:lang w:val="ru-RU"/>
        </w:rPr>
        <w:t xml:space="preserve">                                                    М.В. Желтышева</w: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>
          <w:trHeight w:val="320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юридической и кадровой работ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Н.В. Черанёва</w:t>
            </w:r>
          </w:p>
        </w:tc>
      </w:tr>
    </w:tbl>
    <w:p>
      <w:pPr>
        <w:pStyle w:val="Normal"/>
        <w:spacing w:before="48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ослать: </w:t>
      </w:r>
    </w:p>
    <w:p>
      <w:pPr>
        <w:pStyle w:val="Normal"/>
        <w:spacing w:before="48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линный экземпляр                             - № 1 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ленам комиссии</w:t>
      </w: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- №  2-13 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на официальном  сайте Лебяжского района  Кировской области.      </w:t>
      </w: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Aacao1cionooiii"/>
        <w:spacing w:lineRule="auto" w:line="360" w:before="48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ая экспертиза проведена: </w:t>
      </w:r>
    </w:p>
    <w:p>
      <w:pPr>
        <w:pStyle w:val="Aacao1cionooiii"/>
        <w:tabs>
          <w:tab w:val="clear" w:pos="708"/>
          <w:tab w:val="left" w:pos="7088" w:leader="none"/>
          <w:tab w:val="left" w:pos="9498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варительная                                                                        </w:t>
      </w:r>
    </w:p>
    <w:p>
      <w:pPr>
        <w:pStyle w:val="Aacao1cionooiii"/>
        <w:spacing w:lineRule="auto" w:line="360" w:before="0" w:after="0"/>
        <w:ind w:left="0" w:right="0" w:hanging="0"/>
        <w:rPr/>
      </w:pPr>
      <w:r>
        <w:rPr/>
        <w:t>заключительна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>
          <w:trHeight w:val="320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юридической и кадровой работ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Н.В. Черанёва</w:t>
            </w:r>
          </w:p>
        </w:tc>
      </w:tr>
    </w:tbl>
    <w:p>
      <w:pPr>
        <w:pStyle w:val="Aacao1cionooiii"/>
        <w:spacing w:lineRule="auto" w:line="360" w:before="48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гвистическая экспертиза проведена:</w:t>
      </w:r>
    </w:p>
    <w:p>
      <w:pPr>
        <w:pStyle w:val="Aacao1cionooiii"/>
        <w:spacing w:lineRule="auto" w:line="360" w:before="0" w:after="0"/>
        <w:ind w:left="0" w:right="0" w:hanging="0"/>
        <w:rPr/>
      </w:pPr>
      <w:r>
        <w:rPr/>
        <w:t>заключительна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>
          <w:trHeight w:val="320" w:hRule="atLeast"/>
        </w:trPr>
        <w:tc>
          <w:tcPr>
            <w:tcW w:w="7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Старший инспектор-делопроизводит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 xml:space="preserve">юридической и кадровой работы                      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Н.В. Казаков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  <w:t xml:space="preserve">Желтышева Марина Владимиров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  <w:t>8(83344) 2-01-80</w:t>
      </w:r>
    </w:p>
    <w:p>
      <w:pPr>
        <w:pStyle w:val="Normal"/>
        <w:suppressAutoHyphens w:val="false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ЁН</w:t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Лебяжского района</w:t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т  ____________  № ___</w:t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</w:t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нтинаркотической комиссии в Лебяжском районе</w:t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ировской области</w:t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ВДЕЕВ                               - глава администрации Лебяжского района,</w:t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ргей Николаевич               председатель комиссии</w:t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КОВЛЕВА                         - первый заместитель главы администрации,</w:t>
      </w:r>
    </w:p>
    <w:p>
      <w:pPr>
        <w:pStyle w:val="Normal"/>
        <w:suppressAutoHyphens w:val="fals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талия Петровна                  управляющий делами,  заместитель    </w:t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едателя   комиссии                                             </w:t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</w:p>
    <w:p>
      <w:pPr>
        <w:pStyle w:val="Normal"/>
        <w:suppressAutoHyphens w:val="fals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ЖЕЛТЫШЕВА                       - главный специалист, юрисконсульт управления          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арина Владимировна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о культур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, физкультуре и делам молодёжи,</w:t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екретарь комиссии</w:t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лены комиссии: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АТАЛОВА                          - начальник управления по культуре, физкультуре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рина Владимировна             и делам молодёжи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БАХМАТОВА                      - заместитель главы администрации по </w:t>
      </w:r>
    </w:p>
    <w:p>
      <w:pPr>
        <w:pStyle w:val="Normal"/>
        <w:suppressAutoHyphens w:val="false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Людмила Михайловна           социальным вопросам, начальник управления                      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разования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РАДОБОЕВ                        - начальник пункта полиции «Лебяжский»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Алексей Иванович                  межрайонного отдела министерства внутренних              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ел России «Нолинский» (по согласованию)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АТКОВА                             - главный редактор Кировского областного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Людмила Михайловна           государственного автономного учреждения 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«Знамя Октября» (по согласованию)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ПОВ                                - главный врач Кировского обласного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горь Сергеевич                   государственного бюджетного учреждения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дравоохранения «Лебяжская центральная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йонная больница» (по согласованию)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АТКОВ                             - исполняющий обязанности начальника капитан      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Игорь  Михайлович            полиции оперуполномоченного Советского  </w:t>
      </w:r>
    </w:p>
    <w:p>
      <w:pPr>
        <w:pStyle w:val="Normal"/>
        <w:suppressAutoHyphens w:val="false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ежрайонного отдела управления федеральной          </w:t>
      </w:r>
    </w:p>
    <w:p>
      <w:pPr>
        <w:pStyle w:val="Normal"/>
        <w:suppressAutoHyphens w:val="false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службы Российской Федерации по контролю за             </w:t>
      </w:r>
    </w:p>
    <w:p>
      <w:pPr>
        <w:pStyle w:val="Normal"/>
        <w:suppressAutoHyphens w:val="false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оротом наркотиков по Кировской области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(по согласованию)                                          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СТУПИНА                          - директор Кировского областного  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Алевтина Геннадьевна         государственного  автономного учреждения 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циального обслуживания «Лебяжский центр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циальной помощи семье и детям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(по согласованию)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ШУЛЕПОВА                          - главный специалист, ответственный секретарь </w:t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Любовь Александровна       комиссии по делам несовершеннолетних и 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щите их прав (по сошласованию)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ХОХЛОВА                            - директор Кировского областного    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арина Викторовна              государственного учрежден  «Центр занятости  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селения Лебяжского района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(по согласованию)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СИНОВА                          - врач </w:t>
      </w:r>
      <w:r>
        <w:rPr>
          <w:rFonts w:cs="Times New Roman" w:ascii="Times New Roman" w:hAnsi="Times New Roman"/>
          <w:sz w:val="28"/>
          <w:szCs w:val="28"/>
        </w:rPr>
        <w:t>психиатр – нарколо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Кировского обласного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ветлана Владимировна      государственного бюджетного учреждения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здравоохранения «Лебяжская центральная 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йонная больница» (по согласованию)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__________</w:t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</w:p>
    <w:p>
      <w:pPr>
        <w:pStyle w:val="Normal"/>
        <w:suppressAutoHyphens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Calibri"/>
          <w:sz w:val="20"/>
          <w:szCs w:val="20"/>
          <w:lang w:val="en-US" w:eastAsia="en-US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Tahoma" w:hAnsi="Tahoma" w:eastAsia="Calibri" w:cs="Tahoma"/>
      <w:sz w:val="16"/>
      <w:szCs w:val="16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45:00Z</dcterms:created>
  <dc:creator>Сергей</dc:creator>
  <dc:description/>
  <dc:language>en-US</dc:language>
  <cp:lastModifiedBy>Сергей Авдеев</cp:lastModifiedBy>
  <cp:lastPrinted>2015-11-12T09:06:00Z</cp:lastPrinted>
  <dcterms:modified xsi:type="dcterms:W3CDTF">2016-01-19T11:09:00Z</dcterms:modified>
  <cp:revision>3</cp:revision>
  <dc:subject/>
  <dc:title/>
</cp:coreProperties>
</file>