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33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8"/>
                <w:sz w:val="28"/>
                <w:szCs w:val="28"/>
                <w:lang w:eastAsia="ru-RU"/>
              </w:rPr>
              <w:t>АДМИНИСТРАЦИЯ ЛЕБЯЖСКОГО РАЙОНА</w:t>
            </w:r>
          </w:p>
          <w:p>
            <w:pPr>
              <w:pStyle w:val="Normal"/>
              <w:keepNext w:val="tru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8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бюджетных ассигнований за счет субсидий из районного бюджета на капитальные вложения в приобретение объекта недвижимого имуще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 78.2 Бюджетного кодекса Российской Федерации, Порядком принятия решений, связанных с осуществлением бюджетных инвестиций (бюджетных ассигнований) за счет средств районного бюджета в объекты капитального строительства, утвержденного постановлением администрации Лебяжского района от 09.09.2014 № 435, протоколом заседания постоянной депутатской комиссии по вопросам обеспечения жизнедеятельности населения, охране окружающей среды, транспорту и связи от 11.01.2016 № 13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я Лебяжского района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ить в 2016 году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 счет субсидий из районного бюджета на капитальные вложения в приобретение объекта недвижимого имущества (далее  - бюджетные ассигнования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Цель предоставления бюджетных ассигнований – приобретение объекта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именование приобретаемого объекта недвижимости: здание гаража, расположенное по адресу: 613500, Кировская область, пгт Лебяжье, ул. Базовая. Назначение здания: нежилое. Год ввода в эксплуатацию: 1977 г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ажность: 1 этаж. Площадь 551, 6 кв. м. Кадастровый номер здания: 43:15:010101:2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именование органа местного самоуправления Лебяжского района, предоставляющего </w:t>
      </w:r>
      <w:r>
        <w:rPr>
          <w:rFonts w:cs="Times New Roman" w:ascii="Times New Roman" w:hAnsi="Times New Roman"/>
          <w:sz w:val="28"/>
          <w:szCs w:val="28"/>
        </w:rPr>
        <w:t>субсидию из районного бюджета – муниципальное казенное учреждение администрация Лебяж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районного муниципального унитарного предприятия, получающего </w:t>
      </w:r>
      <w:r>
        <w:rPr>
          <w:rFonts w:cs="Times New Roman" w:ascii="Times New Roman" w:hAnsi="Times New Roman"/>
          <w:sz w:val="28"/>
          <w:szCs w:val="28"/>
        </w:rPr>
        <w:t>субсидию из районного бюджета на приобретение объекта недвижимого имущества в муниципальную собственность Лебяжского района – муниципальное унитарное предприятие «Лебяжская автоколонна» муниципального казенного учреждения администрация Лебя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ельный размер бюджетных ассигнований составляет 450 000 (четыреста пятьдесят тысяч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бяжского района       С.Н.Авд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napToGrid w:val="false"/>
      <w:spacing w:lineRule="auto" w:line="360" w:before="0" w:after="120"/>
      <w:ind w:left="283" w:firstLine="700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9:00Z</dcterms:created>
  <dc:creator>вова</dc:creator>
  <dc:description/>
  <cp:keywords/>
  <dc:language>en-US</dc:language>
  <cp:lastModifiedBy>u1006</cp:lastModifiedBy>
  <cp:lastPrinted>2016-01-21T11:29:00Z</cp:lastPrinted>
  <dcterms:modified xsi:type="dcterms:W3CDTF">2016-01-27T05:29:00Z</dcterms:modified>
  <cp:revision>3</cp:revision>
  <dc:subject/>
  <dc:title> </dc:title>
</cp:coreProperties>
</file>