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.01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Лебяжского района от 01.11.2011 № 497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разработки и контроля за исполнением программы социально-экономического развития муниципального образования Лебяжский  муниципальный район на 2012-2017 годы </w:t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в постановление администрации Лебяжского района от 01.11.2011  №497 «О создании рабочей группы по разработке программы социально-экономического развития муниципального образования Лебяжский муниципальный район на 2012-2015 годы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О создании рабочей группы по разработке программы социально-экономического развития муниципального образования Лебяжский муниципальный район на 2012-2017 годы».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2. Внести изменения в состав рабочей группы по разработке программы социально-экономического развития муниципального образования Лебяжский муниципальный район, утвержденной постановлением администрации Лебяжского района от 01.11.2011  №497 «О создании рабочей группы по разработке программы социально-экономического развития муниципального образования Лебяжский муниципальный район на 2012-2017 годы», изложив его в новой редакции согласно приложению.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начальника управления по экономике и прогнозированию развития района Груздеву С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SimSun;宋体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Title"/>
        <w:tabs>
          <w:tab w:val="clear" w:pos="709"/>
          <w:tab w:val="left" w:pos="5529" w:leader="none"/>
          <w:tab w:val="left" w:pos="5670" w:leader="none"/>
        </w:tabs>
        <w:ind w:left="4961" w:hanging="0"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остановлением администрации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от 26.01.2016 № 17 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й группы по разработке программы 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ский муниципальный район на  2012-2017 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"/>
        <w:gridCol w:w="5310"/>
      </w:tblGrid>
      <w:tr>
        <w:trPr>
          <w:trHeight w:val="449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Е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ДЕЕ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Никола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РУЗД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Е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Александр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40" w:after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40" w:after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Глава Лебяжского района, 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  <w:t xml:space="preserve">председатель рабочей группы 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глава администрации Лебяжского района, </w:t>
            </w:r>
            <w:r>
              <w:rPr>
                <w:b/>
                <w:spacing w:val="-6"/>
                <w:szCs w:val="28"/>
              </w:rPr>
              <w:t>заместитель председателя рабочей группы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начальник управления по экономике и прогнозированию развития района, </w:t>
            </w:r>
            <w:r>
              <w:rPr>
                <w:b/>
                <w:spacing w:val="-6"/>
                <w:szCs w:val="28"/>
              </w:rPr>
              <w:t>заместитель председателя рабочей группы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заместитель начальника управления по экономике и прогнозированию развития района, </w:t>
            </w:r>
            <w:r>
              <w:rPr>
                <w:b/>
                <w:szCs w:val="28"/>
              </w:rPr>
              <w:t>секретарь рабочей групп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  <w:szCs w:val="28"/>
              </w:rPr>
            </w:pPr>
            <w:r>
              <w:rPr>
                <w:b/>
                <w:spacing w:val="-6"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  <w:t>Члены комиссии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ТАЛ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Владимир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управления по культуре, физкультуре и делам молодеж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ХМАТ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Михайл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социальным вопроса, начальник управления образова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ДАТ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Федорович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по распоряжению имуществом и земельными ресурсам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РУДЦЫ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Леонид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И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Иван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ведующий сектором государственной поддержки сельского хозяй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ведующая организационным отделом аппарата Лебяжской районной Думы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П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орь Сергеевич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врач Кировского областного государственного учреждения здравоохранения «Лебяжская центральная районная больница»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Аркадье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начальника управления по строительству и жизнеобеспечению, начальник отдела архитектуры и градостроительст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ЮКС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Вячеславович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строительству и жизнеобеспечению, начальник управления по строительству и жизнеобеспечению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КАРЕДИНА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дежда Ильдусовна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главы администрации района по финансовым вопросам, начальник финансового управления администрации Лебяжского район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ХЛ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иктор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директора – начальник отдела трудоустройства Лебяжского района Кировского областного государственного казенного учреждения Центр занятости населения Советского района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ОВЛ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ия Петровн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вый заместитель главы администрации района, управляющий делами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SimSun;宋体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</w:t>
      </w:r>
    </w:p>
    <w:p>
      <w:pPr>
        <w:pStyle w:val="ConsPlusTitle"/>
        <w:jc w:val="both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ConsPlusTitl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_____</w:t>
      </w:r>
    </w:p>
    <w:sectPr>
      <w:headerReference w:type="default" r:id="rId4"/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8:00Z</dcterms:created>
  <dc:creator>0702</dc:creator>
  <dc:description/>
  <cp:keywords/>
  <dc:language>en-US</dc:language>
  <cp:lastModifiedBy>u1006</cp:lastModifiedBy>
  <cp:lastPrinted>2016-01-26T08:42:00Z</cp:lastPrinted>
  <dcterms:modified xsi:type="dcterms:W3CDTF">2016-01-26T12:10:00Z</dcterms:modified>
  <cp:revision>4</cp:revision>
  <dc:subject/>
  <dc:title>АДМИНИСТРАЦИЯ ЛЕБЯЖСКОГО РАЙОНА </dc:title>
</cp:coreProperties>
</file>