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.01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31.10.2011 № 49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реализации Федерального закона от 28.06.2014 № 172-ФЗ «О стратегическом планировании в Российской Федерации»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постановление администрации Лебяжского района от 31.10.2011  №491 «О разработке программы социально-экономического развития муниципального образования Лебяжский муниципальный район на 2012-2015 годы» (с изменениями, внесенными постановлением администрации Лебяжского района от 30.12.2011 №622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О разработке  программы социально-экономического развития муниципального образования Лебяжский муниципальный район на 2012-2017 годы»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1.2. Пункт 1 изложить в следующей редакции: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Утвердить Порядок разработки и корректировки программы социально-экономического развития муниципального образования Лебяжский муниципальный район на 2012-2017 годы (далее – Порядок). Прилагается».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1.3. Утвердить изменения в Порядке разработки и корректировки программы социально-экономического развития муниципального образования Лебяжский муниципальный район на 2012-2017 годы согласно приложению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начальника управления по экономике и прогнозированию развития района Груздеву С.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С.Н. Авд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ConsPlusTitle"/>
        <w:tabs>
          <w:tab w:val="clear" w:pos="709"/>
          <w:tab w:val="left" w:pos="5529" w:leader="none"/>
          <w:tab w:val="left" w:pos="5670" w:leader="none"/>
        </w:tabs>
        <w:ind w:left="4961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становлением администрации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от 26.01.2016 № 16 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 Порядке разработки и корректировки программы социально-экономического развития муниципального образования Лебяжский муниципальный район на 2012-2017 год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 наименовании и тексте Порядка заменить слова «2012-2015» словами «2012-2017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ункт 1.2. раздела 1. «Общие положения» изложить в следующей редакции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орядок определяет типовую структуру, содержание, исполнителей, порядок  подготовки, разработки, корректировки, утверждения, осуществления мониторинга и контроля реализации Программы».</w:t>
      </w:r>
    </w:p>
    <w:p>
      <w:pPr>
        <w:pStyle w:val="ConsPlusTitle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Наименование раздела 3 «Порядок разработки Программы» изложить в следующей редакции:</w:t>
      </w:r>
    </w:p>
    <w:p>
      <w:pPr>
        <w:pStyle w:val="ConsPlusTitle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орядок подготовки, разработки и утверждения Программы».</w:t>
      </w:r>
    </w:p>
    <w:p>
      <w:pPr>
        <w:pStyle w:val="ConsPlusTitle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1. Раздел 3 «Порядок подготовки, разработки и утверждения Программы» изложить в следующей редакции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«3.1. Решения о подготовке проектов программ развития муниципального образования принимаются главой район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Заказчиком программ развития муниципального образования является районная Дума в лице главы района, разработчиком программ развития муниципального образования является администрация Лебяжского района и структурные подразделения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Разработка Программы выполняется в соответствии с типовой структурой, определенной в разделе 2 настоящего Порядка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3.4. Подготовку материалов по развитию отдельных отраслей (сфер деятельности) экономики района и их представление в управление по экономике и прогнозированию развития района осуществляют ответственные за подготовку материалов, указанные в разделе 2 настоящего Порядка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3.5. Управление по экономике и прогнозированию развития района осуществляет анализ представленных материалов, их корректировку, формирование окончательного текста проекта Программы и представляет его на рассмотрение Лебяжской районной Думе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Проекты программ развития муниципального образования выносятся на публичные слушания в порядке, предусмотренном решением районной Думы о публичных слушаниях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3.7. Программы развития муниципального образования утверждаются решением Лебяжской районной Думы в порядке установленном для принятия нормативных правовых актов районной Думы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3.8. Решения Лебяжской районной Думы об утверждении программ развития муниципального образования подлежат опубликованию в Сборнике основных нормативных правовых актов органов местного самоуправления Лебяжского района Кировской области для сведения населения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3.9. План мероприятий по реализации программы развития муниципального образования разрабатывается администрацией района в зависимости от сроков реализации программы развития и утверждается главой района.»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Пункт 4.1.6. раздела 4.</w:t>
      </w:r>
      <w:r>
        <w:rPr/>
        <w:t xml:space="preserve"> «</w:t>
      </w:r>
      <w:r>
        <w:rPr>
          <w:b w:val="false"/>
          <w:sz w:val="28"/>
          <w:szCs w:val="28"/>
        </w:rPr>
        <w:t>Методические рекомендации по подготовке материалов по развитию отдельных отраслей (сфер деятельности) экономики района к разделу 6 "Система программных мероприятий по развитию отдельной отрасли экономики района (сферы деятельности)" Программы» изложить в следующей редакции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еречень государственных и муниципальных программ, направленных на развитие отдельной отрасли (сферы деятельности) и планируемых к реализации на территории Лебяжского района в период реализации Программы.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 В Порядок</w:t>
      </w:r>
      <w:r>
        <w:rPr/>
        <w:t xml:space="preserve"> </w:t>
      </w:r>
      <w:r>
        <w:rPr>
          <w:b w:val="false"/>
          <w:sz w:val="28"/>
          <w:szCs w:val="28"/>
        </w:rPr>
        <w:t xml:space="preserve">разработки и корректировки программы социально-экономического развития муниципального образования Лебяжский муниципальный район на 2012-2017 годы добавить разделы 5 и 6 следующего содержания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5. Порядок корректировки Программы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5.1. Корректировка Программы осуществляется путем подготовки проекта изменений в Программу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Проект корректировки Программы на публичные слушания не выносится.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. Порядок осуществления мониторинга и контроля  реализации Программы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6.1. Управление по экономике и прогнозированию развития Лебяжского района  осуществляет ежегодный мониторинг реализации Программы, результаты которого оформляются в виде отчет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2. Результаты мониторинга предоставляются на рассмотрение Лебяжской районной Думе для осуществления контроля за реализацией Программы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3. Мониторинг реализации Программы утверждается Лебяжской районной Думой.»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</w:p>
    <w:p>
      <w:pPr>
        <w:pStyle w:val="ConsPlusTitle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Titl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____</w:t>
      </w:r>
    </w:p>
    <w:sectPr>
      <w:headerReference w:type="default" r:id="rId4"/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2:00Z</dcterms:created>
  <dc:creator>0702</dc:creator>
  <dc:description/>
  <cp:keywords/>
  <dc:language>en-US</dc:language>
  <cp:lastModifiedBy>u1006</cp:lastModifiedBy>
  <cp:lastPrinted>2016-01-26T08:36:00Z</cp:lastPrinted>
  <dcterms:modified xsi:type="dcterms:W3CDTF">2016-01-26T12:04:00Z</dcterms:modified>
  <cp:revision>3</cp:revision>
  <dc:subject/>
  <dc:title>АДМИНИСТРАЦИЯ ЛЕБЯЖСКОГО РАЙОНА </dc:title>
</cp:coreProperties>
</file>