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  <w:tab w:val="left" w:pos="729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34"/>
        <w:gridCol w:w="2905"/>
        <w:gridCol w:w="1775"/>
      </w:tblGrid>
      <w:tr>
        <w:trPr>
          <w:trHeight w:val="58" w:hRule="atLeas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20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8" w:hRule="atLeast"/>
        </w:trPr>
        <w:tc>
          <w:tcPr>
            <w:tcW w:w="20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5</w:t>
            </w:r>
          </w:p>
        </w:tc>
        <w:tc>
          <w:tcPr>
            <w:tcW w:w="27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9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7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313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7640" w:leader="none"/>
              </w:tabs>
              <w:spacing w:lineRule="auto" w:line="360"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сте нахождения и оборудования ледовой переправы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12"/>
        <w:ind w:firstLine="709"/>
        <w:jc w:val="both"/>
        <w:rPr/>
      </w:pPr>
      <w:r>
        <w:rPr>
          <w:sz w:val="26"/>
          <w:szCs w:val="26"/>
        </w:rPr>
        <w:t>В соответствии подпунктами 6, 24 пункта 1 статьи 15 Федерального закона от 06.10.2003 № 131-ФЗ «Об общих принципах организации местного самоуправления в Российской Федерации», руководствуясь статьей 8 Устава  Лебяжского района с целью создания условий предоставления транспортных услуг, организации транспортного обслуживания населения, между поселениями в границах района, осуществления мероприятий по обеспечению безопасности людей на водных объектах, охране их жизни и здоровья, участия в предупреждении чрезвычайных ситуаций на территории района, администрация Лебяжского района 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ределить место нахождения и оборудования ледовой переправы около пгт Лебяжье через реку Вятка.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иректору ООО «Лебяжский лес» Сагитзянову Альберту Габдулловичу (по согласованию) провести строительство и дальнейшее содержание данной переправы с соблюдением требований по строительству и эксплуатации ледовых переправ.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мероприятия по обеспечению безопасности при эксплуатации ледовой переправы на период 2015-2016 годов,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312" w:before="0" w:after="7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администрации района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Normal"/>
        <w:tabs>
          <w:tab w:val="clear" w:pos="720"/>
          <w:tab w:val="left" w:pos="709" w:leader="none"/>
          <w:tab w:val="right" w:pos="7655" w:leader="none"/>
        </w:tabs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20"/>
          <w:tab w:val="left" w:pos="709" w:leader="none"/>
          <w:tab w:val="left" w:pos="7655" w:leader="none"/>
          <w:tab w:val="righ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ебяжского района      С.Н. Авдее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709" w:leader="none"/>
          <w:tab w:val="left" w:pos="5387" w:leader="none"/>
          <w:tab w:val="left" w:pos="5529" w:leader="none"/>
          <w:tab w:val="left" w:pos="5812" w:leader="none"/>
          <w:tab w:val="left" w:pos="6521" w:leader="none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5387" w:leader="none"/>
          <w:tab w:val="left" w:pos="5529" w:leader="none"/>
          <w:tab w:val="left" w:pos="5812" w:leader="none"/>
          <w:tab w:val="left" w:pos="6521" w:leader="none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6521" w:leader="none"/>
          <w:tab w:val="left" w:pos="7655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Лебяжского района           </w:t>
      </w:r>
    </w:p>
    <w:p>
      <w:pPr>
        <w:pStyle w:val="ConsPlusNormal"/>
        <w:widowControl/>
        <w:spacing w:before="0" w:after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9.12.2015 № 44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</w:t>
      </w:r>
    </w:p>
    <w:p>
      <w:pPr>
        <w:pStyle w:val="ConsPlusNormal"/>
        <w:tabs>
          <w:tab w:val="clear" w:pos="720"/>
          <w:tab w:val="left" w:pos="7655" w:leader="none"/>
          <w:tab w:val="left" w:pos="7938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еспечению безопасности на льду при эксплуатации ледовой переправы         через реку Вятка в пгт Лебяжье в 2015-2016 го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00"/>
        <w:gridCol w:w="1647"/>
        <w:gridCol w:w="1904"/>
        <w:gridCol w:w="1928"/>
      </w:tblGrid>
      <w:tr>
        <w:trPr>
          <w:trHeight w:val="5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3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 ледовой переправы начать после подписания акта комиссии  по безопасности дорожного дви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готовности ледовой переправ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ксин В.В.</w:t>
            </w:r>
          </w:p>
        </w:tc>
      </w:tr>
      <w:tr>
        <w:trPr>
          <w:trHeight w:val="78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пасательный пост и обеспечить правильный режим работы переправ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бяжский лес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готов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тзянов А.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57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одъезда к переправе установить щит с информацией, какому виду транспорта и какой грузоподъемности разрешается проез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бяжский лес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ткрытия переправ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тзянов А.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0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тепели ежедневно производить замер толщины льда и помещать информацию по движению через переправ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бяжский лес»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действия переправ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гитзянов А.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 . </w:t>
            </w:r>
          </w:p>
        </w:tc>
      </w:tr>
      <w:tr>
        <w:trPr>
          <w:trHeight w:val="31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оих берегах реки Вятки у спуска на переправу оборудовать щиты  с надписью «Подать утопающему» с вывешенными на щитах спасательными кругами, спасательными досками и лестницами. Рядом со щитами расположить жерди длиной 5-6 метров и диаметром 10-12 см. для оказания помощи утопающем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бяжский лес»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ткрытия переправ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тзянов А.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озникновения опасных мест выставить предупредительные зна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бяжский лес»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тзянов А.Г.</w:t>
            </w:r>
          </w:p>
          <w:p>
            <w:pPr>
              <w:pStyle w:val="ConsPlusNormal"/>
              <w:widowControl/>
              <w:spacing w:before="0" w:after="7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2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left="14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33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74" w:before="816" w:after="0"/>
      <w:ind w:left="14" w:right="7185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bCs/>
      <w:sz w:val="24"/>
      <w:szCs w:val="4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696" w:after="0"/>
      <w:ind w:right="480" w:firstLine="226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2208" w:leader="none"/>
      </w:tabs>
      <w:spacing w:lineRule="exact" w:line="274"/>
      <w:ind w:left="709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Cs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5:00Z</dcterms:created>
  <dc:creator>ATHLON</dc:creator>
  <dc:description/>
  <cp:keywords/>
  <dc:language>en-US</dc:language>
  <cp:lastModifiedBy>u1006</cp:lastModifiedBy>
  <cp:lastPrinted>2015-12-09T14:52:00Z</cp:lastPrinted>
  <dcterms:modified xsi:type="dcterms:W3CDTF">2015-12-09T12:46:00Z</dcterms:modified>
  <cp:revision>3</cp:revision>
  <dc:subject/>
  <dc:title>ГЛАВА  АДМИНИСТРАЦИИ  ПГТ  ЮРЬЯ  ЮРЬЯНСКОГО РАЙОНА  КИРОВСКОЙ  ОБЛАСТИ</dc:title>
</cp:coreProperties>
</file>