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0.12.2015</w:t>
        <w:tab/>
        <w:tab/>
        <w:tab/>
        <w:tab/>
        <w:tab/>
        <w:tab/>
        <w:tab/>
        <w:tab/>
        <w:t xml:space="preserve">                          №  4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дведомственности получателей бюдже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редств главным распорядителям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муниципального района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8.1 Бюджетного кодекса Российской Федерации  администрация Лебяжского район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распорядителей средств бюджета Лебяжского муниципального района и находящихся в их ведении получателей бюджетных средств в новой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Лебяжского района от 30.12.2011 № 638 «Об установлении подведомственности получателей бюджетных средств главным распорядителям средств бюджета Лебяжского муниципального района» считать утратившим сил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по финансовым вопросам, начальника финансового управления Н.И. Скаред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r>
        <w:rPr>
          <w:sz w:val="28"/>
          <w:szCs w:val="20"/>
          <w:lang w:eastAsia="ru-RU"/>
        </w:rPr>
        <w:t>Настоящее постановление вступает в силу с момента его опубликования на официальном сайте Лебяжского район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6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Лебяжского района</w:t>
        <w:tab/>
        <w:t>С.Н. Авдеев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19:00Z</dcterms:created>
  <dc:creator>Юрист</dc:creator>
  <dc:description/>
  <cp:keywords/>
  <dc:language>en-US</dc:language>
  <cp:lastModifiedBy>u1006</cp:lastModifiedBy>
  <cp:lastPrinted>2016-01-13T10:10:00Z</cp:lastPrinted>
  <dcterms:modified xsi:type="dcterms:W3CDTF">2016-01-13T13:19:00Z</dcterms:modified>
  <cp:revision>3</cp:revision>
  <dc:subject/>
  <dc:title> </dc:title>
</cp:coreProperties>
</file>