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3870" cy="608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spacing w:before="360" w:after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>
          <w:bCs w:val="false"/>
          <w:szCs w:val="32"/>
        </w:rPr>
      </w:pPr>
      <w:r>
        <w:rPr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0" w:leader="none"/>
          <w:tab w:val="left" w:pos="8550" w:leader="none"/>
        </w:tabs>
        <w:spacing w:before="360" w:after="0"/>
        <w:rPr>
          <w:u w:val="single"/>
        </w:rPr>
      </w:pPr>
      <w:r>
        <w:rPr>
          <w:bCs w:val="false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30.12.2015 </w:t>
      </w: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34"/>
        </w:rPr>
        <w:t>№ 478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ind w:left="1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ов разработки и корректировки прогнозов социально-экономического развития Лебяжского муниципального района на среднесрочный и долгосрочный периоды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8.06.2014 № 172-ФЗ «О стратегическом планировании Российской Федерации», Законом Кировской области от 12.05.2015 № 526-ЗО «О стратегическом планировании в Кировской области», Уставом  муниципального образования Лебяжский муниципальный район Кировской области, постановлением администрации Лебяжского района от 26.12.2014 №609 «О плане подготовки документов стратегического планирования (дорожной карте) в Лебяжском районе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» администрация Лебяжского района ПОСТАНОВЛЯЕТ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ердить Порядок разработки и корректировки прогноза социально-экономического</w:t>
      </w:r>
      <w:r>
        <w:rPr/>
        <w:t xml:space="preserve"> </w:t>
      </w:r>
      <w:r>
        <w:rPr>
          <w:sz w:val="28"/>
        </w:rPr>
        <w:t xml:space="preserve">развития Лебяжского муниципального района на среднесрочный период согласно приложению №1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разработки и корректировки прогноза социально-экономического развития Лебяжского муниципального района на долгосрочный период согласно приложению №2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постановления администрации Лебяжского район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т 27.04.2009 № 113 «О порядке разработки прогноза социально-экономического развития Лебяжского района Кировской области на очередной финансовый год и плановый период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т 30.10.2012 № 499 «О внесении изменений в постановление администрации  Лебяжского района Кировской области от 27.04.2009 № 113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постановления возложить на начальника управления по экономике и прогнозированию развития района Груздеву С.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 даты его официального опубликования.</w:t>
      </w:r>
    </w:p>
    <w:p>
      <w:pPr>
        <w:pStyle w:val="Normal"/>
        <w:spacing w:lineRule="exac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бяжского района     С.Н. Авде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61" w:hanging="0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          </w:t>
      </w:r>
    </w:p>
    <w:p>
      <w:pPr>
        <w:pStyle w:val="Normal"/>
        <w:autoSpaceDE w:val="false"/>
        <w:ind w:left="4961" w:hanging="0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Calibri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4961" w:hanging="0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Calibri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7085" w:hanging="0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Calibri"/>
          <w:bCs/>
          <w:kern w:val="2"/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ind w:left="4961" w:hanging="0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Calibri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         </w:t>
      </w:r>
      <w:r>
        <w:rPr>
          <w:rFonts w:cs="Calibri"/>
          <w:bCs/>
          <w:kern w:val="2"/>
          <w:sz w:val="28"/>
          <w:szCs w:val="28"/>
          <w:lang w:eastAsia="ar-SA"/>
        </w:rPr>
        <w:t>УТВЕРЖДЕН</w:t>
      </w:r>
    </w:p>
    <w:p>
      <w:pPr>
        <w:pStyle w:val="Normal"/>
        <w:autoSpaceDE w:val="false"/>
        <w:spacing w:lineRule="exact" w:line="240"/>
        <w:jc w:val="right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Calibri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         </w:t>
      </w:r>
      <w:r>
        <w:rPr>
          <w:rFonts w:cs="Calibri"/>
          <w:bCs/>
          <w:kern w:val="2"/>
          <w:sz w:val="28"/>
          <w:szCs w:val="28"/>
          <w:lang w:eastAsia="ar-SA"/>
        </w:rPr>
        <w:tab/>
        <w:tab/>
        <w:tab/>
        <w:t xml:space="preserve">постановлением           администрации                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         </w:t>
      </w:r>
      <w:r>
        <w:rPr>
          <w:rFonts w:cs="Calibri"/>
          <w:bCs/>
          <w:kern w:val="2"/>
          <w:sz w:val="28"/>
          <w:szCs w:val="28"/>
          <w:lang w:eastAsia="ar-SA"/>
        </w:rPr>
        <w:t>Лебяжского района</w:t>
      </w:r>
    </w:p>
    <w:p>
      <w:pPr>
        <w:pStyle w:val="Normal"/>
        <w:autoSpaceDE w:val="false"/>
        <w:spacing w:lineRule="exact" w:line="240"/>
        <w:jc w:val="right"/>
        <w:rPr>
          <w:rFonts w:cs="Calibri"/>
          <w:bCs/>
          <w:kern w:val="2"/>
          <w:sz w:val="28"/>
          <w:szCs w:val="28"/>
          <w:lang w:eastAsia="ar-SA"/>
        </w:rPr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         </w:t>
      </w:r>
      <w:r>
        <w:rPr>
          <w:rFonts w:cs="Calibri"/>
          <w:bCs/>
          <w:kern w:val="2"/>
          <w:sz w:val="28"/>
          <w:szCs w:val="28"/>
          <w:lang w:eastAsia="ar-SA"/>
        </w:rPr>
        <w:t>от 30.12.2015 № 478</w:t>
      </w:r>
    </w:p>
    <w:p>
      <w:pPr>
        <w:pStyle w:val="Normal"/>
        <w:autoSpaceDE w:val="false"/>
        <w:ind w:left="4963" w:hanging="0"/>
        <w:jc w:val="both"/>
        <w:rPr>
          <w:rFonts w:cs="Calibri"/>
        </w:rPr>
      </w:pPr>
      <w:r>
        <w:rPr>
          <w:rFonts w:cs="Times New Roman"/>
          <w:bCs/>
          <w:kern w:val="2"/>
          <w:sz w:val="28"/>
          <w:szCs w:val="28"/>
          <w:lang w:eastAsia="ar-SA"/>
        </w:rPr>
        <w:t xml:space="preserve">  </w:t>
      </w:r>
    </w:p>
    <w:p>
      <w:pPr>
        <w:pStyle w:val="Style17"/>
        <w:spacing w:lineRule="auto" w:line="240" w:before="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7"/>
        <w:spacing w:lineRule="auto" w:line="240" w:before="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и корректировки прогноза социально-экономического развития Лебяжского муниципального района на среднесрочный период</w:t>
      </w:r>
    </w:p>
    <w:p>
      <w:pPr>
        <w:pStyle w:val="Style17"/>
        <w:spacing w:lineRule="auto" w:line="240" w:before="0" w:after="0"/>
        <w:ind w:firstLine="680"/>
        <w:jc w:val="center"/>
        <w:rPr/>
      </w:pPr>
      <w:r>
        <w:rPr/>
      </w:r>
    </w:p>
    <w:p>
      <w:pPr>
        <w:pStyle w:val="Style17"/>
        <w:spacing w:lineRule="auto" w:line="240" w:before="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7"/>
        <w:spacing w:lineRule="exact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и корректировки прогноза социально-экономического развития Лебяжского муниципального района на среднесрочный период (далее — Порядок) определяет порядок разработки, корректировки, одобрения, осуществление мониторинга и контроля реализации прогноза социально-экономического развития Лебяжского муниципального района на среднесрочный период (далее — прогноз на среднесрочный период).</w:t>
      </w:r>
    </w:p>
    <w:p>
      <w:pPr>
        <w:pStyle w:val="Style17"/>
        <w:spacing w:lineRule="exact" w:line="240" w:before="0" w:after="0"/>
        <w:ind w:firstLine="680"/>
        <w:jc w:val="both"/>
        <w:rPr/>
      </w:pPr>
      <w:r>
        <w:rPr>
          <w:sz w:val="28"/>
          <w:szCs w:val="28"/>
        </w:rPr>
        <w:t>1.2. Прогноз на среднесрочный период - это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Лебяжского муниципального района на среднесрочный период.</w:t>
      </w:r>
    </w:p>
    <w:p>
      <w:pPr>
        <w:pStyle w:val="Style17"/>
        <w:spacing w:lineRule="exact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3. Прогноз на среднесрочный период разрабатывается ежегодно на очередной финансовый год и плановый период, составляющий три года, на основе анализа социально-экономического развития Лебяжского муниципального района с учетом основных направлений бюджетной и налоговой политики района и</w:t>
      </w:r>
      <w:r>
        <w:rPr/>
        <w:t xml:space="preserve"> </w:t>
      </w:r>
      <w:r>
        <w:rPr>
          <w:sz w:val="28"/>
          <w:szCs w:val="28"/>
        </w:rPr>
        <w:t xml:space="preserve">представляется в Министерство экономического развития Кировской области по форме 2П-мун в соответствии с устанавливаемыми сроками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pacing w:lineRule="exact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4. Прогноз на среднесрочный период является основой для разработки проекта бюджета района на очередной финансовый год.</w:t>
      </w:r>
    </w:p>
    <w:p>
      <w:pPr>
        <w:pStyle w:val="Style17"/>
        <w:spacing w:lineRule="exact" w:line="240" w:before="0" w:after="0"/>
        <w:ind w:firstLine="680"/>
        <w:jc w:val="both"/>
        <w:rPr/>
      </w:pPr>
      <w:r>
        <w:rPr>
          <w:sz w:val="28"/>
          <w:szCs w:val="28"/>
        </w:rPr>
        <w:t xml:space="preserve">1.5. Разработка и корректировка прогноза на среднесрочный период осуществляется управлением по экономике и прогнозированию развития района совместно с </w:t>
      </w: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управлениями (отделами) администрации Лебяжского района, территориальными органами федеральных органов исполнительной власти района, органами местного самоуправления муниципального района, хозяйствующими субъектами при методическом содействии Министерства экономического развития Кировской области.</w:t>
      </w:r>
    </w:p>
    <w:p>
      <w:pPr>
        <w:pStyle w:val="Style17"/>
        <w:spacing w:lineRule="exact" w:line="240" w:before="0" w:after="0"/>
        <w:ind w:firstLine="68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1.6. Прогноз на среднесрочный период ежегодно одобряется постановлением администрации Лебяжского района одновременно с принятием решения о внесении проекта бюджета на очередной финансовый год в Лебяжскую районную Думу и учитывается при корректировке прогноза социально-экономического развития Лебяжского района на долгосрочный период.</w:t>
      </w:r>
    </w:p>
    <w:p>
      <w:pPr>
        <w:pStyle w:val="Style17"/>
        <w:spacing w:lineRule="exact" w:line="240" w:before="0" w:after="0"/>
        <w:ind w:firstLine="68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</w:r>
    </w:p>
    <w:p>
      <w:pPr>
        <w:pStyle w:val="Style17"/>
        <w:spacing w:lineRule="exact" w:line="240" w:before="0" w:after="0"/>
        <w:ind w:firstLine="68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</w:r>
    </w:p>
    <w:p>
      <w:pPr>
        <w:pStyle w:val="Style17"/>
        <w:spacing w:lineRule="exact" w:line="240" w:before="0" w:after="0"/>
        <w:ind w:firstLine="680"/>
        <w:jc w:val="both"/>
        <w:rPr>
          <w:rFonts w:ascii="Times New Roman;Times New Roman;Times New Roman" w:hAnsi="Times New Roman;Times New Roman;Times New Roman" w:cs="Times New Roman;Times New Roman;Times New Roman"/>
          <w:b/>
          <w:b/>
          <w:bCs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b/>
          <w:bCs/>
          <w:sz w:val="28"/>
          <w:szCs w:val="28"/>
        </w:rPr>
        <w:t>2. Порядок разработки и корректировки прогноза на среднесрочный период</w:t>
      </w:r>
    </w:p>
    <w:p>
      <w:pPr>
        <w:pStyle w:val="Style17"/>
        <w:spacing w:lineRule="exact" w:line="240" w:before="0" w:after="0"/>
        <w:ind w:firstLine="68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1. Разработка и корректировка прогноза на среднесрочный период осуществляется в соответствии с: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основными направлениями социально-экономического развития Российской Федерации, Кировской области  на среднесрочный период;</w:t>
      </w:r>
    </w:p>
    <w:p>
      <w:pPr>
        <w:pStyle w:val="ConsPlusNormal"/>
        <w:widowControl/>
        <w:spacing w:lineRule="exact" w:line="240"/>
        <w:ind w:firstLine="540"/>
        <w:jc w:val="both"/>
        <w:rPr/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 xml:space="preserve">методическими рекомендациями "По разработке показателей прогнозов социально-экономического развития муниципальных районов и городских округов и заполнению формы 2П-мун", разработанными Министерством экономического развития Кировской области; 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приоритетами и основными направлениями социально-экономического развития Лебяжского района  на долго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Прогноз на среднесрочный период разрабатывается и корректируется с учетом анализа экономической ситуации, сложившейся в Кировской области и Лебяжском районе за предшествующие годы и в текущем финансовом году, перспектив социально-экономического развития Кировской области и прогноза развития Лебяжского района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 xml:space="preserve">2.2. </w:t>
      </w:r>
      <w:r>
        <w:rPr>
          <w:rFonts w:cs="Times New Roman;Times New Roman;Times New Roman"/>
          <w:sz w:val="28"/>
          <w:szCs w:val="28"/>
        </w:rPr>
        <w:t>Прогноз включает в себя таблицу с отчетными и прогнозными значениями показателей социально-экономического развития Лебяжского района и пояснительную записку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;Times New Roman;Times New Roman"/>
          <w:sz w:val="28"/>
          <w:szCs w:val="28"/>
        </w:rPr>
        <w:t xml:space="preserve">2.2.1. Таблица показателей прогноза содержит систему показателей социально-экономического развития Лебяжского района, объединенных в соответствующие разделы по основным направлениям экономики и социальной сферы, включающие данные за отчетный период, оценку до конца текущего финансового года и прогнозные данные на очередной финансовый год и плановый период, и составляется по форме, </w:t>
      </w:r>
      <w:r>
        <w:rPr>
          <w:sz w:val="28"/>
          <w:szCs w:val="28"/>
          <w:lang w:eastAsia="en-US"/>
        </w:rPr>
        <w:t>рекомендованной Министерством  экономического развития Кировской области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прогнозных показателей, занесение их в соответствующие разделы проводятся в соответствии с методическими рекомендациями "По разработке показателей прогнозов социально-экономического развития муниципальных районов и городских округов и заполнению формы 2П-мун", разработанными Министерством экономического развития Кировской области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2.2. Пояснительная записка отражает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рогноз на среднесрочный период разрабатывается в двух вариантах: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3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Лебяжского района.</w:t>
      </w:r>
    </w:p>
    <w:p>
      <w:pPr>
        <w:pStyle w:val="ConsPlusNormal1"/>
        <w:spacing w:lineRule="exact" w:line="240" w:before="0" w:after="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3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Лебяжского района.</w:t>
      </w:r>
    </w:p>
    <w:p>
      <w:pPr>
        <w:pStyle w:val="ConsPlusNormal1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анием для корректировки прогноза на среднесрочный период является решение администрации Лебяжского района, в том числе в случае корректировки Министерством экономического развития Кировской области прогноза социально-экономического развития Кировской области на среднесрочный период из-за существенного изменения условий реализации прогноза.</w:t>
      </w:r>
    </w:p>
    <w:p>
      <w:pPr>
        <w:pStyle w:val="ConsPlusNormal1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ными этапами разработки и одобрения прогноза на среднесрочный период являются:</w:t>
      </w:r>
    </w:p>
    <w:p>
      <w:pPr>
        <w:pStyle w:val="ConsPlusNormal1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Принятие администрацией Лебяжского района решения о разработке прогноза на среднесрочный период.</w:t>
      </w:r>
    </w:p>
    <w:p>
      <w:pPr>
        <w:pStyle w:val="ConsPlusNormal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2. Разработка прогноза на среднесрочный период с учетом вероятного воздействия внешних и внутренних факторов, а также приоритетов и основных направлений  социально-экономического развития Лебяжского района в целях обеспечения бюджетного процесса.</w:t>
      </w:r>
    </w:p>
    <w:p>
      <w:pPr>
        <w:pStyle w:val="ConsPlusNormal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3. Общественное обсуждение разработанного проекта прогноза на среднесрочный период.</w:t>
      </w:r>
    </w:p>
    <w:p>
      <w:pPr>
        <w:pStyle w:val="ConsPlusNormal1"/>
        <w:spacing w:lineRule="exact" w:line="240" w:before="0" w:after="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4. Доработка разработанного проекта прогноза на среднесрочный период по итогам общественного обсуждения (при необходимости)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5.5. Одобрение администрацией Лебяжского района прогноза на средне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 Управление по экономике и прогнозированию развития Лебяжского района: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1. До 01 июля текущего финансового года согласовывает с ответственными специалистами Министерства экономического развития Кировской области прогнозные бюджетообразующие показатели социально-экономического развития Лебяжского района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2. До 15 июля текущего финансового года в целях формирования бюджетных показателей на среднесрочный период направляет в финансовое управление администрации Лебяжского района основные прогнозные бюджетообразующие показатели по Лебяжскому району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3. До 01 сентября текущего финансового года согласовывает с ответственными специалистами Министерства экономического развития Кировской области прогноз социально-экономического развития Лебяжского района на средне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4. Направляет в Министерство экономического развития Кировской области в сроки, им установленные, прогноз на средне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5. Одновременно с проектом решения о бюджете Лебяжского района в срок до 01 ноября текущего финансового года представляет на рассмотрение районной Думы прогноз социально-экономического развития Лебяжского района на средне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6.6. До 01 декабря текущего финансового года представляет на рассмотрение и одобрение главе администрации Лебяжского района прогноз на среднесрочный период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2.7. Проект прогноза на среднесрочный период выносится на общественное обсуждение, проводимое в порядке, утвержденном нормативным правовым актом администрации Лебяжского района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b/>
          <w:b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b/>
          <w:sz w:val="28"/>
          <w:szCs w:val="28"/>
        </w:rPr>
        <w:t>3. Порядок осуществления мониторинга и контроля реализации прогноза на среднесрочный период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b/>
          <w:b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;Times New Roman;Times New Roman" w:hAnsi="Times New Roman;Times New Roman;Times New Roman" w:cs="Times New Roman;Times New Roman;Times New Roman"/>
          <w:sz w:val="28"/>
          <w:szCs w:val="28"/>
        </w:rPr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3.1. Управлением по экономике и прогнозированию развития Лебяжского района  осуществляется мониторинг реализации прогноза на среднесрочный период в форме ежегодного отчета об исполнении прогноза на среднесрочный период (далее отчет). Отчет включает в себя анализ достижения плановых значений показателей социально-экономического развития за истекший период, а также пояснительную записку с указанием отклонения плановых значений показателей социально-экономического развития от достигнутых значений.</w:t>
      </w:r>
    </w:p>
    <w:p>
      <w:pPr>
        <w:pStyle w:val="ConsPlusNormal"/>
        <w:widowControl/>
        <w:spacing w:lineRule="exact" w:line="240"/>
        <w:ind w:firstLine="540"/>
        <w:jc w:val="both"/>
        <w:rPr/>
      </w:pPr>
      <w:r>
        <w:rPr>
          <w:rFonts w:cs="Times New Roman;Times New Roman;Times New Roman" w:ascii="Times New Roman;Times New Roman;Times New Roman" w:hAnsi="Times New Roman;Times New Roman;Times New Roman"/>
          <w:sz w:val="28"/>
          <w:szCs w:val="28"/>
        </w:rPr>
        <w:t>3.2. Контроль реализации прогноза на среднесрочный период осуществляется управлением по экономике и прогнозированию развития Лебяжского района путем обобщения информации об итогах социально-экономического развития Лебяжского района и оценки достижения целей социально-экономического развития Лебяжского района в среднесрочном периоде.</w:t>
      </w:r>
    </w:p>
    <w:p>
      <w:pPr>
        <w:pStyle w:val="ConsPlusNormal"/>
        <w:widowControl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мониторинга и контроля размещаются управлением по экономике и прогнозированию развития Лебяжского района на официальном сайте Лебяжского района  Кировской области.</w:t>
      </w:r>
    </w:p>
    <w:p>
      <w:pPr>
        <w:pStyle w:val="ConsPlusNormal"/>
        <w:widowControl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постановлением администрации 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spacing w:lineRule="exact" w:line="240"/>
        <w:jc w:val="right"/>
        <w:rPr/>
      </w:pPr>
      <w:r>
        <w:rPr>
          <w:rFonts w:cs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от 30.12.2015 № 478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left="567" w:right="396" w:hanging="0"/>
        <w:jc w:val="center"/>
        <w:rPr/>
      </w:pPr>
      <w:r>
        <w:rPr>
          <w:b/>
          <w:bCs/>
          <w:sz w:val="28"/>
          <w:szCs w:val="28"/>
        </w:rPr>
        <w:t xml:space="preserve">разработки и корректировки прогноза социально-экономического развития Лебяжского муниципального района </w:t>
      </w:r>
    </w:p>
    <w:p>
      <w:pPr>
        <w:pStyle w:val="Normal"/>
        <w:autoSpaceDE w:val="false"/>
        <w:ind w:left="567" w:right="3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лгосрочный пери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Порядок </w:t>
      </w:r>
      <w:r>
        <w:rPr>
          <w:bCs/>
          <w:sz w:val="28"/>
          <w:szCs w:val="28"/>
        </w:rPr>
        <w:t xml:space="preserve">разработки и корректировки прогноза социально-экономического развития Лебяжского муниципального района на долгосрочный период </w:t>
      </w:r>
      <w:r>
        <w:rPr>
          <w:sz w:val="28"/>
          <w:szCs w:val="28"/>
        </w:rPr>
        <w:t xml:space="preserve">(далее – Порядок) определяет порядок разработки, корректировки, одобрения, осуществления мониторинга и контроля реализации прогноза социально-экономического развития </w:t>
      </w:r>
      <w:r>
        <w:rPr>
          <w:bCs/>
          <w:sz w:val="28"/>
          <w:szCs w:val="28"/>
        </w:rPr>
        <w:t>Лебяжского муниципального района на долгосрочный период (далее – прогноз</w:t>
      </w:r>
      <w:r>
        <w:rPr>
          <w:sz w:val="28"/>
          <w:szCs w:val="28"/>
        </w:rPr>
        <w:t xml:space="preserve"> на долгосрочный период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ноз на долгосрочный  период - это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Лебяжского муниципального района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3. Прогноз на долгосрочный период разрабатывается каждые три года на период, следующий за текущим годом, продолжительностью шесть и более лет на основе прогноза социально-экономического развития Кировской области на долгосрочный период с учетом анализа социально-экономического развития Лебяжского муниципальн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1.4. Прогноз на долгосрочный период используется при разработке программы социально-экономического развития Лебяжского района, а также является основой для разработки бюджетного прогноза Лебяжского муниципального района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1.5. Разработка и корректировка </w:t>
      </w:r>
      <w:r>
        <w:rPr>
          <w:bCs/>
          <w:sz w:val="28"/>
          <w:szCs w:val="28"/>
        </w:rPr>
        <w:t>прогноза</w:t>
      </w:r>
      <w:r>
        <w:rPr>
          <w:sz w:val="28"/>
          <w:szCs w:val="28"/>
        </w:rPr>
        <w:t xml:space="preserve"> на долгосрочный период осуществляется управлением по экономике и прогнозированию развития Лебяжского района совместно с  управлениями (отделами) администрации Лебяжского района, территориальными органами федеральных органов исполнительной власти района, органами местного самоуправления муниципального района, хозяйствующими субъектами при методическом содействии Министерства экономического развития Кировской области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рогноз на долгосрочный период одобряется постановлением администрации</w:t>
      </w:r>
      <w:r>
        <w:rPr/>
        <w:t xml:space="preserve"> </w:t>
      </w:r>
      <w:r>
        <w:rPr>
          <w:sz w:val="28"/>
          <w:szCs w:val="28"/>
        </w:rPr>
        <w:t>Лебяжского муниципального района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и корректировки прогноза на долгосрочный период</w:t>
      </w:r>
    </w:p>
    <w:p>
      <w:pPr>
        <w:pStyle w:val="Normal"/>
        <w:autoSpaceDE w:val="false"/>
        <w:spacing w:lineRule="exact" w:line="240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.1. Разработка и корректировка прогноза на долгосрочный период осуществляется в соответствии с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основными направлениями социально-экономического развития Российской Федерации, Кировской области на долгосрочный период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"По разработке показателей прогнозов социально-экономического развития муниципальных районов и городских округов и заполнению формы 2П-мун", разработанными Министерством экономического развития Кировской област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приоритетами и основными направлениями социально-экономического развития Лебяжского муниципального района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Прогноз на долгосрочный период разрабатывается и корректируется с учетом анализа экономической ситуации, сложившейся в  Кировской области, Лебяжском муниципальном районе за предшествующие годы и в текущем финансовом году, перспектив социально-экономического развития Российской Федерации, Кировской области и прогноза развития Лебяжского района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Прогноз социально-экономического развития Лебяжского района на долгосрочный период разрабатывается управлением по экономике и прогнозированию развития Лебяжского района и представляется в Министерство экономического развития Кировской области по типовой форме в соответствии с устанавливаемыми срокам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3. Прогноз социально-экономического развития Лебяжского района на долгосрочный период разрабатывается в двух вариантах, которые определяются в соответствии со сценарными условиями социально-экономического развития Российской Федерации на долгосрочный период: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.3.1. 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.4. Основными этапами разработки и утверждения прогноза на долгосрочный период являю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4.1. Принятие администрацией Лебяжского района решения о разработке прогноза на долгосрочный период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.4.2. Разработка прогноза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4.3. Общественное обсуждение проекта </w:t>
      </w:r>
      <w:r>
        <w:rPr>
          <w:bCs/>
          <w:sz w:val="28"/>
          <w:szCs w:val="28"/>
        </w:rPr>
        <w:t>прогноза</w:t>
      </w:r>
      <w:r>
        <w:rPr>
          <w:sz w:val="28"/>
          <w:szCs w:val="28"/>
        </w:rPr>
        <w:t xml:space="preserve">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4.4. Одобрение администрацией Лебяжского района </w:t>
      </w:r>
      <w:r>
        <w:rPr>
          <w:bCs/>
          <w:sz w:val="28"/>
          <w:szCs w:val="28"/>
        </w:rPr>
        <w:t>прогноза</w:t>
      </w:r>
      <w:r>
        <w:rPr>
          <w:sz w:val="28"/>
          <w:szCs w:val="28"/>
        </w:rPr>
        <w:t xml:space="preserve">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правление по экономике и прогнозированию развития Лебяжского района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До 01 июля текущего финансового года, в котором разрабатывается прогноз на долгосрочный период, совместно с управлениями (отделами) администрации Лебяжского района, территориальными органами федеральных органов исполнительной власти района, органами местного самоуправления муниципального района, хозяйствующими субъектами рассматривает и согласовывает прогнозные бюджетообразующие показатели социально-экономического развития Лебяжского района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>2.5.2. Направляет в Министерство экономического развития Кировской области в сроки, им установленные, проект прогноза на долго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6. Проект </w:t>
      </w:r>
      <w:r>
        <w:rPr>
          <w:bCs/>
          <w:sz w:val="28"/>
          <w:szCs w:val="28"/>
        </w:rPr>
        <w:t>прогноза</w:t>
      </w:r>
      <w:r>
        <w:rPr>
          <w:sz w:val="28"/>
          <w:szCs w:val="28"/>
        </w:rPr>
        <w:t xml:space="preserve"> на долгосрочный период выносится на общественное обсуждение, проводимое в порядке, утвержденном нормативным правовым актом администрации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bookmarkStart w:id="0" w:name="Par818"/>
      <w:bookmarkStart w:id="1" w:name="Par817"/>
      <w:bookmarkEnd w:id="0"/>
      <w:bookmarkEnd w:id="1"/>
      <w:r>
        <w:rPr>
          <w:sz w:val="28"/>
          <w:szCs w:val="28"/>
        </w:rPr>
        <w:t xml:space="preserve">2.7. Решение о корректировке прогноза на долгосрочный период принимается администрацией Лебяжского района одновременно с одобрением прогноза социально-экономического развития </w:t>
      </w:r>
      <w:r>
        <w:rPr>
          <w:bCs/>
          <w:sz w:val="28"/>
          <w:szCs w:val="28"/>
        </w:rPr>
        <w:t xml:space="preserve">Лебяжского района </w:t>
      </w:r>
      <w:r>
        <w:rPr>
          <w:sz w:val="28"/>
          <w:szCs w:val="28"/>
        </w:rPr>
        <w:t xml:space="preserve">на среднесрочный период. В случае принятия решения о корректировке прогноза на долгосрочный период изменения в прогноз на долгосрочный период должны быть подготовлены в течение двух месяцев с даты одобрения прогноза социально-экономического развития </w:t>
      </w:r>
      <w:r>
        <w:rPr>
          <w:bCs/>
          <w:sz w:val="28"/>
          <w:szCs w:val="28"/>
        </w:rPr>
        <w:t xml:space="preserve">Лебяжского района </w:t>
      </w:r>
      <w:r>
        <w:rPr>
          <w:sz w:val="28"/>
          <w:szCs w:val="28"/>
        </w:rPr>
        <w:t>на среднесрочный период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После утверждения и корректировки прогноза на долгосрочный период ответственные исполнители муниципальных программ при необходимости вносят изменения в значения целевых показателей эффективности реализации муниципальных программ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Порядок осуществления мониторинга и контроля реализации прогноза </w:t>
      </w:r>
      <w:r>
        <w:rPr>
          <w:b/>
          <w:bCs/>
          <w:sz w:val="28"/>
          <w:szCs w:val="28"/>
        </w:rPr>
        <w:t>на долгосрочный период</w:t>
      </w:r>
    </w:p>
    <w:p>
      <w:pPr>
        <w:pStyle w:val="Normal"/>
        <w:autoSpaceDE w:val="false"/>
        <w:spacing w:lineRule="exact" w:line="240"/>
        <w:ind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3.1. Управление по экономике и прогнозированию развития Лебяжского района </w:t>
      </w:r>
      <w:r>
        <w:rPr>
          <w:sz w:val="28"/>
          <w:szCs w:val="28"/>
          <w:lang w:eastAsia="en-US"/>
        </w:rPr>
        <w:t xml:space="preserve">осуществляет мониторинг реализации прогноза </w:t>
      </w:r>
      <w:r>
        <w:rPr>
          <w:sz w:val="28"/>
          <w:szCs w:val="28"/>
        </w:rPr>
        <w:t>на долгосрочный период</w:t>
      </w:r>
      <w:r>
        <w:rPr>
          <w:sz w:val="28"/>
          <w:szCs w:val="28"/>
          <w:lang w:eastAsia="en-US"/>
        </w:rPr>
        <w:t>, результаты которого оформляются в виде отчета об исполнении прогноза на долгосрочный период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3.2. Контроль реализации прогноза </w:t>
      </w:r>
      <w:r>
        <w:rPr>
          <w:sz w:val="28"/>
          <w:szCs w:val="28"/>
        </w:rPr>
        <w:t>на долгосрочный период</w:t>
      </w:r>
      <w:r>
        <w:rPr>
          <w:bCs/>
          <w:sz w:val="28"/>
          <w:szCs w:val="28"/>
        </w:rPr>
        <w:t xml:space="preserve"> осуществляется управлением по экономике и прогнозированию развития Лебяжского района путем обобщения информации об итогах социально-экономического развития Лебяжского района и оценки достижения целей социально-экономического развития Лебяжского района в долгосрочном периоде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мониторинга и контроля размещаются управлением по экономике и прогнозированию развития Лебяжского района на официальном сайте Лебяжского района  Кировской област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33" w:gutter="0" w:header="0" w:top="284" w:footer="0" w:bottom="4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PragmaticaCondC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2">
    <w:name w:val="Основной текст с отступом 22"/>
    <w:basedOn w:val="Normal"/>
    <w:qFormat/>
    <w:pPr>
      <w:ind w:left="0" w:right="0" w:firstLine="54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sz w:val="28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Style1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ЛОМе" w:cs="Mangal"/>
      <w:color w:val="auto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/>
      <w:ind w:firstLine="720"/>
    </w:pPr>
    <w:rPr>
      <w:rFonts w:ascii="Arial;PragmaticaCondC;Times New Roman" w:hAnsi="Arial;PragmaticaCondC;Times New Roman" w:eastAsia="Times New Roman" w:cs="Arial;PragmaticaCondC;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8:00Z</dcterms:created>
  <dc:creator>SA</dc:creator>
  <dc:description/>
  <cp:keywords/>
  <dc:language>en-US</dc:language>
  <cp:lastModifiedBy>u1006</cp:lastModifiedBy>
  <cp:lastPrinted>2016-01-13T14:12:00Z</cp:lastPrinted>
  <dcterms:modified xsi:type="dcterms:W3CDTF">2016-01-14T09:24:00Z</dcterms:modified>
  <cp:revision>4</cp:revision>
  <dc:subject/>
  <dc:title> </dc:title>
</cp:coreProperties>
</file>