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spacing w:lineRule="atLeast" w:line="100"/>
        <w:rPr>
          <w:sz w:val="32"/>
          <w:szCs w:val="32"/>
        </w:rPr>
      </w:pPr>
      <w:r>
        <w:rPr>
          <w:sz w:val="32"/>
          <w:szCs w:val="32"/>
        </w:rPr>
        <w:t>АДМИНИСТРАЦИЯ ЛЕБЯЖСКОГО РАЙОН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10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300" w:hRule="atLeast"/>
        </w:trPr>
        <w:tc>
          <w:tcPr>
            <w:tcW w:w="952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138" w:hanging="0"/>
              <w:rPr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4.12.2015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</w:tr>
      <w:tr>
        <w:trPr>
          <w:trHeight w:val="652" w:hRule="atLeast"/>
        </w:trPr>
        <w:tc>
          <w:tcPr>
            <w:tcW w:w="9525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еспечении безопасности людей в местах провед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х мероприят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58"/>
              </w:rPr>
            </w:pPr>
            <w:r>
              <w:rPr>
                <w:b/>
                <w:sz w:val="48"/>
                <w:szCs w:val="58"/>
              </w:rPr>
            </w:r>
          </w:p>
        </w:tc>
      </w:tr>
    </w:tbl>
    <w:p>
      <w:pPr>
        <w:pStyle w:val="Normal"/>
        <w:spacing w:lineRule="auto" w:line="360"/>
        <w:ind w:right="105"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целях подготовки к проведению мероприятий, посвященных празднованию новогодних каникул и Рождества Христова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перативный штаб по обеспечению безопасности людей в местах проведения мероприятий, посвященных празднованию новогодних каникул и Рождества Христова (далее - оперативный штаб), и утвердить его состав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оперативного штаб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работу оперативного штаб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планировать и провести комплекс мероприятий, направленных на повышение уровня безопасности людей в местах проведения мероприятий, посвященных празднованию новогодних каникул и Рождества Христова (далее - мероприятия), уделив особое внимание мероприятиям, проводимым в ночн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городского и сельских посел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здать оперативные группы по обеспечению безопасности людей в местах проведения мероприятий и организовать их раб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ределить перечни объектов, в которых будут проводиться праздничные мероприятия, в том числе в ночное врем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ь меры по приведению в надлежащее противопожарное состояние находящихся в муниципальной собственности зданий и помещений, в которых будут проводиться празднич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претить использование пиротехнических изделий, а также применение открытого огня внутри зданий и помещений при проведении праздничных мероприятий с массовым пребыванием людей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ъяснительную работу с населением по предупреждению пожаров в жилом секторе в период проведения праздничных мероприятий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чёт организаций осуществляющих реализацию пиротехнической продукции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специальные площадки для организации и проведения салютов и фейерверков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нять меры по введению особого противопожарного режима, предусматривающего конкретные превентивные меры на территориях, где сложилась неблагополучная обстановка с пожарами и последствиями от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ризнать утратившим силу постановление администрации Лебяжского района от 23.12.2014 № 599 «Об обеспечении безопасности людей в местах проведения праздничных мероприятий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постановления возложить на заместителя главы администрации по строительству и жизнеобеспечению Сюксина В.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rPr>
          <w:sz w:val="56"/>
          <w:szCs w:val="67"/>
        </w:rPr>
      </w:pPr>
      <w:r>
        <w:rPr>
          <w:sz w:val="56"/>
          <w:szCs w:val="67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ебяжского района      С.Н. Авдеев           </w:t>
      </w:r>
    </w:p>
    <w:p>
      <w:pPr>
        <w:pStyle w:val="Normal"/>
        <w:spacing w:lineRule="atLeast" w:line="100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autoSpaceDE w:val="false"/>
        <w:spacing w:before="0" w:after="240"/>
        <w:ind w:left="212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before="0" w:after="240"/>
        <w:ind w:left="2126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240"/>
        <w:ind w:left="2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ind w:left="2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ind w:left="2126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360" w:before="0" w:after="240"/>
        <w:ind w:left="212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3183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13183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9"/>
          <w:tab w:val="left" w:pos="13183" w:leader="none"/>
        </w:tabs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4.12.2015 № 447</w:t>
      </w:r>
    </w:p>
    <w:p>
      <w:pPr>
        <w:pStyle w:val="Normal"/>
        <w:spacing w:before="0" w:after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обеспечению безопасности людей в местах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мероприятий, посвященных празднованию новогодних 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 и Рождества Христова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КСИ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по строительству и жизнеобеспечению, руководитель оперативного штаб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40"/>
        <w:gridCol w:w="5385"/>
      </w:tblGrid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ТАЛОВ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МАТО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Михайлов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асильевич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ДОБОЕВ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Иванович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ЁМШИНА 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Арсеньев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Серг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культуре, физкультуре и делам молодёж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по социальным вопросам, начальник районного управления образования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ения надзорной деятельности Лебяжского района, (главный государственный инспектор Лебяжского района по пожарному                                                          надзору) (по согласованию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ункта полиции «Лебяжский»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ого отдела Министерства внутренних дел Российской Федерации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олинский» (по согласованию)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по вопросам гражданской обороны и чрезвычайным ситуациям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врач Кировского областного государственного бюджетного учреждения здравоохранения «Лебяжской  центральной районной больницы (по согласованию)</w:t>
            </w:r>
          </w:p>
        </w:tc>
      </w:tr>
    </w:tbl>
    <w:p>
      <w:pPr>
        <w:pStyle w:val="Normal"/>
        <w:ind w:firstLine="14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 w:cs="Times New Roman"/>
          <w:sz w:val="28"/>
          <w:szCs w:val="28"/>
        </w:rPr>
        <w:t xml:space="preserve">              </w:t>
      </w:r>
    </w:p>
    <w:sectPr>
      <w:footerReference w:type="default" r:id="rId3"/>
      <w:type w:val="nextPage"/>
      <w:pgSz w:w="11906" w:h="16838"/>
      <w:pgMar w:left="1695" w:right="730" w:gutter="0" w:header="0" w:top="780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Arial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52:00Z</dcterms:created>
  <dc:creator>u0201</dc:creator>
  <dc:description/>
  <cp:keywords/>
  <dc:language>en-US</dc:language>
  <cp:lastModifiedBy>u1006</cp:lastModifiedBy>
  <cp:lastPrinted>2015-12-11T16:16:00Z</cp:lastPrinted>
  <dcterms:modified xsi:type="dcterms:W3CDTF">2015-12-14T07:55:00Z</dcterms:modified>
  <cp:revision>3</cp:revision>
  <dc:subject/>
  <dc:title>kolontitul</dc:title>
</cp:coreProperties>
</file>