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6420" cy="705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  <w:lang w:eastAsia="ru-RU"/>
        </w:rPr>
        <w:t>АДМИНИСТРАЦИЯ ЛЕБЯЖСК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  <w:lang w:eastAsia="ru-RU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0.12.2015                                                                                              № 472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28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гт Лебяжье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eastAsia="Times New Roman" w:cs="Times New Roman"/>
          <w:sz w:val="4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плана реализации муниципальной программы "Развитие культуры  и туризма Лебяжского района" на 2014 - 2017 год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соответствии с постановлением администрации Лебяжского района  от 12.09.2013 года № 339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разработке, реализации и оценке эффективности реализации муниципальных программ Лебяжского района» администрация Лебяжского района </w:t>
      </w:r>
      <w:r>
        <w:rPr>
          <w:rFonts w:cs="Times New Roman" w:ascii="Times New Roman" w:hAnsi="Times New Roman"/>
          <w:spacing w:val="-4"/>
          <w:sz w:val="28"/>
          <w:szCs w:val="28"/>
        </w:rPr>
        <w:t>ПОСТАНОВЛЯЕТ: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лан реализации муниципальной программы </w:t>
      </w:r>
      <w:r>
        <w:rPr>
          <w:rFonts w:eastAsia="SimSun;ЛОМе" w:cs="Times New Roman" w:ascii="Times New Roman" w:hAnsi="Times New Roman"/>
          <w:sz w:val="28"/>
          <w:szCs w:val="28"/>
          <w:lang w:eastAsia="ru-RU"/>
        </w:rPr>
        <w:t>"Развитие культуры  и туризма Лебяжского района" на 2014 - 2017 годы</w:t>
      </w:r>
      <w:r>
        <w:rPr>
          <w:rFonts w:cs="Times New Roman" w:ascii="Times New Roman" w:hAnsi="Times New Roman"/>
          <w:sz w:val="28"/>
          <w:szCs w:val="28"/>
        </w:rPr>
        <w:t xml:space="preserve"> на 2016 год согласно приложению.</w:t>
      </w:r>
    </w:p>
    <w:p>
      <w:pPr>
        <w:pStyle w:val="ConsNormal"/>
        <w:widowControl/>
        <w:spacing w:lineRule="auto" w:line="360" w:before="0" w:after="0"/>
        <w:ind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 . Контроль за выполнением настоящего постановления возложить на начальника управления по культуре, физкультуре и делам молодёжи Баталову И.В.</w:t>
      </w:r>
    </w:p>
    <w:p>
      <w:pPr>
        <w:pStyle w:val="ConsNormal"/>
        <w:widowControl/>
        <w:spacing w:lineRule="auto" w:line="360" w:before="0" w:after="0"/>
        <w:ind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 момента подписания.</w:t>
      </w:r>
    </w:p>
    <w:p>
      <w:pPr>
        <w:pStyle w:val="ConsNormal"/>
        <w:widowControl/>
        <w:spacing w:lineRule="auto" w:line="360" w:before="0" w:after="0"/>
        <w:ind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 w:before="0" w:after="0"/>
        <w:ind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 w:before="0" w:after="0"/>
        <w:ind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ы администрации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бяжского района       С.Н. Авдеев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4471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</w:tblGrid>
      <w:tr>
        <w:trPr/>
        <w:tc>
          <w:tcPr>
            <w:tcW w:w="447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иложение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 постановлению администрации Лебяжского района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30.12.2015 № 472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лан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ализации муниципальной программы  "Развитие культуры  и туризма</w:t>
      </w:r>
    </w:p>
    <w:p>
      <w:pPr>
        <w:pStyle w:val="WW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ебяжского района" на 2014 - 2017 годы</w:t>
      </w:r>
    </w:p>
    <w:p>
      <w:pPr>
        <w:pStyle w:val="WW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на 2016 год</w:t>
      </w:r>
    </w:p>
    <w:p>
      <w:pPr>
        <w:pStyle w:val="WW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8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1985"/>
        <w:gridCol w:w="1417"/>
        <w:gridCol w:w="1560"/>
        <w:gridCol w:w="1984"/>
        <w:gridCol w:w="1985"/>
        <w:gridCol w:w="248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WW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муниципальной  </w:t>
              <w:br/>
              <w:t xml:space="preserve">программы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    </w:t>
              <w:br/>
              <w:t>(Ф.И.О.,</w:t>
              <w:br/>
              <w:t>должность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  <w:p>
            <w:pPr>
              <w:pStyle w:val="WW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  на</w:t>
              <w:br/>
              <w:t xml:space="preserve">2015 год,  </w:t>
              <w:br/>
              <w:t>рублей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 </w:t>
              <w:br/>
              <w:t xml:space="preserve">результат  </w:t>
              <w:br/>
              <w:t xml:space="preserve">реализации </w:t>
              <w:br/>
              <w:t>мероприятия</w:t>
              <w:br/>
              <w:t xml:space="preserve">муниципальной     </w:t>
              <w:br/>
              <w:t xml:space="preserve">программы  </w:t>
              <w:br/>
              <w:t xml:space="preserve">(краткое   </w:t>
              <w:br/>
              <w:t xml:space="preserve">описание) 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реализац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Развитие культуры  и туризма </w:t>
            </w:r>
          </w:p>
          <w:p>
            <w:pPr>
              <w:pStyle w:val="WW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яжского района" на 2014 - 2017 год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КФДМ Баталова И.В.</w:t>
            </w:r>
          </w:p>
          <w:p>
            <w:pPr>
              <w:pStyle w:val="WW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WW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6 972 469,00 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го культурного пространства на основе эффективной модернизации сети учреждений культуры Лебяжского района;</w:t>
            </w:r>
          </w:p>
          <w:p>
            <w:pPr>
              <w:pStyle w:val="WW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граждан качеством предоставления государственных и муниципальных услуг увеличится с  65 до 74 %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.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.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56 600,00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.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715 869,00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овременного туристического комплекс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директора МКУ «ЦКС» Лебяжского района</w:t>
            </w:r>
          </w:p>
          <w:p>
            <w:pPr>
              <w:pStyle w:val="WW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гова А.Л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89 800,00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ЛОМе" w:cs="Times New Roman"/>
                <w:sz w:val="24"/>
                <w:szCs w:val="24"/>
              </w:rPr>
            </w:pPr>
            <w:r>
              <w:rPr>
                <w:rFonts w:eastAsia="SimSun;ЛОМе" w:cs="Times New Roman" w:ascii="Times New Roman" w:hAnsi="Times New Roman"/>
                <w:sz w:val="24"/>
                <w:szCs w:val="24"/>
              </w:rPr>
              <w:t>Рост численности туристов ежегодно увеличится на 15%;</w:t>
            </w:r>
          </w:p>
          <w:p>
            <w:pPr>
              <w:pStyle w:val="WW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ЛОМе" w:cs="Times New Roman"/>
                <w:sz w:val="24"/>
                <w:szCs w:val="24"/>
              </w:rPr>
            </w:pPr>
            <w:r>
              <w:rPr>
                <w:rFonts w:eastAsia="SimSun;ЛОМе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.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.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800,00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 поддержка культурно-досуговой, концертной деятельности и народного творчества в Лебяжском районе       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директора МКУ «ЦКС» Лебяжского район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гова А.Л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188 746,00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численности участников культурно-массовых мероприятий, проводимых учреждениями культурно-досугового типа, ежегодно увеличится на       0,1 % и составит 10 %;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.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29 072,00</w:t>
            </w:r>
          </w:p>
          <w:p>
            <w:pPr>
              <w:pStyle w:val="ConsPlusCell"/>
              <w:ind w:left="-7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.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 674,00</w:t>
            </w:r>
          </w:p>
          <w:p>
            <w:pPr>
              <w:pStyle w:val="ConsPlusCell"/>
              <w:ind w:left="-7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здания районного Дома культуры в пгт Лебяжь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директора МКУ «ЦКС» Лебяжского района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гова А.Л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 000,00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здания РДК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.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.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 000,00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-информационного обслуживания населения Лебяж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Лебяжская МЦБС, Кропотова Н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80 470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посещений библиотек составит  9,4 посещения  на 1 жителя в год;</w:t>
            </w:r>
          </w:p>
          <w:p>
            <w:pPr>
              <w:pStyle w:val="WW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.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.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82 792,00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.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7 679,00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полнительного образования детей в детской школе искусст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ДОД Лебяжская ДШИ, Холкина Р.Р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16 910,00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щихся  составит 99 учащихся</w:t>
            </w:r>
          </w:p>
          <w:p>
            <w:pPr>
              <w:pStyle w:val="WW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.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8 200,00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.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 710,00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музейного дела в Лебяжском районе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ЛК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кина Г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8 983,00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аемость краеведческого музея увеличится до 4.3 посещений на </w:t>
              <w:br/>
              <w:t>1 тыс. человек,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.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 536,00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.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 447,00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ведение бухгалтерского учёта в учреждениях культуры Лебяжского муниципальн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централизованной бухгалтерии УКФДМ, Еноктаева С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4 160,00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 качественное формирование бюджетной отчетности об исполнении бюджет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.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.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4 160,00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хозяйственного обслуживания   учреждений культур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централизованной бухгалтерии УКФДМ, Еноктаева С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28 400,00</w:t>
            </w:r>
          </w:p>
          <w:p>
            <w:pPr>
              <w:pStyle w:val="ConsPlusCell"/>
              <w:snapToGrid w:val="false"/>
              <w:ind w:left="-7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ое хозяйственное обслуживание учреждений культуры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.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.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028 400,00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памятников и обелисков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КФДМ Баталова И.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ConsPlusCell"/>
              <w:snapToGrid w:val="false"/>
              <w:ind w:left="-7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.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110" w:leader="none"/>
              </w:tabs>
              <w:snapToGrid w:val="false"/>
              <w:ind w:left="-7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.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155" w:leader="none"/>
              </w:tabs>
              <w:snapToGrid w:val="false"/>
              <w:ind w:left="-7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.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Calibri" w:cs="Tahoma"/>
      <w:sz w:val="16"/>
      <w:szCs w:val="16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ЛОМе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200"/>
      <w:ind w:left="720" w:hanging="0"/>
      <w:contextualSpacing/>
    </w:pPr>
    <w:rPr/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ЛОМе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3:01:00Z</dcterms:created>
  <dc:creator>Молод</dc:creator>
  <dc:description/>
  <cp:keywords/>
  <dc:language>en-US</dc:language>
  <cp:lastModifiedBy>u1006</cp:lastModifiedBy>
  <cp:lastPrinted>2016-01-14T15:57:00Z</cp:lastPrinted>
  <dcterms:modified xsi:type="dcterms:W3CDTF">2016-01-14T13:09:00Z</dcterms:modified>
  <cp:revision>3</cp:revision>
  <dc:subject/>
  <dc:title> </dc:title>
</cp:coreProperties>
</file>