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Развитие образования Лебяжского района на 2014-2017 годы»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.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 </w:t>
      </w:r>
      <w:r>
        <w:rPr/>
        <w:t>2.Утвердить  план реализации муниципальной программы «Развитие образования Лебяжского района на 2014 – 2017 годы»  на 2015 год согласно приложению № 1</w:t>
      </w:r>
    </w:p>
    <w:p>
      <w:pPr>
        <w:pStyle w:val="Normal"/>
        <w:suppressAutoHyphens w:val="true"/>
        <w:spacing w:lineRule="auto" w:line="276"/>
        <w:ind w:firstLine="560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управления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С.Н. Авдеев</w:t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</w:t>
      </w:r>
      <w:r>
        <w:rPr>
          <w:rFonts w:eastAsia="Arial"/>
          <w:bCs/>
          <w:szCs w:val="28"/>
          <w:lang w:eastAsia="ar-SA"/>
        </w:rPr>
        <w:t>от 30.12.2015 № 484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11898444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 242590681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 69307763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11898444 рубль, в том числе за счет средств областного бюджета –242590681 рублей, местного бюджета – 69307763 рубле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259068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7289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158687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72230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930776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5967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159502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0751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18984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318190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22981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ются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       План реализации муниципальной программы  «Развитие образования Лебяжского района на 2014- 2017 годы»  изложить в новой редакции  согласно  приложения  № 2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5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9307763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05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63432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5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378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318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298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3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1189844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1586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2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259068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1595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69307763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45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830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741612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014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84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752697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30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66343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55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144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7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766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8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43784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9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90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</w:tbl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 30.12.2015  №  484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4-2017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239"/>
      </w:tblGrid>
      <w:tr>
        <w:trPr>
          <w:trHeight w:val="58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81902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6875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5027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5354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4783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57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953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383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57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405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5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495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495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22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спортивной подготовленности обучаю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4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06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09:00Z</dcterms:created>
  <dc:creator>0702</dc:creator>
  <dc:description/>
  <cp:keywords/>
  <dc:language>en-US</dc:language>
  <cp:lastModifiedBy>u1006</cp:lastModifiedBy>
  <cp:lastPrinted>2016-01-13T15:07:00Z</cp:lastPrinted>
  <dcterms:modified xsi:type="dcterms:W3CDTF">2016-01-13T13:16:00Z</dcterms:modified>
  <cp:revision>3</cp:revision>
  <dc:subject/>
  <dc:title>АДМИНИСТРАЦИЯ ЛЕБЯЖСКОГО РАЙОНА </dc:title>
</cp:coreProperties>
</file>