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222"/>
        <w:gridCol w:w="113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.12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4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b/>
          <w:b/>
        </w:rPr>
      </w:pPr>
      <w:r>
        <w:rPr>
          <w:b/>
        </w:rPr>
        <w:t xml:space="preserve">Об утверждении плана </w:t>
      </w:r>
      <w:r>
        <w:rPr>
          <w:b/>
          <w:spacing w:val="-6"/>
          <w:szCs w:val="28"/>
        </w:rPr>
        <w:t xml:space="preserve">реализации в 2016 году муниципальной программы </w:t>
      </w:r>
      <w:r>
        <w:rPr>
          <w:b/>
          <w:color w:val="000000"/>
          <w:spacing w:val="-6"/>
          <w:szCs w:val="28"/>
        </w:rPr>
        <w:t>«Управление муниципальным имуществом муниципального образования Лебяжский муниципальный район Кировской области» на 2014 – 2017 годы</w:t>
      </w:r>
    </w:p>
    <w:p>
      <w:pPr>
        <w:pStyle w:val="ConsPlusNormal"/>
        <w:widowControl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решением Лебяжской районной Думы Кировской области от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11.12.2015 № 376 «</w:t>
      </w:r>
      <w:r>
        <w:rPr>
          <w:rFonts w:cs="Times New Roman" w:ascii="Times New Roman" w:hAnsi="Times New Roman"/>
          <w:sz w:val="28"/>
          <w:szCs w:val="28"/>
        </w:rPr>
        <w:t xml:space="preserve">О бюджете муниципального образования Лебяжский  муниципальный район Кировской области на 2016 год», постановлением администрации Лебяжского района о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30.08.2013 № 319 «Об утверждении муниципальной программ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Управление муниципальным имуществом муниципального образования Лебяжский муниципальный район Кировской области» на 2014 – 2017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Лебяжского района от 12.09.2013 № 339 </w:t>
      </w:r>
      <w:r>
        <w:rPr>
          <w:rFonts w:cs="Times New Roman" w:ascii="Times New Roman" w:hAnsi="Times New Roman"/>
          <w:spacing w:val="-4"/>
          <w:sz w:val="28"/>
          <w:szCs w:val="28"/>
        </w:rPr>
        <w:t>«О разработке, реализации и оценке эффективности реализации муниципальных программ Лебяж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дминистрация Лебяжского района ПОСТАНОВЛЯЕТ:</w:t>
      </w:r>
    </w:p>
    <w:p>
      <w:pPr>
        <w:pStyle w:val="ConsPlusNormal"/>
        <w:widowControl/>
        <w:suppressAutoHyphens w:val="false"/>
        <w:spacing w:lineRule="exact" w:line="42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 У</w:t>
      </w:r>
      <w:r>
        <w:rPr>
          <w:rFonts w:cs="Times New Roman" w:ascii="Times New Roman" w:hAnsi="Times New Roman"/>
          <w:sz w:val="28"/>
          <w:szCs w:val="28"/>
        </w:rPr>
        <w:t>твердить план реализации в 2016 году муниципальной программы «Управление муниципальным имуществом муниципального образования Лебяжский муниципальный район Кировской области» на 2014 – 2017 год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ConsNormal"/>
        <w:widowControl/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даты опубликования.</w:t>
      </w:r>
    </w:p>
    <w:p>
      <w:pPr>
        <w:pStyle w:val="Normal"/>
        <w:spacing w:before="72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09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120"/>
        <w:rPr>
          <w:szCs w:val="28"/>
        </w:rPr>
      </w:pPr>
      <w:r>
        <w:rPr>
          <w:szCs w:val="28"/>
        </w:rPr>
        <w:t>Лебяжского района        С.Н. Авдеев</w:t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bookmarkStart w:id="0" w:name="Par298"/>
      <w:bookmarkEnd w:id="0"/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992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9928" w:hanging="0"/>
        <w:jc w:val="both"/>
        <w:rPr/>
      </w:pPr>
      <w:r>
        <w:rPr>
          <w:b w:val="false"/>
          <w:sz w:val="28"/>
          <w:szCs w:val="28"/>
        </w:rPr>
        <w:t xml:space="preserve">от 29.12.2015 № 464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и в 2016 году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Управл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ым имуществом муниципального образова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ебяжский муниципальный район Кировской области» на 2014 – 2017 год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4"/>
        <w:gridCol w:w="2722"/>
        <w:gridCol w:w="2416"/>
        <w:gridCol w:w="1273"/>
        <w:gridCol w:w="1276"/>
        <w:gridCol w:w="1795"/>
        <w:gridCol w:w="1797"/>
        <w:gridCol w:w="27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муниципальной  </w:t>
              <w:br/>
              <w:t xml:space="preserve">программы,    </w:t>
              <w:br/>
              <w:t>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ого    </w:t>
              <w:br/>
              <w:t xml:space="preserve">мероприятия  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    </w:t>
              <w:br/>
              <w:t>(Ф.И.О.,</w:t>
              <w:br/>
              <w:t>должность)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  на 2014 год,  </w:t>
              <w:br/>
              <w:t>рублей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 </w:t>
              <w:br/>
              <w:t xml:space="preserve">реализации мероприятия муниципальной     </w:t>
              <w:br/>
              <w:t xml:space="preserve">программы (краткое   </w:t>
              <w:br/>
              <w:t xml:space="preserve">описание)  </w:t>
            </w:r>
          </w:p>
        </w:tc>
      </w:tr>
      <w:tr>
        <w:trPr>
          <w:trHeight w:val="1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  <w:br/>
              <w:t>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4"/>
        <w:gridCol w:w="2721"/>
        <w:gridCol w:w="2416"/>
        <w:gridCol w:w="1276"/>
        <w:gridCol w:w="1276"/>
        <w:gridCol w:w="1795"/>
        <w:gridCol w:w="1797"/>
        <w:gridCol w:w="275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прав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м имуществом муниципального образования Лебяжский муниципальный район Кировской области» на 2014 – 2016 год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Благодатских Владимир Федоро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 92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чета имущества и увеличение доходов от использования муниципального имущества и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чета муниципального имущества муниципального образования Лебяжский муниципальный райо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Благодатских Владимир Федоро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естра муниципальной собственности по состоянию на 01.01.20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инвентаризация муниципального имуществ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Благодатских Владимир Федоро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мущества, подлежащего технической инвентар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земельных участков, выполнение кадастровых рабо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Благодатских Владимир Федоро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не менее 10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Благодатских Владимир Федоро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4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чальной цены для конкурсов и аукционов по продаже и предоставлению в аренду имущества и земельных участков, цены договоров аренды и купли-продажи, заключаемых без проведения торг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муниципального имущества, составляющего казну муниципального образования Лебяжский муниципальный район, на период до передачи в оперативное управление, хозяйственное ведение, аренду или приватизацию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Благодатских Владимир Федоро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сходов на содержание имущества муниципальной имущественной казн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, в средствах массовой информации, а также в информационно-телекоммуникационной сети «Интернет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Благодатских Владимир Федоро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обеспечение оказания муниципальных услуг по предоставлению имущества и земельных участков в аренду, собственность, приватиз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специалистов в сфере управления муниципальной собственностью и земельными ресурсам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Благодатских Владимир Федоро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отрудников администрации Лебяжского района в совещаниях и семинарах по вопросам управления имуществом и земельными ресурс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тензионной работы, рассылка писем, претензи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Смоленцева Ольга Ивановна, главный специалист управления по распоряжению имуществом и земельными ресурсами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нева Галина Николаевна, старший инспектор управления по распоряжению имуществом и земельными ресур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обираемости арендной плат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фонда капитального ремонта общего имущества многоквартирных домов путем перечисления взносов на капитальный ремонт общего имущества в многоквартирных домов и организации капитального ремонта общего имущества многоквартирных домов в отношении помещений (квартир) в многоквартирных домах, находящихся в муниципальной собственности муниципального образования Лебяжский муниципальный район Кировской област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Благодатских Владимир Федоро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7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взносов на ремонт общего имущества многоквартирных дом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бота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граничению государственной собственности на землю,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оставлению земельных участков в аренду, собственность в соответствии с действующим законодательством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Благодатских Владимир Федоро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поселениям района при распоряжении земельными участками, государственная собственность на которые не разгранич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проверок использования муниципального 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 Лебяжский муниципальный район Кировской област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Окунева Галина Николаевна, старший инспектор управления по распоряжению имуществом и земельными ресурсами, Смоленцева Ольга Ивановна, главный специалист управления по распоряжению имуществом и земельными ресур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используемого имуществ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оставление субсидий из бюджета муниципального района на выделение земельных участков из земель сельскохозяйственного назначения в счё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Благодатских Владимир Федоро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 125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приобретению прав муниципальной собственности на земельные участки в счет невостребованных земельных долей в отношении земель бывших совхоз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500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5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ботникам бюджетной сферы жилых помещений в рамках программы строительства и предоставления жилья отдельным категориям работников бюджетной сферы Кировской области с использованием механизма льготной аренды, реализуемой ОАО «Кировская региональная ипотечная корпорация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Бахматова Людмила Михайловна, заместитель главы администрации Лебяжского района по социальным вопросам, начальник районного управления образования; Благодатских Владимир Федоро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лужебного жилья работникам бюджетной сферы, мониторинг эксплуатации предоставленного жилья</w:t>
            </w:r>
          </w:p>
        </w:tc>
      </w:tr>
    </w:tbl>
    <w:p>
      <w:pPr>
        <w:pStyle w:val="Style16"/>
        <w:widowControl w:val="false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1701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55:00Z</dcterms:created>
  <dc:creator>0702</dc:creator>
  <dc:description/>
  <cp:keywords/>
  <dc:language>en-US</dc:language>
  <cp:lastModifiedBy>u1006</cp:lastModifiedBy>
  <cp:lastPrinted>2015-12-24T14:28:00Z</cp:lastPrinted>
  <dcterms:modified xsi:type="dcterms:W3CDTF">2015-12-29T11:56:00Z</dcterms:modified>
  <cp:revision>3</cp:revision>
  <dc:subject/>
  <dc:title>АДМИНИСТРАЦИЯ ЛЕБЯЖСКОГО РАЙОНА </dc:title>
</cp:coreProperties>
</file>