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483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Cs w:val="28"/>
          <w:lang w:eastAsia="ar-SA"/>
        </w:rPr>
        <w:t xml:space="preserve"> постановления администрации Лебяжского района от 02.08.2013 №278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</w:rPr>
        <w:t xml:space="preserve">и </w:t>
      </w:r>
      <w:r>
        <w:rPr>
          <w:b/>
          <w:bCs/>
          <w:szCs w:val="28"/>
          <w:lang w:eastAsia="ar-SA"/>
        </w:rPr>
        <w:t xml:space="preserve">утверждении </w:t>
      </w:r>
      <w:r>
        <w:rPr>
          <w:b/>
          <w:szCs w:val="28"/>
        </w:rPr>
        <w:t xml:space="preserve">плана реализации муниципальной программы </w:t>
      </w:r>
      <w:r>
        <w:rPr>
          <w:b/>
          <w:szCs w:val="28"/>
          <w:lang w:eastAsia="ar-SA"/>
        </w:rPr>
        <w:t xml:space="preserve">«Устойчивое развитие сельских территорий Лебяжского района Кировской области на 2014-2017 годы и на период до 2020 года» на 2016 год 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постановлением Правительства Кировской области от 25.06.2015 № 45/337  «О внесении изменений в постановление Правительства Кировской области от  10.12.2012 №185/735»,</w:t>
      </w:r>
      <w:r>
        <w:rPr/>
        <w:t xml:space="preserve"> </w:t>
      </w:r>
      <w:r>
        <w:rPr>
          <w:szCs w:val="28"/>
        </w:rPr>
        <w:t>решением Лебяжской районной Думы от 25.12.2015 № 384 «О внесении изменений и дополнений в решение Лебяжской районной Думы от 12.12.2014 № 281»</w:t>
      </w:r>
      <w:r>
        <w:rPr/>
        <w:t xml:space="preserve"> и </w:t>
      </w:r>
      <w:r>
        <w:rPr>
          <w:spacing w:val="-4"/>
          <w:szCs w:val="28"/>
        </w:rPr>
        <w:t xml:space="preserve">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</w:t>
      </w:r>
      <w:r>
        <w:rPr>
          <w:szCs w:val="28"/>
        </w:rPr>
        <w:t xml:space="preserve">в рамках </w:t>
      </w:r>
      <w:r>
        <w:rPr/>
        <w:t xml:space="preserve">федеральной целевой программы  «Устойчивое развитие сельских территорий на  2014-2017 годы и на период до 2020 года»  </w:t>
      </w:r>
      <w:r>
        <w:rPr>
          <w:szCs w:val="28"/>
        </w:rPr>
        <w:t>администрация Лебяжского района ПОСТАНОВЛЯЕТ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02.08.2013 №278 «</w:t>
      </w:r>
      <w:r>
        <w:rPr>
          <w:szCs w:val="28"/>
        </w:rPr>
        <w:t>Об утверждении</w:t>
      </w:r>
      <w:r>
        <w:rPr>
          <w:sz w:val="24"/>
          <w:szCs w:val="24"/>
          <w:lang w:eastAsia="ar-SA"/>
        </w:rPr>
        <w:t xml:space="preserve"> </w:t>
      </w:r>
      <w:r>
        <w:rPr>
          <w:bCs/>
          <w:szCs w:val="28"/>
          <w:lang w:eastAsia="ar-SA"/>
        </w:rPr>
        <w:t>муниципальной программы «Устойчивое развитие сельских территорий Лебяжского района Кировской области на 2014-2017 годы и на период до 2020 года»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>
          <w:szCs w:val="28"/>
          <w:lang w:eastAsia="ar-SA"/>
        </w:rPr>
        <w:t>«Устойчивое развитие сельских территорий Лебяжского района Кировской области на 2014-2017 годы и на период до 2020 года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pacing w:val="-2"/>
          <w:szCs w:val="28"/>
        </w:rPr>
        <w:t xml:space="preserve">2. Утвердить </w:t>
      </w:r>
      <w:r>
        <w:rPr>
          <w:szCs w:val="28"/>
        </w:rPr>
        <w:t xml:space="preserve">план реализации муниципальной программы </w:t>
      </w:r>
      <w:r>
        <w:rPr>
          <w:szCs w:val="28"/>
          <w:lang w:eastAsia="ar-SA"/>
        </w:rPr>
        <w:t xml:space="preserve">«Устойчивое развитие сельских территорий Лебяжского района Кировской области на 2014-2017 годы и на период до 2020 года» на 2016 год </w:t>
      </w:r>
      <w:r>
        <w:rPr>
          <w:szCs w:val="28"/>
        </w:rPr>
        <w:t xml:space="preserve"> согласно приложению № 2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3. Контроль за выполнением постановления возложить на начальника </w:t>
      </w:r>
      <w:r>
        <w:rPr/>
        <w:t xml:space="preserve"> управления по экономике и прогнозированию развития района </w:t>
      </w:r>
      <w:r>
        <w:rPr>
          <w:szCs w:val="28"/>
        </w:rPr>
        <w:t>Груздеву Светлану Александровн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/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30.12.2015 № 483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pacing w:val="-2"/>
          <w:szCs w:val="28"/>
        </w:rPr>
        <w:t>в муниципальной программе</w:t>
      </w:r>
      <w:r>
        <w:rPr>
          <w:b/>
          <w:szCs w:val="28"/>
        </w:rPr>
        <w:t xml:space="preserve">  </w:t>
      </w:r>
      <w:r>
        <w:rPr>
          <w:b/>
          <w:szCs w:val="28"/>
          <w:lang w:eastAsia="ar-SA"/>
        </w:rPr>
        <w:t>«Устойчивое развитие сельских                 территорий Лебяжского района Кировской области на 2014-2017 годы                       и на период до 2020 года»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Cs w:val="28"/>
        </w:rPr>
        <w:t>1. Раздел «Объемы  ассигнований муниципальной программы» паспорта муниципальной программы изложить в следующей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ъемы  ассигнований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" w:righ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505 023 429 рублей,</w:t>
            </w:r>
          </w:p>
          <w:p>
            <w:pPr>
              <w:pStyle w:val="ConsPlusCell"/>
              <w:ind w:left="7" w:righ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169 952 289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ластного бюджета  – 277 866 15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ых бюджетов – 18 730 990 рублей;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jc w:val="both"/>
              <w:rPr>
                <w:szCs w:val="28"/>
              </w:rPr>
            </w:pPr>
            <w:r>
              <w:rPr/>
              <w:t>- внебюджетные источники финансирования – 38 474 000 рублей (по соглашению).</w:t>
            </w:r>
            <w:r>
              <w:rPr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Cs w:val="28"/>
        </w:rPr>
        <w:t>2. Раздел «Ожидаемые конечные результаты реализации муниципальной программы» паспорта муниципальной программы изложить в следующей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  <w:t>К 2020 году будут достигнуты:</w:t>
            </w:r>
          </w:p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(приобретение) 2280 кв. м жилья для сельских граждан, в том числе 900  кв.м. для молодых семей и молодых специалистов;</w:t>
            </w:r>
          </w:p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ельских семей улучшивших жилищные условия – на 38 человек, в том числе молодых семей и молодых специалистов – на 15 человек;</w:t>
            </w:r>
          </w:p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 в действие 3 учреждений культурно-досугового типа  общей площадью  5000 кв.м.;</w:t>
            </w:r>
          </w:p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локальных водопроводов 28 километров;</w:t>
            </w:r>
          </w:p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3 проектов комплексного обустройства площадок под компактную жилищную застройку на сельских территориях;</w:t>
            </w:r>
          </w:p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3,5887 км автомобильных дорог общего пользования с твердым покрытием;</w:t>
            </w:r>
          </w:p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3 фельдшерско-акушерских пунктов в сельской местности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alibri"/>
        </w:rPr>
      </w:pPr>
      <w:r>
        <w:rPr/>
        <w:t xml:space="preserve">3. В </w:t>
      </w:r>
      <w:r>
        <w:rPr>
          <w:szCs w:val="28"/>
        </w:rPr>
        <w:t>разделе 2. Приоритеты</w:t>
      </w:r>
      <w:r>
        <w:rPr>
          <w:rFonts w:cs="Calibri"/>
        </w:rPr>
        <w:t xml:space="preserve">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муниципальной программ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 Абзац восьмой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К концу 2020 года планируется обеспечить следующие результат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вод (приобретение) 2280 кв. м жилья для сельских граждан, в том числе 900  кв.м. для молодых семей и молодых специалист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увеличение количества сельских семей улучшивших жилищные условия – на 38 человек, в том числе молодых семей и молодых специалистов – на 15 человек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вод  в действие 3 учреждений культурно-досугового типа  общей площадью  5000 кв.м.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вод в действие локальных водопроводов 28 километр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ализация 3 проектов комплексного обустройства площадок под компактную жилищную застройку на сельских территориях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вод в эксплуатацию 3,5887 км автомобильных дорог общего пользования с твердым покры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>- ввод в действие 3 фельдшерско-акушерских пунктов в сельской местности»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2. Сведения о целевых показателях эффективности реализации мероприятий муниципальной программы и их значения (приложение №1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left="5103" w:hanging="0"/>
        <w:rPr>
          <w:rFonts w:eastAsia="Calibri"/>
        </w:rPr>
      </w:pPr>
      <w:r>
        <w:rPr>
          <w:rFonts w:eastAsia="Calibri"/>
        </w:rPr>
        <w:t>Приложение №1                                к Муниципальной программе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ведения о целевых показателях эффективности реализации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6"/>
          <w:szCs w:val="26"/>
        </w:rPr>
        <w:t>муниципальной программы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6"/>
          <w:szCs w:val="28"/>
        </w:rPr>
      </w:pPr>
      <w:r>
        <w:rPr>
          <w:rFonts w:eastAsia="Calibri"/>
          <w:b/>
          <w:sz w:val="26"/>
          <w:szCs w:val="28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46"/>
        <w:gridCol w:w="553"/>
        <w:gridCol w:w="551"/>
        <w:gridCol w:w="550"/>
        <w:gridCol w:w="554"/>
        <w:gridCol w:w="690"/>
        <w:gridCol w:w="689"/>
        <w:gridCol w:w="687"/>
        <w:gridCol w:w="689"/>
        <w:gridCol w:w="693"/>
        <w:gridCol w:w="685"/>
      </w:tblGrid>
      <w:tr>
        <w:trPr>
          <w:tblHeader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br/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Единица</w:t>
              <w:br/>
              <w:t>измерения</w:t>
            </w:r>
          </w:p>
        </w:tc>
        <w:tc>
          <w:tcPr>
            <w:tcW w:w="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3 </w:t>
            </w:r>
            <w:r>
              <w:rPr>
                <w:rFonts w:eastAsia="Calibri"/>
                <w:sz w:val="20"/>
              </w:rPr>
              <w:t xml:space="preserve">год   </w:t>
              <w:br/>
              <w:t>(базовый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4 </w:t>
            </w:r>
            <w:r>
              <w:rPr>
                <w:rFonts w:eastAsia="Calibri"/>
                <w:sz w:val="20"/>
              </w:rPr>
              <w:t>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5 </w:t>
            </w:r>
            <w:r>
              <w:rPr>
                <w:rFonts w:eastAsia="Calibri"/>
                <w:sz w:val="20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6 </w:t>
            </w:r>
            <w:r>
              <w:rPr>
                <w:rFonts w:eastAsia="Calibri"/>
                <w:sz w:val="20"/>
              </w:rPr>
              <w:t>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17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18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19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20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ая программа «Устойчивое развитие сельских территорий Лебяжского района Кировской области на 2014- 2017 годы и на период до 2020 года»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вод (приобретение) жилья для сельских граждан - всего,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в.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5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8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для молодых семей и молодых специалис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в.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Количество сельских семей улучшивших жилищные условия - всего,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чел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молодых семей и молодых специалис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чел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од  в действие учреждений культурно-досугового типа (плоскостных спортивных сооружений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в.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вод в действие локальных водопров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ализация  проектов комплексного обустройства площадок под компактную жилищную застройку на сельских территор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вод в эксплуатацию автомобильных дорог общего пользования с твердым покрыт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,2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545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8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,588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вод в действие фельдшерско-акушерских пунктов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4</w:t>
      </w:r>
      <w:r>
        <w:rPr/>
        <w:t>. В разделе 5. «Ресурсное обеспечение муниципальной программы» муниципаль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4.1. Абзац первый изложить в следующей редакции:</w:t>
      </w:r>
      <w:r>
        <w:rPr>
          <w:szCs w:val="28"/>
        </w:rPr>
        <w:t xml:space="preserve"> «Общий объем финансирования муниципальной программы составит 505 023 429 рублей, в том числе средства федерального бюджета – 169 952 289 рублей; средства областного бюджета – 277 866 150 рублей; средства местных бюджетов – 18 730 990 рублей (по соглашению); внебюджетные источники финансирования – 38 474 000 рублей (по соглашению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.2. </w:t>
      </w:r>
      <w:r>
        <w:rPr>
          <w:rFonts w:eastAsia="Calibri"/>
          <w:color w:val="000000"/>
          <w:szCs w:val="28"/>
        </w:rPr>
        <w:t xml:space="preserve">Расходы на реализацию муниципальной программы за счет средств районного бюджета </w:t>
      </w:r>
      <w:r>
        <w:rPr>
          <w:color w:val="000000"/>
          <w:szCs w:val="28"/>
        </w:rPr>
        <w:t xml:space="preserve"> (приложение №3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:</w:t>
      </w:r>
    </w:p>
    <w:tbl>
      <w:tblPr>
        <w:tblW w:w="9747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2410"/>
        <w:gridCol w:w="19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28" w:hRule="atLeast"/>
        </w:trPr>
        <w:tc>
          <w:tcPr>
            <w:tcW w:w="9747" w:type="dxa"/>
            <w:gridSpan w:val="11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Calibri"/>
              </w:rPr>
              <w:t>Приложение №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Расходы на реализацию Муниципальной программы за счет средств районного бюджета</w:t>
            </w:r>
          </w:p>
        </w:tc>
      </w:tr>
      <w:tr>
        <w:trPr>
          <w:trHeight w:val="2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Расходы, рубле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4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20 год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lang w:eastAsia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Устойчивое развитие сельских территорий Лебяжского района Кировской области на 2014- 2017 годы и на период до 2020 год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6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 822 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 442 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 13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90000</w:t>
            </w:r>
          </w:p>
        </w:tc>
      </w:tr>
      <w:tr>
        <w:trPr>
          <w:trHeight w:val="2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администрация Лебяжского района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lang w:eastAsia="ru-RU"/>
              </w:rPr>
            </w:pPr>
            <w:r>
              <w:rPr>
                <w:sz w:val="20"/>
              </w:rPr>
              <w:t>«Улучшение жилищных условий граждан, проживающих в сельской местности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lang w:eastAsia="ru-RU"/>
              </w:rPr>
            </w:pPr>
            <w:r>
              <w:rPr>
                <w:sz w:val="20"/>
              </w:rPr>
              <w:t>в том числе молодых семей и молодых специалист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администрация Лебяжского района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«Развитие сети учреждений культурно-досугового типа в сельской мест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70 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75 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50 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22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администрация Лебяжского район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0 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 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0 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«Развитие водоснабжения в сельской мест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84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55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28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290000</w:t>
            </w:r>
          </w:p>
        </w:tc>
      </w:tr>
      <w:tr>
        <w:trPr>
          <w:trHeight w:val="284" w:hRule="exac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70" w:hRule="exac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администрация Лебяжского район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8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0000</w:t>
            </w:r>
          </w:p>
        </w:tc>
      </w:tr>
      <w:tr>
        <w:trPr>
          <w:trHeight w:val="1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 xml:space="preserve">«Реализация проектов комплексного  обустройства площадок под компактную жилищную застройку в сельской местности»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3 50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 40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40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администрация Лебяжского район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 50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40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00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Реализация проектов строительства, реконструкции автомобильных дорог общего пользования, с твердым покрытием»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6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2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7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50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администрация Лебяжского района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rFonts w:cs="Calibri"/>
                <w:sz w:val="20"/>
              </w:rPr>
              <w:t>«Развитие в сельской местности сети фельдшерско-акушерских пунктов и (или) офисов врачей общей практик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администрация Лебяжского района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Cs w:val="28"/>
        </w:rPr>
      </w:pPr>
      <w:r>
        <w:rPr>
          <w:color w:val="000000"/>
          <w:szCs w:val="28"/>
        </w:rPr>
        <w:t>4.3.</w:t>
      </w:r>
      <w:r>
        <w:rPr/>
        <w:t xml:space="preserve"> </w:t>
      </w:r>
      <w:r>
        <w:rPr>
          <w:spacing w:val="-2"/>
          <w:szCs w:val="28"/>
        </w:rPr>
        <w:t xml:space="preserve">Объемы финансирования по основным направлениям финансирования </w:t>
      </w:r>
      <w:r>
        <w:rPr>
          <w:szCs w:val="28"/>
        </w:rPr>
        <w:t xml:space="preserve">муниципальной программы </w:t>
      </w:r>
      <w:r>
        <w:rPr/>
        <w:t>(таблица 16)</w:t>
      </w:r>
      <w:r>
        <w:rPr>
          <w:spacing w:val="-2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Таблица 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мы финансирования по основным направлениям финансир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</w:t>
      </w:r>
    </w:p>
    <w:p>
      <w:pPr>
        <w:pStyle w:val="Normal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992"/>
        <w:gridCol w:w="992"/>
        <w:gridCol w:w="993"/>
        <w:gridCol w:w="992"/>
        <w:gridCol w:w="850"/>
      </w:tblGrid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новные направления финансирования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ая программа «Устойчивое развитие сельских территорий Лебяжского района Кировской области на 2014 – 2020 годы» –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5 023 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 164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 139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7 872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 217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8 06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 570 000</w:t>
            </w:r>
          </w:p>
        </w:tc>
      </w:tr>
      <w:tr>
        <w:trPr>
          <w:trHeight w:val="1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2 443 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 164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 169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 592 5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6 937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24 62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5 960 000</w:t>
            </w:r>
          </w:p>
        </w:tc>
      </w:tr>
      <w:tr>
        <w:trPr>
          <w:trHeight w:val="1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 5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 9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 28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 2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 4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 610 000</w:t>
            </w:r>
          </w:p>
        </w:tc>
      </w:tr>
    </w:tbl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color w:val="000000"/>
          <w:szCs w:val="28"/>
        </w:rPr>
        <w:t>4.4.</w:t>
      </w:r>
      <w:r>
        <w:rPr>
          <w:rFonts w:eastAsia="Calibri"/>
          <w:color w:val="000000"/>
          <w:szCs w:val="28"/>
        </w:rPr>
        <w:t xml:space="preserve"> </w:t>
      </w:r>
      <w:r>
        <w:rPr>
          <w:color w:val="000000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rFonts w:eastAsia="Calibri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(приложение №4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/>
        <w:t>:</w:t>
      </w:r>
    </w:p>
    <w:tbl>
      <w:tblPr>
        <w:tblW w:w="10457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510"/>
        <w:gridCol w:w="1191"/>
        <w:gridCol w:w="1115"/>
        <w:gridCol w:w="586"/>
        <w:gridCol w:w="567"/>
        <w:gridCol w:w="520"/>
        <w:gridCol w:w="189"/>
        <w:gridCol w:w="709"/>
        <w:gridCol w:w="709"/>
        <w:gridCol w:w="708"/>
        <w:gridCol w:w="709"/>
        <w:gridCol w:w="709"/>
        <w:gridCol w:w="851"/>
      </w:tblGrid>
      <w:tr>
        <w:trPr>
          <w:trHeight w:val="301" w:hRule="atLeast"/>
        </w:trPr>
        <w:tc>
          <w:tcPr>
            <w:tcW w:w="81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3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lang w:eastAsia="ru-RU"/>
              </w:rPr>
            </w:pPr>
            <w:r>
              <w:rPr>
                <w:color w:val="000000"/>
                <w:spacing w:val="-8"/>
                <w:sz w:val="20"/>
                <w:lang w:eastAsia="ru-RU"/>
              </w:rPr>
            </w:r>
          </w:p>
        </w:tc>
        <w:tc>
          <w:tcPr>
            <w:tcW w:w="167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lang w:eastAsia="ru-RU"/>
              </w:rPr>
            </w:pPr>
            <w:r>
              <w:rPr>
                <w:color w:val="000000"/>
                <w:spacing w:val="-8"/>
                <w:sz w:val="20"/>
                <w:lang w:eastAsia="ru-RU"/>
              </w:rPr>
            </w:r>
          </w:p>
        </w:tc>
        <w:tc>
          <w:tcPr>
            <w:tcW w:w="458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0457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64" w:firstLine="86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тату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финансирования 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ценка расходов (рублей)</w:t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4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сего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</w:tr>
      <w:tr>
        <w:trPr>
          <w:trHeight w:val="636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«Устойчивое развитие сельских территорий Лебяжского района Кировской области на 2014- 2017 годы и на период до 2020 года» 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6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9 139 4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7 872 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50 217 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8 06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1 570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05 023 429</w:t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9 144 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0 384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8 874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8 532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 47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69 952 289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lang w:eastAsia="ru-RU"/>
              </w:rPr>
              <w:t xml:space="preserve">областной бюджет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1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9 05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9 882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5 017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3 166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3 124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77 866 150</w:t>
            </w:r>
          </w:p>
        </w:tc>
      </w:tr>
      <w:tr>
        <w:trPr>
          <w:trHeight w:val="1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6 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 822 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 442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 13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 29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8 730 990</w:t>
            </w:r>
          </w:p>
        </w:tc>
      </w:tr>
      <w:tr>
        <w:trPr>
          <w:trHeight w:val="49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9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 784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 884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 232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 68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8 474 000</w:t>
            </w:r>
          </w:p>
        </w:tc>
      </w:tr>
      <w:tr>
        <w:trPr>
          <w:trHeight w:val="402" w:hRule="exac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lang w:eastAsia="ru-RU"/>
              </w:rPr>
            </w:pPr>
            <w:r>
              <w:rPr>
                <w:sz w:val="20"/>
              </w:rPr>
              <w:t xml:space="preserve">«Улучшение жилищных условий граждан, проживающих в сельской местности - всего,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970 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7 280 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 280 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 440 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5 610 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2 580 000</w:t>
            </w:r>
          </w:p>
        </w:tc>
      </w:tr>
      <w:tr>
        <w:trPr>
          <w:trHeight w:val="16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184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4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32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683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 774 00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18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 912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312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376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 244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 032 000</w:t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184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4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032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68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 774 000</w:t>
            </w:r>
          </w:p>
        </w:tc>
      </w:tr>
      <w:tr>
        <w:trPr>
          <w:trHeight w:val="11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lang w:eastAsia="ru-RU"/>
              </w:rPr>
            </w:pPr>
            <w:r>
              <w:rPr>
                <w:sz w:val="20"/>
              </w:rPr>
              <w:t>в том числе молодых семей и молодых специалистов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 98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080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187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293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407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 947 000</w:t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4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4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6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 284 000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2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2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5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7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379 000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4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4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6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 284 000</w:t>
            </w:r>
          </w:p>
        </w:tc>
      </w:tr>
      <w:tr>
        <w:trPr>
          <w:trHeight w:val="396" w:hRule="exac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роприятие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Развитие сети учреждений культурно-досугового типа в сельской местност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    </w:t>
            </w:r>
          </w:p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 20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5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0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 700 000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60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85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7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 150 000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13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 175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85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 155 000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95 000</w:t>
            </w:r>
          </w:p>
        </w:tc>
      </w:tr>
      <w:tr>
        <w:trPr>
          <w:trHeight w:val="244" w:hRule="exac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2" w:hRule="exac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«Развитие водоснабжения в сельской местност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   </w:t>
            </w:r>
          </w:p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6 840 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1 32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 62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 960 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9 740 000</w:t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ru-RU"/>
              </w:rPr>
            </w:pPr>
            <w:r>
              <w:rPr>
                <w:color w:val="000000"/>
                <w:spacing w:val="-2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050 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35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 70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 790 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 890 000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ru-RU"/>
              </w:rPr>
            </w:pPr>
            <w:r>
              <w:rPr>
                <w:color w:val="000000"/>
                <w:spacing w:val="-2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 950 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 42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 64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 880 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 890 000</w:t>
            </w:r>
          </w:p>
        </w:tc>
      </w:tr>
      <w:tr>
        <w:trPr>
          <w:trHeight w:val="282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ru-RU"/>
              </w:rPr>
            </w:pPr>
            <w:r>
              <w:rPr>
                <w:color w:val="000000"/>
                <w:spacing w:val="-2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0 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55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28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290 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960 000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ru-RU"/>
              </w:rPr>
            </w:pPr>
            <w:r>
              <w:rPr>
                <w:color w:val="000000"/>
                <w:spacing w:val="-2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 xml:space="preserve">«Реализация проектов комплексного  обустройства площадок под компактную жилищную застройку в сельской местности»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  </w:t>
            </w:r>
          </w:p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2 000 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9 00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0 00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1 000 000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 600 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 70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 10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 400 000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 300 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 00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 300 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 600 000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 50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4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4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 300 000</w:t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60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 9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2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 700 000</w:t>
            </w:r>
          </w:p>
        </w:tc>
      </w:tr>
      <w:tr>
        <w:trPr>
          <w:trHeight w:val="67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Реализация проектов  строительства, реконструкции автомобильных дорог общего пользования,</w:t>
            </w:r>
            <w:r>
              <w:rPr/>
              <w:t xml:space="preserve"> </w:t>
            </w:r>
            <w:r>
              <w:rPr>
                <w:sz w:val="20"/>
              </w:rPr>
              <w:t>с твердым покрытием»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  </w:t>
            </w:r>
          </w:p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 169 4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 552 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 117 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839 279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 253 2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95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99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 193 289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87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59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 11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570 00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 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 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99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95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rFonts w:cs="Calibri"/>
                <w:sz w:val="20"/>
              </w:rPr>
              <w:t>«Развитие в сельской местности сети фельдшерско-акушерских пунктов и (или) офисов врачей общей практ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всего   </w:t>
            </w:r>
          </w:p>
          <w:p>
            <w:pPr>
              <w:pStyle w:val="Normal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6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64150</w:t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000</w:t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1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19150</w:t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11340" w:hanging="0"/>
        <w:rPr/>
      </w:pPr>
      <w:r>
        <w:rPr/>
      </w:r>
    </w:p>
    <w:sectPr>
      <w:type w:val="nextPage"/>
      <w:pgSz w:w="11906" w:h="16838"/>
      <w:pgMar w:left="855" w:right="851" w:gutter="0" w:header="0" w:top="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1:00Z</dcterms:created>
  <dc:creator>0702</dc:creator>
  <dc:description/>
  <cp:keywords/>
  <dc:language>en-US</dc:language>
  <cp:lastModifiedBy>u1006</cp:lastModifiedBy>
  <cp:lastPrinted>2015-03-04T10:01:00Z</cp:lastPrinted>
  <dcterms:modified xsi:type="dcterms:W3CDTF">2016-01-11T12:01:00Z</dcterms:modified>
  <cp:revision>4</cp:revision>
  <dc:subject/>
  <dc:title>                                                                                                              </dc:title>
</cp:coreProperties>
</file>