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1500" cy="7048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15                                  пгт Лебяжье                                         № 45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е изменений в постановление администрации Лебяжского района от 01.10.2013  № 387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 решением Лебяжской районной Думы от 11.12.2015 № 383 «О внесении изменений в решение Лебяжской районной Думы от 12.12.2014 № 281», постановлением администрации Лебяжского района Кировской области  от 12.09.2013 № 339  «О разработке, реализации и оценке эффективности реализации муниципальных программ Лебяжского района» и в целях реализации муниципальной программы Лебяжского района  «Управление муниципальными финансами и регулирование межбюджетных отношений», администрация Лебяжского район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Лебяжского района от 01.10.2013.№ 387 «Об утверждении муниципальной программы «Управление муниципальными финансами и регулирование межбюджетных отношений» утвердив 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 в строке общий объём финансирования муниципальной программы цифры «32 239 517» заменить цифрами «32 169 937», цифры «1783780» заменить цифрами «1814200», цифры «22 360 687» заменить цифрами «22 260 687»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В разделе 5 «Ресурсное обеспечение муниципальной программы» в абзаце 2 цифры «32 239 517» заменить цифрами «32 169 937», цифры «1783780» заменить цифрами «1814200»,  цифры «22 360 687» заменить цифрами «22 260 687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«Расходы на реализацию муниципальной программы за счет средств районного бюджета» изложить в новой редакции согласно прилож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Лебя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управления Н.И. Скаредину.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яжского района     С.Н. Ав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firstLine="708"/>
        <w:jc w:val="center"/>
        <w:outlineLvl w:val="1"/>
        <w:rPr/>
      </w:pPr>
      <w:r>
        <w:rPr/>
        <w:t>Приложение N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Лебяж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от  16.12.2015   № 450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  <w:t>РАСХОДЫ НА РЕАЛ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ПРОГРАММЫ ЗА СЧЕТ СРЕД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ЙОННОГО БЮДЖ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4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594"/>
        <w:gridCol w:w="2551"/>
        <w:gridCol w:w="1049"/>
        <w:gridCol w:w="1080"/>
        <w:gridCol w:w="1200"/>
        <w:gridCol w:w="1110"/>
        <w:gridCol w:w="1200"/>
      </w:tblGrid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татус  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ведомственной целевой программы, отдель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5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рублей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04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Лебяжского района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0687</w:t>
            </w:r>
          </w:p>
        </w:tc>
      </w:tr>
      <w:tr>
        <w:trPr>
          <w:trHeight w:val="30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0687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м муниципальным долгом Лебяж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мер по обеспечению сбалансированности бюджетов посел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750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оставление иных межбюджетных трансфертов бюджетам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60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иложение N4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Лебяж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от   16.12.2015   №  450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НОЗНАЯ (СПРАВОЧНАЯ) ОЦЕН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ГО ОБЕСПЕЧЕНИЯ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4452"/>
        <w:gridCol w:w="2663"/>
        <w:gridCol w:w="1274"/>
        <w:gridCol w:w="1133"/>
        <w:gridCol w:w="1273"/>
        <w:gridCol w:w="1120"/>
        <w:gridCol w:w="1320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Статус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Наименование муниципальной программы, ведомственной целевой программы, отдельного мероприятия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сточник финансировани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рублей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6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7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Лебяжского района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713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6941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4218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782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993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3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8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4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20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138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479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43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0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5050</w:t>
            </w:r>
          </w:p>
        </w:tc>
      </w:tr>
      <w:tr>
        <w:trPr>
          <w:trHeight w:val="30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304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92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37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60687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м муниципальным долгом Лебяжского район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4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86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4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86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дотации бюджетам поселений для финансового обеспечения расходных обязательств по переданным полномочиям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5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000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5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000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мер по обеспечению сбалансированности бюджетов поселени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8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7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750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8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7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7500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ых межбюджетных трансфертов бюджетам поселени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458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811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638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685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3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8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4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20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338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069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85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50</w:t>
            </w:r>
          </w:p>
        </w:tc>
      </w:tr>
      <w:tr>
        <w:trPr>
          <w:trHeight w:val="5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0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99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4600</w:t>
            </w:r>
          </w:p>
        </w:tc>
      </w:tr>
      <w:tr>
        <w:trPr>
          <w:trHeight w:val="33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38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38601</w:t>
            </w:r>
          </w:p>
        </w:tc>
      </w:tr>
      <w:tr>
        <w:trPr>
          <w:trHeight w:val="34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38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3860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42:00Z</dcterms:created>
  <dc:creator>Юрист</dc:creator>
  <dc:description/>
  <cp:keywords/>
  <dc:language>en-US</dc:language>
  <cp:lastModifiedBy>u1006</cp:lastModifiedBy>
  <cp:lastPrinted>2014-08-21T14:56:00Z</cp:lastPrinted>
  <dcterms:modified xsi:type="dcterms:W3CDTF">2015-12-17T10:43:00Z</dcterms:modified>
  <cp:revision>3</cp:revision>
  <dc:subject/>
  <dc:title> </dc:title>
</cp:coreProperties>
</file>