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481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е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25.02.2014 №83 </w:t>
      </w:r>
      <w:r>
        <w:rPr>
          <w:spacing w:val="-2"/>
          <w:szCs w:val="28"/>
        </w:rPr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  <w:lang w:eastAsia="ar-SA"/>
        </w:rPr>
        <w:t xml:space="preserve"> целях активизации мер по повышению эффективности сельскохозяйственного производства и исполнения Соглашения от 28.02.2013 № 20/05, заключённого между Правительством Кировской области и муниципальным образованием Лебяжский муниципальный район о реализации в 2013- 2020 годах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 (далее – Государственная программа), администрация Лебяжского района</w:t>
      </w:r>
      <w:r>
        <w:rPr>
          <w:szCs w:val="28"/>
        </w:rPr>
        <w:t xml:space="preserve">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25.02.2014 №83</w:t>
      </w:r>
      <w:r>
        <w:rPr>
          <w:b/>
          <w:szCs w:val="28"/>
          <w:lang w:eastAsia="ar-SA"/>
        </w:rPr>
        <w:t xml:space="preserve"> </w:t>
      </w:r>
      <w:r>
        <w:rPr>
          <w:spacing w:val="-2"/>
          <w:szCs w:val="28"/>
        </w:rPr>
        <w:t xml:space="preserve">  </w:t>
      </w:r>
      <w:r>
        <w:rPr>
          <w:szCs w:val="28"/>
          <w:lang w:eastAsia="ar-SA"/>
        </w:rPr>
        <w:t>«</w:t>
      </w:r>
      <w:r>
        <w:rPr>
          <w:bCs/>
          <w:szCs w:val="28"/>
          <w:lang w:eastAsia="ar-SA"/>
        </w:rPr>
        <w:t>Об организации работы по контролю за исполнением соглашения о реализации в 2013-2020 годах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— 2020 годы</w:t>
      </w:r>
      <w:r>
        <w:rPr/>
        <w:t>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</w:t>
      </w:r>
      <w:r>
        <w:rPr>
          <w:szCs w:val="28"/>
        </w:rPr>
        <w:t xml:space="preserve">состав </w:t>
      </w:r>
      <w:r>
        <w:rPr>
          <w:bCs/>
          <w:szCs w:val="28"/>
          <w:lang w:eastAsia="ar-SA"/>
        </w:rPr>
        <w:t>рабочей группы по контролю за исполнением соглашения о реализации в 2013-2020 годах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— 2020 годы в новой редакции,</w:t>
      </w:r>
      <w:r>
        <w:rPr>
          <w:spacing w:val="-2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стоящее постановл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30.12.2015 № 481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bCs/>
          <w:szCs w:val="28"/>
          <w:lang w:eastAsia="ar-SA"/>
        </w:rPr>
      </w:pPr>
      <w:r>
        <w:rPr>
          <w:b/>
          <w:szCs w:val="28"/>
        </w:rPr>
        <w:t xml:space="preserve">в составе </w:t>
      </w:r>
      <w:r>
        <w:rPr>
          <w:b/>
          <w:bCs/>
          <w:szCs w:val="28"/>
          <w:lang w:eastAsia="ar-SA"/>
        </w:rPr>
        <w:t>рабочей группы по контролю за исполнением соглашения о реализации в 2013-2020 годах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— 2020 годы</w:t>
      </w:r>
    </w:p>
    <w:p>
      <w:pPr>
        <w:pStyle w:val="Normal"/>
        <w:spacing w:lineRule="atLeast" w:line="200"/>
        <w:jc w:val="center"/>
        <w:rPr/>
      </w:pPr>
      <w:r>
        <w:rPr>
          <w:bCs/>
          <w:szCs w:val="28"/>
          <w:lang w:eastAsia="ar-SA"/>
        </w:rPr>
        <w:t>(новая ре</w:t>
      </w:r>
      <w:r>
        <w:rPr/>
        <w:t>дакция)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700"/>
        <w:gridCol w:w="5058"/>
      </w:tblGrid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АВДЕЕВ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</w:tc>
        <w:tc>
          <w:tcPr>
            <w:tcW w:w="70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Глава администрации Лебяжского района, председатель рабочей группы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ГРУЗДЕВА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70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  <w:r>
              <w:rPr>
                <w:spacing w:val="-2"/>
                <w:szCs w:val="28"/>
              </w:rPr>
              <w:t>по экономике  и прогнозированию развития района</w:t>
            </w:r>
            <w:r>
              <w:rPr>
                <w:szCs w:val="28"/>
              </w:rPr>
              <w:t xml:space="preserve">, заместитель председателя рабочей групп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РУДЦЫН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Наталья Леонидовна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Cs w:val="28"/>
              </w:rPr>
              <w:t xml:space="preserve">Заведующий сектором государственной поддержки сельского хозяйства, секретарь рабочей группы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700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ВЕТОШКИНА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 xml:space="preserve">Глава муниципального образования Ветошкинское сельское поселение (по согласованию)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РИНИЦЫН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Александр Анатольевич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Глава муниципального образования Лажское сельское поселение (по согласованию)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Татьяна Александровна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 xml:space="preserve">Глава муниципального образования Михеевское сельское поселение (по согласованию)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Главный специалист сектора государственной поддержки сельского хозяйства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АЗАНОВ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Людмила Геннадьевна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тарший инспектор управления экономики администрации Лебяжского района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ДЁМШИН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Александр Степанович</w:t>
            </w:r>
          </w:p>
        </w:tc>
        <w:tc>
          <w:tcPr>
            <w:tcW w:w="700" w:type="dxa"/>
            <w:tcBorders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5058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Председатель постоянной депутатской комиссии по сельскому хозяйству, промышленности и строительству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20" w:top="77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0:00Z</dcterms:created>
  <dc:creator>0702</dc:creator>
  <dc:description/>
  <cp:keywords/>
  <dc:language>en-US</dc:language>
  <cp:lastModifiedBy>u1006</cp:lastModifiedBy>
  <cp:lastPrinted>2015-12-30T09:46:00Z</cp:lastPrinted>
  <dcterms:modified xsi:type="dcterms:W3CDTF">2016-01-11T12:36:00Z</dcterms:modified>
  <cp:revision>3</cp:revision>
  <dc:subject/>
  <dc:title>                                                                                                              </dc:title>
</cp:coreProperties>
</file>