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992"/>
      </w:tblGrid>
      <w:tr>
        <w:trPr>
          <w:trHeight w:val="1883" w:hRule="exact"/>
        </w:trPr>
        <w:tc>
          <w:tcPr>
            <w:tcW w:w="8789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.12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                         №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2</w:t>
            </w:r>
          </w:p>
        </w:tc>
      </w:tr>
      <w:tr>
        <w:trPr/>
        <w:tc>
          <w:tcPr>
            <w:tcW w:w="87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lineRule="exact" w:line="320" w:before="480" w:after="480"/>
        <w:ind w:left="700" w:right="955" w:hanging="0"/>
        <w:jc w:val="center"/>
        <w:rPr>
          <w:b/>
          <w:b/>
          <w:szCs w:val="28"/>
        </w:rPr>
      </w:pPr>
      <w:r>
        <w:rPr>
          <w:b/>
          <w:szCs w:val="28"/>
        </w:rPr>
        <w:t>Об осуществлении бюджетных полномочий главными     администраторами доходов в 2016 году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В соответствии со статьей 160.1 Бюджетного кодекса Российской Федерации, решением Лебяжской районной Думы от 11.12.2015 № 376 «О бюджете муниципального образования Лебяжский муниципальный район Кировской области на 2016 год», приказом финансового управления администрации Лебяжского района от 14.12.2015 № 52 «О закреплении видов и подвидов доходов бюджета муниципального образования Лебяжский муниципальный район за главными администраторами доходов бюджета муниципального района», администрация Лебяжского района ПОСТАНОВЛЯЕТ: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осуществления бюджетных полномочий главными администраторами доходов бюджета муниципального образования  Лебяжский  муниципальный район Кировской области в 2016 году согласно приложению № 1.</w:t>
      </w:r>
    </w:p>
    <w:p>
      <w:pPr>
        <w:pStyle w:val="ConsPlusNormal"/>
        <w:widowControl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и коды главных администраторов доходов бюджета муниципального образования  Лебяжский  муниципальный район Кировской области и закрепляемые за ними виды и подвиды доходов бюджета муниципального образования Лебяжский муниципальный район Кировской области» на 2016 год согласно приложению № 2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Cs w:val="28"/>
        </w:rPr>
        <w:t>3. Настоящее постановление вступает в силу с 01.01.2016.</w:t>
      </w:r>
    </w:p>
    <w:p>
      <w:pPr>
        <w:pStyle w:val="Normal"/>
        <w:spacing w:lineRule="exact" w:line="400"/>
        <w:ind w:firstLine="709"/>
        <w:jc w:val="both"/>
        <w:rPr>
          <w:szCs w:val="28"/>
        </w:rPr>
      </w:pPr>
      <w:r>
        <w:rPr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spacing w:before="360" w:after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Лебяжского района     С.Н. Авдее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709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ind w:left="4963" w:hanging="0"/>
        <w:jc w:val="both"/>
        <w:rPr/>
      </w:pPr>
      <w:r>
        <w:rPr/>
        <w:t>Приложение № 1</w:t>
      </w:r>
    </w:p>
    <w:p>
      <w:pPr>
        <w:pStyle w:val="Normal"/>
        <w:ind w:left="4963" w:hanging="0"/>
        <w:jc w:val="both"/>
        <w:rPr/>
      </w:pPr>
      <w:r>
        <w:rPr/>
        <w:t>УТВЕРЖДЕН</w:t>
      </w:r>
    </w:p>
    <w:p>
      <w:pPr>
        <w:pStyle w:val="Normal"/>
        <w:ind w:left="4963" w:hanging="0"/>
        <w:rPr>
          <w:b/>
          <w:b/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4963" w:hanging="0"/>
        <w:rPr>
          <w:szCs w:val="28"/>
        </w:rPr>
      </w:pPr>
      <w:r>
        <w:rPr>
          <w:szCs w:val="28"/>
        </w:rPr>
        <w:t xml:space="preserve">Лебяжского района                          </w:t>
      </w:r>
    </w:p>
    <w:p>
      <w:pPr>
        <w:pStyle w:val="Normal"/>
        <w:ind w:left="4963" w:hanging="0"/>
        <w:rPr>
          <w:szCs w:val="28"/>
        </w:rPr>
      </w:pPr>
      <w:r>
        <w:rPr>
          <w:szCs w:val="28"/>
        </w:rPr>
        <w:t xml:space="preserve">от 18.12.2015 № 452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уществления бюджетных полномочий главными администраторами доходов бюджета муниципального образования Лебяжский муниципальный район Кировской области в 2016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орядок осуществления бюджетных полномочий главными администраторами доходов бюджета Лебяжского района регулирует вопросы, связанные с исполнением ими полномочий, установленным Бюджетным кодексом Российской Федерации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4"/>
          <w:szCs w:val="24"/>
        </w:rPr>
        <w:t>2. Под администрируемыми поступлениями понимаются виды, подвиды доходов, закрепленные за главными администраторами доходов бюджета Лебяжского района решением Лебяжской  районной Думы о бюджете муниципального образования на соответствующий финансовый год (плановый период).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Главные администраторы доходов  бюджета Лебяжского района осуществляют следующие бюджетные полномочия: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4"/>
          <w:szCs w:val="24"/>
        </w:rPr>
        <w:t>3.1. Начисление, учет и контроль за правильностью исчисления, полнотой и своевременностью осуществления платежей в бюджет, пеней и штрафов по ним.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зыскание задолженности по платежам в районный бюджет, пеней и штрафов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4"/>
          <w:szCs w:val="24"/>
        </w:rPr>
        <w:t>3.3. 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Управление Федерального казначейства по Кировской области платёжных документов для осуществления возврата в порядке, установленном Министерством финансов Российской Федерации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4"/>
          <w:szCs w:val="24"/>
        </w:rPr>
        <w:t>3.4. Принятие решения о зачете (уточнении) платежей в бюджеты бюджетной системы Российской Федерации и представление соответствующего уведомления в Управление Федерального казначейства по Кировской области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4"/>
          <w:szCs w:val="24"/>
        </w:rPr>
        <w:t>3.5. Представление информации, необходимой для уплаты денежных средств физическими и юридическими лицами за муниципальные услуги, а также иных платежей, являющихся источниками формирования доходов бюджетов, в платежах в соответствии с порядком, установленным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4"/>
          <w:szCs w:val="24"/>
        </w:rPr>
        <w:t>3.6. Определение порядка действий администраторов доходов бюджета при уточнении невыясненных поступлений в соответствии с нормативными правовыми актами Российской Федерации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4"/>
          <w:szCs w:val="24"/>
        </w:rPr>
        <w:t>3.7. Иные бюджетные полномочия, установленные Бюджетным кодексом Российской Федерации и принятыми в соответствии с ним нормативными правовыми актами, регулирующими бюджетные правоотношения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4"/>
          <w:szCs w:val="24"/>
        </w:rPr>
        <w:t>4. В случае изменения состава и (или) функций главного администратора доходов бюджета главный администратор доходов бюджета  доводит эти изменения в течение десяти дней до Управления Федерального казначейства по Кировской области.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3" w:hanging="0"/>
        <w:jc w:val="both"/>
        <w:rPr/>
      </w:pPr>
      <w:r>
        <w:rPr/>
        <w:t>Приложение № 2</w:t>
      </w:r>
    </w:p>
    <w:p>
      <w:pPr>
        <w:pStyle w:val="Normal"/>
        <w:ind w:left="4963" w:hanging="0"/>
        <w:jc w:val="both"/>
        <w:rPr/>
      </w:pPr>
      <w:r>
        <w:rPr/>
        <w:t>УТВЕРЖДЕН</w:t>
      </w:r>
    </w:p>
    <w:p>
      <w:pPr>
        <w:pStyle w:val="Normal"/>
        <w:ind w:left="4963" w:hanging="0"/>
        <w:rPr>
          <w:b/>
          <w:b/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4963" w:hanging="0"/>
        <w:rPr>
          <w:szCs w:val="28"/>
        </w:rPr>
      </w:pPr>
      <w:r>
        <w:rPr>
          <w:szCs w:val="28"/>
        </w:rPr>
        <w:t xml:space="preserve">Лебяжского района                          </w:t>
      </w:r>
    </w:p>
    <w:p>
      <w:pPr>
        <w:pStyle w:val="Normal"/>
        <w:ind w:left="4963" w:hanging="0"/>
        <w:rPr>
          <w:szCs w:val="28"/>
        </w:rPr>
      </w:pPr>
      <w:r>
        <w:rPr>
          <w:szCs w:val="28"/>
        </w:rPr>
        <w:t xml:space="preserve">от 18.12.2015 № 452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и коды главных администраторов доходов бюджета муниципального образования  Лебяжский  муниципальный район Кировской области и закрепляемые за ними виды и подвиды доходов бюджета муниципального образования Лебяжский муниципальный район Кировской области      на 2016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613"/>
        <w:gridCol w:w="3853"/>
        <w:gridCol w:w="2205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администратор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Наименование структурного подразделения администрации района, ответственного за администрирование  доход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615"/>
        <w:gridCol w:w="3853"/>
        <w:gridCol w:w="2203"/>
      </w:tblGrid>
      <w:tr>
        <w:trPr>
          <w:tblHeader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40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 казенное учреждение  администрация  Лебяж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1 08 07150 01 1000 11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0"/>
              </w:rPr>
              <w:t>Государственная пошлина  за  выдачу разрешения на установку рекламной конструкц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отдел архитектуры и градостроительств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8 07150 01 4000 11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0"/>
              </w:rPr>
              <w:t>Государственная пошлина  за  выдачу разрешения на установку рекламной конструкц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тдел архитектуры и градостроительств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1050 05 0000 12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0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5025 05 0000 12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5027 05 0000 12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0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 11 05035 05 0000 120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</w:rPr>
              <w:t>Доходы от сдачи в аренду имущества, находящегося в оперативном управлении муниципальных органов управления  муниципальных 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 11 05075 05 0000 12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0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 11 05325 05 0000 12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 муниципальными предприятиями либо государственными и муниципальными учреждениями в отношении земельных участков, находящихся в собственности муниципальных районов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7015 05 0000 12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0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 11 08050 05 0000 12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0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 11 09045 05 0000 12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тдел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 13 02065 05 0000 13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тдел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тдел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 01050 05 0000 41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0"/>
              </w:rPr>
              <w:t xml:space="preserve">Доходы от продажи квартир, находящихся в собственности муниципальных районов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 02052 05 0000 41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0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 02052 05 0000 44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0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 02053 05 0000 41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0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 02053 05 0000 44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материальных запасов по  указанному имуществ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 04050 05 0000 42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 06025 05 0000 43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 06325 05 0000 43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0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 46000 05 0000 14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тдел жилищно-коммунального хозяйств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 51030 02 0000 14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тдел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 90050 05 0000 14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дел юридической и кадровой работы, комиссия по делам несовершеннолетних и защите их прав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7 01050 05 0000 18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тдел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7 05050 05 0000 18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тдел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2008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тдел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2051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тдел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2077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тдел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highlight w:val="lightGray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highlight w:val="lightGray"/>
              </w:rPr>
            </w:pPr>
            <w:r>
              <w:rPr>
                <w:color w:val="000000"/>
                <w:sz w:val="20"/>
              </w:rPr>
              <w:t>2 02 02216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  <w:r>
              <w:rPr>
                <w:sz w:val="20"/>
                <w:highlight w:val="lightGray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2999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36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 03007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2 02 03013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3022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</w:rPr>
              <w:t>Субвенции бюджетам  муниципальных  районов на  предоставление гражданам субсидий на оплату жилого помещения  и коммунальных услу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3024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highlight w:val="lightGray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highlight w:val="lightGray"/>
              </w:rPr>
            </w:pPr>
            <w:r>
              <w:rPr>
                <w:color w:val="000000"/>
                <w:sz w:val="20"/>
              </w:rPr>
              <w:t>2 02 03119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highlight w:val="lightGray"/>
              </w:rPr>
            </w:pPr>
            <w:r>
              <w:rPr>
                <w:sz w:val="20"/>
              </w:rPr>
              <w:t>Субвенции 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4014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4999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</w:rPr>
              <w:t>Прочие межбюджетные трансферты, передаваемые  бюджетам муниципальных район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 04 05099 05 0000 18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 07 05010 05 0000 18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 07 05020 05 0000 18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 07 05030 05 0000 18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 18 05010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 18 05010 05 0000 18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 18 05030 05 0000 18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 19 05000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бухгалтерского учёт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1"/>
    <w:basedOn w:val="Style8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0">
    <w:name w:val=" Знак Знак10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3">
    <w:name w:val="Обычный + 13 пт Знак"/>
    <w:basedOn w:val="Style8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3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1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0:00Z</dcterms:created>
  <dc:creator>0702</dc:creator>
  <dc:description/>
  <cp:keywords/>
  <dc:language>en-US</dc:language>
  <cp:lastModifiedBy>u1006</cp:lastModifiedBy>
  <cp:lastPrinted>2015-12-17T10:47:00Z</cp:lastPrinted>
  <dcterms:modified xsi:type="dcterms:W3CDTF">2015-12-18T11:50:00Z</dcterms:modified>
  <cp:revision>4</cp:revision>
  <dc:subject/>
  <dc:title>АДМИНИСТРАЦИЯ ЛЕБЯЖСКОГО РАЙОНА</dc:title>
</cp:coreProperties>
</file>