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3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425" w:right="425" w:hanging="0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 xml:space="preserve">внесении изменений в постановление администрации Лебяжского района   от 19.09.2013 № 351 и утверждении плана реализации муниципальной программы 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твердить изменения в муниципальной программе «Поддержка и развитие малого и среднего предпринимательства Лебяжского района на 2014-2017 годы согласно приложению № 1.</w:t>
      </w:r>
    </w:p>
    <w:p>
      <w:pPr>
        <w:pStyle w:val="ConsNormal"/>
        <w:widowControl/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лан реализации муниципальной программы «Поддержка и развитие малого и среднего предпринимательства на 2014-2017 годы» на 2016 год согласно приложению № 2.</w:t>
      </w:r>
    </w:p>
    <w:p>
      <w:pPr>
        <w:pStyle w:val="ConsNormal"/>
        <w:widowControl/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управления по экономике и прогнозированию развития района Груздеву С.А.</w:t>
      </w:r>
    </w:p>
    <w:p>
      <w:pPr>
        <w:pStyle w:val="ConsNormal"/>
        <w:widowControl/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Normal"/>
        <w:widowControl/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    С.Н. Авдеев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23.12.2015 № 453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Поддержка и развитие малого и среднего предпринимательства Лебяжского района на 2014-2017 годы»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Раздел «Ожидаемые конечные результаты реализации муниципальной программы» паспорта муниципальной программы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Cs w:val="28"/>
                <w:lang w:eastAsia="en-US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>увеличение количества малых и средних предприятий до 41 единицы в 2017 году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увеличение доли среднесписочной численности работников (без   внешних   совместителей)   малых   и    средних предприятий в среднесписочной  численности  работников (без  внешних  совместителей)   всех   предприятий   и организаций до 27,7% в 2017 году;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увеличение  оборота  малых предприятий (с учетом микропредприятий) до 416 млн. рублей в 2017 году;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рост размера среднемесячной заработной платы у наемных работников на малых предприятиях (с учетом микропредприятий) до 12097 рублей в 2017 году;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увеличение поступления налоговых платежей от СМП в консолидированный бюджет Лебяжского района до 6066  тыс. рублей в 2017 году;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рост оборота розничной торговли на  душу  населения  до 92160 рублей в 2017 году. »    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SimSun;宋体"/>
          <w:szCs w:val="28"/>
        </w:rPr>
        <w:t>2. В разделе 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: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SimSun;宋体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SimSun;宋体"/>
          <w:szCs w:val="28"/>
        </w:rPr>
        <w:t xml:space="preserve">2.1. Абзац 14 изложить в следующей редакции: 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«В результате реализации муниципальной программы планируется достичь: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       </w:t>
      </w:r>
      <w:r>
        <w:rPr>
          <w:szCs w:val="28"/>
        </w:rPr>
        <w:t>увеличение количества малых и средних предприятий до 41 единицы в 2017 году;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величение доли среднесписочной численности работников (без   внешних   совместителей)   малых   и    средних предприятий в среднесписочной  численности  работников (без  внешних  совместителей)   всех   предприятий   и организаций до 27,7 % в 2017 году;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величение  оборота  малых предприятий (с учетом микропредприятий) до 416 млн. рублей в 2017 году;  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рост размера среднемесячной заработной платы у наемных работников на малых предприятиях (с учетом микропредприятий) до 12097 рублей в 2017 году;                    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величение поступления налоговых платежей от СМП в консолидированный бюджет Лебяжского района до 6066  тыс. рублей в 2017 году;                            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рост оборота розничной торговли на  душу  населения  до 92160 рублей в 2017 году.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rFonts w:eastAsia="SimSun;宋体"/>
          <w:szCs w:val="28"/>
        </w:rPr>
        <w:t>3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.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</w:t>
      </w:r>
      <w:r>
        <w:rPr>
          <w:rFonts w:eastAsia="SimSun;宋体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  <w:t>Приложение № 1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Сведения о целевых показателях эффективности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еализации муниципальной программы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792"/>
        <w:gridCol w:w="992"/>
        <w:gridCol w:w="992"/>
        <w:gridCol w:w="992"/>
        <w:gridCol w:w="993"/>
        <w:gridCol w:w="992"/>
        <w:gridCol w:w="850"/>
        <w:gridCol w:w="850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N </w:t>
              <w:br/>
              <w:t>п/п</w:t>
              <w:br/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  наименование   </w:t>
              <w:br/>
              <w:t xml:space="preserve">  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я эффективности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отч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17 го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ая программа «Поддержка и развитие малого и среднего предпринимательства на 2014-2017 год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личество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 среднесписочной  численности   работников   (без внешних совместителей) малых и средних  предприятий  в среднесписочной численности  работников  (без  внешних совместителей) всех предприятий 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орот  малых предприятий (с учетом микропредпри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мер  среднемесячной  заработной  платы  у   наемных работников на малых предприятиях (с учетом микропредпри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9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е налоговых платежей от СМП в консолидированный бюджет Лебя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6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орот розничной торговли на душ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6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8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т 23.12.2015 № 453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Поддержка и развитие малого и среднего предпринимательства на 2014-2017 годы»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2016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118"/>
        <w:gridCol w:w="1134"/>
        <w:gridCol w:w="1134"/>
        <w:gridCol w:w="1701"/>
        <w:gridCol w:w="1134"/>
        <w:gridCol w:w="31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тветственный исполнитель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Финансирование на 2016 год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ублей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кончание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rFonts w:eastAsia="SimSun;宋体"/>
                <w:szCs w:val="28"/>
                <w:lang w:eastAsia="en-US"/>
              </w:rPr>
              <w:t xml:space="preserve">«Поддержка и развитие малого и среднего предпринимательства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на 2014-2017 годы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вершенствование нормативно-правовой базы в сфере поддержки и развития малого предпринимательства, необходимой для реализации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val="en-US" w:eastAsia="en-US"/>
              </w:rPr>
            </w:pPr>
            <w:r>
              <w:rPr>
                <w:rFonts w:eastAsia="SimSun;宋体"/>
                <w:szCs w:val="28"/>
                <w:lang w:val="en-US" w:eastAsia="en-US"/>
              </w:rPr>
              <w:t>x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Формирование нормативно-правовой базы, стимулирующей развитие малого и среднего предпринимательства, синхронизация (приведение в соответствие) муниципальных нормативных правовых актов в сфере поддержки и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val="en-US" w:eastAsia="en-US"/>
              </w:rPr>
            </w:pPr>
            <w:r>
              <w:rPr>
                <w:rFonts w:eastAsia="SimSun;宋体"/>
                <w:szCs w:val="28"/>
                <w:lang w:val="en-US" w:eastAsia="en-US"/>
              </w:rPr>
              <w:t>x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val="en-US" w:eastAsia="en-US"/>
              </w:rPr>
            </w:pPr>
            <w:r>
              <w:rPr>
                <w:rFonts w:eastAsia="SimSun;宋体"/>
                <w:szCs w:val="28"/>
                <w:lang w:val="en-US" w:eastAsia="en-US"/>
              </w:rPr>
              <w:t>x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val="en-US" w:eastAsia="en-US"/>
              </w:rPr>
            </w:pPr>
            <w:r>
              <w:rPr>
                <w:rFonts w:eastAsia="SimSun;宋体"/>
                <w:szCs w:val="28"/>
                <w:lang w:val="en-US" w:eastAsia="en-US"/>
              </w:rPr>
              <w:t>x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ивлечение СМСП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Развитие системы гарантийного кредитования субъектов малого и среднего предпринимательства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ивлечение СМСП дополнительных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Развитие системы кредитной кооперации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ивлечение СМСП дополнительных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Развитие системы льготного кредитования субъектов малого предпринимательст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ивлечение СМСП дополнительных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трудничество со средствами массовой информации по вопросам поддержки и развития предпринимательства, формирования положительного имиджа малого бизнеса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овышение информированности предпринимательского сообщества о деятельности органов государственной власти (местного самоуправления) в сфере поддержки и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Формирование партнерских отношений между властью и бизнес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крепление социального статуса предпринимателей и рост престижа предпринимательской деятельност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Информационно-методическая, консультационная и организационная поддержка субъектов малого предпринимательства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ивлечение СМСП дополнительных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Развитие системы подготовки, переподготовки и повышения квалификации кадров для сферы малого предпринимательства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ивлечение СМСП дополнительных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Содействие субъектам малого и среднего предпринимательства в продвижении их продукции на областные и межрегиональные рынки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ивлечение СМСП дополнительных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Государственная поддержка и развитие сферы народных художественных промыслов и ремесел Лебяжского района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Государственная поддержка и развитие малого и среднего предпринимательства в сфере торговли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Мероприятия, направленные на развитие торговой деятельност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а Татьяна Александровна, заместитель начальника управления по экономике и прогнозированию развит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val="en-US" w:eastAsia="en-US"/>
              </w:rPr>
            </w:pPr>
            <w:r>
              <w:rPr>
                <w:rFonts w:eastAsia="SimSun;宋体"/>
                <w:szCs w:val="28"/>
                <w:lang w:val="en-US" w:eastAsia="en-US"/>
              </w:rPr>
              <w:t>x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val="en-US" w:eastAsia="en-US"/>
              </w:rPr>
            </w:pPr>
            <w:r>
              <w:rPr>
                <w:rFonts w:eastAsia="SimSun;宋体"/>
                <w:szCs w:val="28"/>
                <w:lang w:val="en-US" w:eastAsia="en-US"/>
              </w:rPr>
              <w:t>x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val="en-US" w:eastAsia="en-US"/>
              </w:rPr>
            </w:pPr>
            <w:r>
              <w:rPr>
                <w:rFonts w:eastAsia="SimSun;宋体"/>
                <w:szCs w:val="28"/>
                <w:lang w:val="en-US" w:eastAsia="en-US"/>
              </w:rPr>
              <w:t>x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  <w:lang w:val="en-US" w:eastAsia="en-US"/>
              </w:rPr>
            </w:pPr>
            <w:r>
              <w:rPr>
                <w:rFonts w:eastAsia="SimSun;宋体"/>
                <w:szCs w:val="28"/>
                <w:lang w:val="en-US" w:eastAsia="en-US"/>
              </w:rPr>
              <w:t>x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«</w:t>
      </w:r>
      <w:r>
        <w:rPr>
          <w:rFonts w:eastAsia="SimSun;宋体"/>
          <w:szCs w:val="28"/>
          <w:lang w:val="en-US"/>
        </w:rPr>
        <w:t>x</w:t>
      </w:r>
      <w:r>
        <w:rPr>
          <w:rFonts w:eastAsia="SimSun;宋体"/>
          <w:szCs w:val="28"/>
        </w:rPr>
        <w:t>»- реализация мероприятия, не требующего финансирова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09" w:top="765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26:00Z</dcterms:created>
  <dc:creator>0702</dc:creator>
  <dc:description/>
  <cp:keywords/>
  <dc:language>en-US</dc:language>
  <cp:lastModifiedBy>u1006</cp:lastModifiedBy>
  <cp:lastPrinted>2015-12-22T13:57:00Z</cp:lastPrinted>
  <dcterms:modified xsi:type="dcterms:W3CDTF">2015-12-24T05:32:00Z</dcterms:modified>
  <cp:revision>3</cp:revision>
  <dc:subject/>
  <dc:title>АДМИНИСТРАЦИЯ ЛЕБЯЖСКОГО РАЙОНА </dc:title>
</cp:coreProperties>
</file>