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 Лебяжье </w:t>
            </w:r>
          </w:p>
        </w:tc>
      </w:tr>
    </w:tbl>
    <w:p>
      <w:pPr>
        <w:pStyle w:val="Normal"/>
        <w:spacing w:before="480" w:after="480"/>
        <w:ind w:left="425" w:right="42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Лебяжского района от 26.12.2014 №609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целях реализации Федерального закона от 28.06.2014 № 172-ФЗ «О стратегическом планировании в Российской Федерации» и отдельными положениями Бюджетного кодекса Российской Федерации</w:t>
      </w:r>
      <w:r>
        <w:rPr>
          <w:rFonts w:cs="Times New Roman" w:ascii="Times New Roman" w:hAnsi="Times New Roman"/>
          <w:spacing w:val="-4"/>
          <w:sz w:val="28"/>
          <w:szCs w:val="28"/>
        </w:rPr>
        <w:t>, администрация Лебяжского района ПОСТАНОВЛЯЕТ: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изменения в план подготовки документов стратегического планирования («дорожную карту») в Лебяжском районе,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усмотренный Федеральным законом от 28.06.2014 № 172-ФЗ «О стратегическом планировании в Российской Федерации» и отдельными положениями Бюджетного кодекса Российской Федерации, утвержденный постановлением администрации Лебяжского района от 26.12.2014 № 609 «О плане подготовки документов стратегического планирования (дорожной карте») в Лебяжском районе, предусмотренных Федеральным законом от 28.06.2014 № 172-ФЗ «О стратегическом планировании в Российской Федерации» и отдельными положениями Бюджетного кодекса Российской Федерации» и утвердить его в новой редакции согласно приложению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начальника управления по экономике и прогнозированию развития района Груздеву С.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       С.Н. Авд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SimSun;ЛОМе"/>
          <w:szCs w:val="28"/>
          <w:lang w:eastAsia="en-US"/>
        </w:rPr>
        <w:t>Приложение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SimSun;ЛОМе"/>
          <w:szCs w:val="28"/>
          <w:lang w:eastAsia="en-US"/>
        </w:rPr>
        <w:t>УТВЕРЖДЕН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SimSun;ЛОМе"/>
          <w:szCs w:val="28"/>
          <w:lang w:eastAsia="en-US"/>
        </w:rPr>
        <w:t xml:space="preserve">постановлением 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SimSun;ЛОМе"/>
          <w:szCs w:val="28"/>
          <w:lang w:eastAsia="en-US"/>
        </w:rPr>
        <w:t>администрации Лебяжского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SimSun;ЛОМе"/>
          <w:szCs w:val="28"/>
          <w:lang w:eastAsia="en-US"/>
        </w:rPr>
        <w:t>района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SimSun;ЛОМе"/>
          <w:szCs w:val="28"/>
          <w:lang w:eastAsia="en-US"/>
        </w:rPr>
        <w:t xml:space="preserve">от 30.12.2015 № 497           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SimSun;ЛОМе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SimSun;ЛОМе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SimSun;ЛОМе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SimSun;ЛОМе"/>
          <w:b/>
          <w:szCs w:val="28"/>
          <w:lang w:eastAsia="en-US"/>
        </w:rPr>
        <w:t>ПЛАН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b/>
          <w:b/>
          <w:sz w:val="22"/>
          <w:szCs w:val="22"/>
          <w:lang w:eastAsia="en-US"/>
        </w:rPr>
      </w:pPr>
      <w:r>
        <w:rPr>
          <w:rFonts w:eastAsia="SimSun;ЛОМе" w:cs="Calibri" w:ascii="Calibri" w:hAnsi="Calibri"/>
          <w:b/>
          <w:sz w:val="22"/>
          <w:szCs w:val="22"/>
          <w:lang w:eastAsia="en-US"/>
        </w:rPr>
        <w:t>подготовки документов стратегического планирования («дорожная карта») в Лебяжском районе, предусмотренных Федеральным законом от 28.06.2014 № 172-ФЗ «О стратегическом планировании в Российской Федерации» и отдельными положениями Бюджетного кодекса Российской Федерации</w:t>
      </w:r>
    </w:p>
    <w:tbl>
      <w:tblPr>
        <w:tblW w:w="1478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587"/>
        <w:gridCol w:w="4088"/>
        <w:gridCol w:w="2154"/>
      </w:tblGrid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SimSun;ЛОМе"/>
                <w:b/>
                <w:szCs w:val="28"/>
                <w:lang w:eastAsia="en-US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b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b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b/>
                <w:szCs w:val="28"/>
                <w:lang w:eastAsia="en-US"/>
              </w:rPr>
              <w:t>Сроки утверждения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b/>
                <w:szCs w:val="28"/>
                <w:lang w:eastAsia="en-US"/>
              </w:rPr>
              <w:t>(одобр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Нормативные правовые акты, подлежащие принятию в рамках реализации Федерального закона от 28.06.2014 №172-ФЗ «О стратегическом планировании в Российской Федерации» и отдельных положений Бюджетного кодекса Российской Федерации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1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Разработка и внесение на утверждение  администрации Лебяжского района: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1.1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Порядка разработки и корректировки программы социально-экономического развития Лебяжского района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ЛОМе"/>
                <w:szCs w:val="28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до 01.07.201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1.2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Порядка разработки и корректировки прогноза социально-экономического развития Лебяжского района на долгосрочный и среднесрочный период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ЛОМе"/>
                <w:szCs w:val="28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 xml:space="preserve">IV квартал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2015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1.3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Порядка разработки бюджетного прогноза Лебяжского района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Финансовое управление администрации Лебяжского район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 xml:space="preserve">до 01.07.2016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1.4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Плана мероприятий по реализации программы социально-экономического развития Лебяжского района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, управления и отделы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до 01.07.201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1.5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Прогноза социально-экономического развития Лебяжского района на долгосрочный период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, управления и отделы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до 01.01.201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1.6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Прогноза социально-экономического развития Лебяжского района на среднесрочный период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, управления и отделы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ежегодно, до 01 сентябр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1.7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Бюджетного прогноза Лебяжского района на долгосрочный период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Финансовое управление администрации Лебяжского район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до 01.07.201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2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Разработка и внесение на рассмотрение Лебяжской районной Думы: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2.1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Программы социально-экономического развития Лебяжского района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, управления и отделы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до 01.07.201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1.3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Корректировка (утверждение) муниципальных программ Лебяжского района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, финансовое управление, управления и отделы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в течение 2015-2016 годов (при необходим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2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Нормативные правовые акты, подлежащие изменению, признанию утратившими силу в рамках реализации Федерального закона от 28.06.2014 № 172-ФЗ «О стратегическом планировании в Российской Федерации»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2.1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Внесение на рассмотрение Лебяжской районной Думы предложений  о признании утратившим силу решения Лебяжской районной Думы от 20.04.2007 №170 «О порядке принятия программ развития муниципального образования Лебяжский район Кировской области, утверждения отчетов об их исполнении»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до 01.07.201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2.2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О признании утратившим силу постановления администрации  от 27.04.2009 №113 «О порядке разработки прогноза социально-экономического развития Лебяжского района Кировской области на очередной финансовый год и плановый период»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ЛОМе"/>
                <w:szCs w:val="28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 xml:space="preserve">IV квартал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2015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2.3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О внесении изменений в постановление администрации Лебяжского района Кировской области от  12.09.2013 № 339 «О разработке, реализации и оценке эффективности реализации муниципальных программ Лебяжского района»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Управление по экономике и прогнозированию развития района,</w:t>
            </w:r>
            <w:r>
              <w:rPr>
                <w:rFonts w:eastAsia="SimSun;ЛОМе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SimSun;ЛОМе"/>
                <w:szCs w:val="28"/>
                <w:lang w:eastAsia="en-US"/>
              </w:rPr>
              <w:t>финансовое управление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SimSun;ЛОМе" w:cs="Calibri"/>
                <w:sz w:val="22"/>
                <w:szCs w:val="22"/>
                <w:lang w:eastAsia="en-US"/>
              </w:rPr>
            </w:pPr>
            <w:r>
              <w:rPr>
                <w:rFonts w:eastAsia="SimSun;ЛОМе"/>
                <w:szCs w:val="28"/>
                <w:lang w:eastAsia="en-US"/>
              </w:rPr>
              <w:t>в течение 2015-2016 годов (при необходимости)</w:t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SimSun;ЛОМе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ЛОМе" w:cs="Calibri"/>
          <w:sz w:val="22"/>
          <w:szCs w:val="22"/>
          <w:lang w:eastAsia="en-US"/>
        </w:rPr>
      </w:pPr>
      <w:r>
        <w:rPr>
          <w:rFonts w:eastAsia="SimSun;ЛОМе" w:cs="Calibri" w:ascii="Calibri" w:hAnsi="Calibri"/>
          <w:sz w:val="22"/>
          <w:szCs w:val="22"/>
          <w:lang w:eastAsia="en-US"/>
        </w:rPr>
      </w:r>
    </w:p>
    <w:p>
      <w:pPr>
        <w:pStyle w:val="ConsPlusTitle"/>
        <w:jc w:val="both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ConsPlusTitl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10:00Z</dcterms:created>
  <dc:creator>0702</dc:creator>
  <dc:description/>
  <cp:keywords/>
  <dc:language>en-US</dc:language>
  <cp:lastModifiedBy>u1006</cp:lastModifiedBy>
  <cp:lastPrinted>2016-01-14T11:42:00Z</cp:lastPrinted>
  <dcterms:modified xsi:type="dcterms:W3CDTF">2016-01-14T11:12:00Z</dcterms:modified>
  <cp:revision>3</cp:revision>
  <dc:subject/>
  <dc:title>АДМИНИСТРАЦИЯ ЛЕБЯЖСКОГО РАЙОНА </dc:title>
</cp:coreProperties>
</file>