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РАЙОН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.12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0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района от 19.09.2013 № 359 и внесении изменений в план реализации муниципальной 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Внести изменения в постановление администрации Лебяжского района от 19.09.2013 № 359 «Об утверждении муниципальной программы «Развитие коммунальной и жилищной инфраструктуры Лебяжского района на 2014 – 2017 годы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1. </w:t>
      </w:r>
      <w:r>
        <w:rPr>
          <w:rFonts w:cs="Times New Roman" w:ascii="Times New Roman" w:hAnsi="Times New Roman"/>
          <w:spacing w:val="-6"/>
          <w:sz w:val="28"/>
          <w:szCs w:val="28"/>
        </w:rPr>
        <w:t>утвердить изменения в муниципальной программ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Развитие коммунальной и жилищной инфраструктуры Лебяжского района на 2014 – 2017 годы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приложению №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нести изменения в план реализации муниципальной программы на 2015 год </w:t>
      </w:r>
      <w:r>
        <w:rPr>
          <w:rFonts w:cs="Times New Roman" w:ascii="Times New Roman" w:hAnsi="Times New Roman"/>
          <w:spacing w:val="-4"/>
          <w:sz w:val="28"/>
          <w:szCs w:val="28"/>
        </w:rPr>
        <w:t>«Развитие коммунальной и жилищной инфраструктуры Лебяжского района на 2014 – 2017 годы» и читать его в новой редакции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</w:t>
      </w:r>
      <w:r>
        <w:rPr>
          <w:rFonts w:cs="Times New Roman" w:ascii="Times New Roman" w:hAnsi="Times New Roman"/>
          <w:spacing w:val="-4"/>
          <w:sz w:val="28"/>
          <w:szCs w:val="28"/>
        </w:rPr>
        <w:t>твердить план реализации муниципальной программы «Развитие коммунальной и жилищной инфраструктуры Лебяжского района на 2014 – 2017 годы» на 2016 год согласно приложению № 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постановления возложить на заместителя главы администрации района по строительству и жизнеобеспечению, начальника управления по строительству и жизнеобеспечению Сюксина В.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Lines/>
        <w:rPr>
          <w:szCs w:val="28"/>
        </w:rPr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keepLines/>
        <w:rPr/>
      </w:pPr>
      <w:r>
        <w:rPr>
          <w:szCs w:val="28"/>
        </w:rPr>
        <w:t>Лебяжского района     С.Н. Авдеев</w:t>
      </w:r>
    </w:p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54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9.12.2015 № 470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left" w:pos="7420" w:leader="none"/>
        </w:tabs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autoSpaceDE w:val="false"/>
        <w:ind w:firstLine="709"/>
        <w:jc w:val="center"/>
        <w:rPr>
          <w:spacing w:val="-2"/>
          <w:szCs w:val="28"/>
        </w:rPr>
      </w:pPr>
      <w:r>
        <w:rPr>
          <w:b/>
          <w:spacing w:val="-2"/>
          <w:szCs w:val="28"/>
        </w:rPr>
        <w:t>в муниципальной программе «Развитие коммунальной и жилищной инфраструктуры Лебяжского района»</w:t>
      </w:r>
      <w:r>
        <w:rPr>
          <w:b/>
          <w:color w:val="000000"/>
          <w:spacing w:val="-2"/>
          <w:szCs w:val="28"/>
        </w:rPr>
        <w:t xml:space="preserve"> на 2014 – 2017 годы</w:t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1. В паспорте </w:t>
      </w:r>
      <w:r>
        <w:rPr>
          <w:bCs/>
          <w:color w:val="000000"/>
        </w:rPr>
        <w:t>муниципальной программы</w:t>
      </w:r>
      <w:r>
        <w:rPr>
          <w:color w:val="000000"/>
          <w:spacing w:val="-2"/>
          <w:szCs w:val="28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1.1. Строку «Объемы ассигнований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>
          <w:trHeight w:val="1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ы ассигнований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4852711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- 3093896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758815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 – 0 рублей».</w:t>
            </w:r>
          </w:p>
        </w:tc>
      </w:tr>
    </w:tbl>
    <w:p>
      <w:pPr>
        <w:pStyle w:val="Normal"/>
        <w:widowControl w:val="false"/>
        <w:autoSpaceDE w:val="false"/>
        <w:ind w:firstLine="539"/>
        <w:jc w:val="both"/>
        <w:rPr/>
      </w:pPr>
      <w:r>
        <w:rPr/>
        <w:t>2. В разделе 5 «Ресурсное обеспечение муниципальной программ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Абзац 2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/>
        <w:t xml:space="preserve">«Общий объем финансирования муниципальной программы составит – </w:t>
      </w:r>
      <w:r>
        <w:rPr>
          <w:szCs w:val="28"/>
        </w:rPr>
        <w:t>4852711 рублей, в том числе средства областного бюджета – 3093896 рублей; средства местного бюджета – 1758815 рублей; внебюджетные источники фи</w:t>
      </w:r>
      <w:r>
        <w:rPr/>
        <w:t>нансирования – 0 рублей (по соглашению)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-2"/>
          <w:szCs w:val="28"/>
        </w:rPr>
      </w:pPr>
      <w:r>
        <w:rPr>
          <w:spacing w:val="-2"/>
          <w:szCs w:val="28"/>
        </w:rPr>
        <w:t>2.2. Таблицу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right"/>
        <w:rPr>
          <w:spacing w:val="-2"/>
          <w:szCs w:val="28"/>
        </w:rPr>
      </w:pPr>
      <w:r>
        <w:rPr>
          <w:spacing w:val="-2"/>
          <w:szCs w:val="28"/>
        </w:rPr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55"/>
        <w:gridCol w:w="1537"/>
        <w:gridCol w:w="1152"/>
        <w:gridCol w:w="1117"/>
        <w:gridCol w:w="1457"/>
        <w:gridCol w:w="1806"/>
      </w:tblGrid>
      <w:tr>
        <w:trPr>
          <w:trHeight w:val="80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з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35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4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89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2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815</w:t>
            </w:r>
          </w:p>
        </w:tc>
      </w:tr>
      <w:tr>
        <w:trPr>
          <w:trHeight w:val="58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Иные 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         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6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711»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3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___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/>
          <w:sz w:val="24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851" w:gutter="0" w:header="709" w:top="1134" w:footer="0" w:bottom="36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858"/>
        <w:gridCol w:w="4641"/>
        <w:gridCol w:w="2216"/>
        <w:gridCol w:w="1041"/>
        <w:gridCol w:w="1220"/>
        <w:gridCol w:w="1053"/>
        <w:gridCol w:w="1084"/>
        <w:gridCol w:w="1335"/>
      </w:tblGrid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атус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4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b/>
                <w:b/>
                <w:sz w:val="24"/>
                <w:szCs w:val="24"/>
              </w:rPr>
            </w:pPr>
            <w:r>
              <w:rPr>
                <w:rFonts w:eastAsia="SimSun;Arial Unicode MS"/>
                <w:b/>
                <w:sz w:val="24"/>
                <w:szCs w:val="24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оммунальной и жилищной инфраструктуры Лебяжского района </w:t>
            </w:r>
          </w:p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7 годы»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6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0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711</w:t>
            </w:r>
          </w:p>
        </w:tc>
      </w:tr>
      <w:tr>
        <w:trPr>
          <w:trHeight w:val="2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4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896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815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Проектирование очистных сооружений в пгт. Лебяжь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2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роительство очистных сооружений в пгт. Лебяжь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3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4"/>
                <w:szCs w:val="24"/>
              </w:rPr>
              <w:t>Проектирование системы водоснабжения в пгт. Лебяжь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b/>
                <w:b/>
                <w:sz w:val="24"/>
                <w:szCs w:val="24"/>
              </w:rPr>
            </w:pPr>
            <w:r>
              <w:rPr>
                <w:rFonts w:eastAsia="SimSun;Arial Unicode MS"/>
                <w:b/>
                <w:sz w:val="24"/>
                <w:szCs w:val="24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4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роительство системы водоснабжения в пгт. Лебяжь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5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4"/>
                <w:szCs w:val="24"/>
              </w:rPr>
              <w:t xml:space="preserve">Ремонт участка водопроводной сети по ул. Центральная, с. Красное в Михеевском сельском поселени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6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4"/>
                <w:szCs w:val="24"/>
              </w:rPr>
              <w:t>Модернизация скважин, с. Вотское в Михеевском сельском поселен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23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23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7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4"/>
                <w:szCs w:val="24"/>
              </w:rPr>
              <w:t>Реконструкция системы водоснабжения в Михеевском сельском поселении, п. Окунево: замена водонапорных башен на станции подъема в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8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4"/>
                <w:szCs w:val="24"/>
              </w:rPr>
              <w:t>Реконструкция системы водоснабжения в Михеевском сельском поселении, д. Большие Шоры: установка станции подъема воды, замена водопроводных сет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9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4"/>
                <w:szCs w:val="24"/>
              </w:rPr>
              <w:t xml:space="preserve">Реконструкция системы водоснабжения в Михеевском сельском поселении, д. Редькино: установка станции подъема воды вместо водонапорной башн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b/>
                <w:b/>
                <w:sz w:val="24"/>
                <w:szCs w:val="24"/>
              </w:rPr>
            </w:pPr>
            <w:r>
              <w:rPr>
                <w:rFonts w:eastAsia="SimSun;Arial Unicode MS"/>
                <w:b/>
                <w:sz w:val="24"/>
                <w:szCs w:val="24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0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4"/>
                <w:szCs w:val="24"/>
              </w:rPr>
              <w:t>Реконструкция системы водоснабжения в Ветошкинском сельском поселении, д. Мари-Байса: установка станции подъема воды вместо водонапорной башн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4"/>
                <w:szCs w:val="24"/>
              </w:rPr>
              <w:t>Реконструкция системы водоснабжения в Лажском сельском поселении, с. Лаж: замена водонапорной башн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2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4"/>
                <w:szCs w:val="24"/>
              </w:rPr>
              <w:t>Реконструкция теплотрасс в пгт. Лебяжь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3.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4"/>
                <w:szCs w:val="24"/>
              </w:rPr>
              <w:t>Реконструкция котельной №2 МУП «Коммунсервис» в пгт. Лебяжье: установка котла работающего на древесных отхода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4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4"/>
                <w:szCs w:val="24"/>
              </w:rPr>
              <w:t>Реконструкция котельной жилого помещения маневренного фонда в д. Михеевщина: замена кот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Благоустройство межпоселенческого кладбища в пгт Лебяжь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6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3278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4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463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815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b/>
                <w:b/>
                <w:sz w:val="24"/>
                <w:szCs w:val="24"/>
              </w:rPr>
            </w:pPr>
            <w:r>
              <w:rPr>
                <w:rFonts w:eastAsia="SimSun;Arial Unicode MS"/>
                <w:b/>
                <w:sz w:val="24"/>
                <w:szCs w:val="24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 населенных пунктов Лебяжского района «Лебяжане – за чистоту и благоустройство своего район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жпоселенческого кладбища в пгт Лебяжь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</w:t>
      </w:r>
      <w:r>
        <w:rPr/>
        <w:t>_____________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9.12.2015 № 470</w:t>
      </w:r>
    </w:p>
    <w:p>
      <w:pPr>
        <w:pStyle w:val="ConsPlusNonformat"/>
        <w:ind w:left="12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1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оммунальной и жилищной инфраструктуры Лебяжск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4-2017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(новая редакци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65"/>
        <w:gridCol w:w="3013"/>
        <w:gridCol w:w="990"/>
        <w:gridCol w:w="969"/>
        <w:gridCol w:w="1792"/>
        <w:gridCol w:w="1380"/>
        <w:gridCol w:w="3848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должность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е на 2015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о реал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ончание реализации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оммунальной и жилищной инфраструктуры Лебяжского район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7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/>
                <w:sz w:val="24"/>
                <w:szCs w:val="24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04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33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7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Проектирование очистных сооружений в пгт. Лебяжь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Лебяжского района  Кировской области (Окунев Алексей Александрович, главный специалист отдела жилищно-коммун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долю сточных вод, очищенных до нормативных значений, в общем объеме сточных вод, пропущенных через очистные сооружения, до 86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2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роительство очистных сооружений в пгт. Лебяжь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долю сточных вод, очищенных до нормативных значений, в общем объеме сточных вод, пропущенных через очистные сооружения, до 86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3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Проектирование системы водоснабжения в пгт. Лебяжь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долю утечек и неучтенного расхода воды в суммарном объеме воды, поданной в сеть, свыше 32,5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39 единиц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4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роительство системы водоснабжения в пгт. Лебяжь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долю утечек и неучтенного расхода воды в суммарном объеме воды, поданной в сеть, свыше 32,5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39 единиц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5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4"/>
                <w:szCs w:val="24"/>
              </w:rPr>
              <w:t xml:space="preserve">Ремонт участка водопроводной сети по ул. Центральная, с. Красное в Михеевском сельском поселении 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1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долю утечек и неучтенного расхода воды в суммарном объеме воды, поданной в сеть, свыше 32,5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39 единиц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1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6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4"/>
                <w:szCs w:val="24"/>
              </w:rPr>
              <w:t>Модернизация скважин, с. Вотское в Михеевском сельском поселении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623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долю утечек и неучтенного расхода воды в суммарном объеме воды, поданной в сеть, свыше 32,5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39 единиц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357623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7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Реконструкция системы водоснабжения в Михеевском сельском поселении, п. Окунево: замена водонапорных башен на станции подъема вод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долю утечек и неучтенного расхода воды в суммарном объеме воды, поданной в сеть, свыше 32,5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39 единиц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8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Реконструкция системы водоснабжения в Михеевском сельском поселении, д. Большие Шоры: установка станции подъема воды, замена водопроводных сетей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</w:t>
            </w:r>
            <w:r>
              <w:rPr>
                <w:sz w:val="24"/>
                <w:szCs w:val="24"/>
              </w:rPr>
              <w:t>коммунального</w:t>
            </w:r>
            <w:r>
              <w:rPr>
                <w:color w:val="000000"/>
                <w:sz w:val="24"/>
                <w:szCs w:val="24"/>
              </w:rPr>
              <w:t xml:space="preserve">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долю утечек и неучтенного расхода воды в суммарном объеме воды, поданной в сеть, свыше 32,5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39 единиц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9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 xml:space="preserve">Реконструкция системы водоснабжения в Михеевском сельском поселении, д. Редькино: установка станции подъема воды вместо водонапорной башни 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долю утечек и неучтенного расхода воды в суммарном объеме воды, поданной в сеть, свыше 32,5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39 единиц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0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Реконструкция системы водоснабжения в Ветошкинском сельском поселении, д. Мари-Байса: установка станции подъема воды вместо водонапорной башни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долю утечек и неучтенного расхода воды в суммарном объеме воды, поданной в сеть, свыше 32,5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39 единиц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Реконструкция системы водоснабжения в Лажском сельском поселении, с. Лаж: замена водонапорной башни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долю утечек и неучтенного расхода воды в суммарном объеме воды, поданной в сеть, свыше 32,5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39 единиц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2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Реконструкция теплотрасс в пгт. Лебяжь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долю потерь тепловой энергии в суммарном объеме отпуска тепловой энергии свыше 16,5%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3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Реконструкция котельной №2 МУП «Коммунсервис» в пгт. Лебяжье: установка котла работающего на древесных отходах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долю потерь тепловой энергии в суммарном объеме отпуска тепловой энергии свыше 16,5%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4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Реконструкция котельной жилого помещения маневренного фонда в д. Михеевщина: замена котл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долю потерь тепловой энергии в суммарном объеме отпуска тепловой энергии свыше 16,5%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5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Благоустройство межпоселенческого кладбища в пгт Лебяжь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07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нормативного уровня  благоустройства межпоселенческого кладбища</w:t>
            </w:r>
          </w:p>
        </w:tc>
      </w:tr>
      <w:tr>
        <w:trPr>
          <w:trHeight w:val="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07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одержание межпоселенческого кладбища в пгт Лебяжь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нормативного уровня  благоустройства межпоселенческого кладбища</w:t>
            </w:r>
          </w:p>
        </w:tc>
      </w:tr>
      <w:tr>
        <w:trPr>
          <w:trHeight w:val="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Title"/>
        <w:ind w:left="112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9.12.2015 № 470</w:t>
      </w:r>
    </w:p>
    <w:p>
      <w:pPr>
        <w:pStyle w:val="ConsPlusNonformat"/>
        <w:ind w:left="12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1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оммунальной и жилищной инфраструктуры Лебяжск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4-2017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год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65"/>
        <w:gridCol w:w="3013"/>
        <w:gridCol w:w="990"/>
        <w:gridCol w:w="969"/>
        <w:gridCol w:w="1792"/>
        <w:gridCol w:w="1380"/>
        <w:gridCol w:w="3848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должность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е на 2016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о реал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ончание реализации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оммунальной и жилищной инфраструктуры Лебяжского район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7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/>
                <w:sz w:val="24"/>
                <w:szCs w:val="24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Проектирование очистных сооружений в пгт. Лебяжь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Лебяжского района  Кировской области (Окунев Алексей Александрович, главный специалист отдела жилищно-коммун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долю сточных вод, очищенных до нормативных значений, в общем объеме сточных вод, пропущенных через очистные сооружения, до 86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2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роительство очистных сооружений в пгт. Лебяжь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долю сточных вод, очищенных до нормативных значений, в общем объеме сточных вод, пропущенных через очистные сооружения, до 86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3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Проектирование системы водоснабжения в пгт. Лебяжь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долю утечек и неучтенного расхода воды в суммарном объеме воды, поданной в сеть, свыше 32,5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39 единиц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4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роительство системы водоснабжения в пгт. Лебяжь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долю утечек и неучтенного расхода воды в суммарном объеме воды, поданной в сеть, свыше 32,5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39 единиц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Arial Unicode MS"/>
                <w:sz w:val="24"/>
                <w:szCs w:val="24"/>
              </w:rPr>
              <w:t>1.5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Реконструкция системы водоснабжения в Михеевском сельском поселении, п. Окунево: замена водонапорных башен на станции подъема вод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долю утечек и неучтенного расхода воды в суммарном объеме воды, поданной в сеть, свыше 32,5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39 единиц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Arial Unicode MS"/>
                <w:sz w:val="24"/>
                <w:szCs w:val="24"/>
              </w:rPr>
              <w:t>1.6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Реконструкция системы водоснабжения в Михеевском сельском поселении, д. Большие Шоры: установка станции подъема воды, замена водопроводных сетей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</w:t>
            </w:r>
            <w:r>
              <w:rPr>
                <w:sz w:val="24"/>
                <w:szCs w:val="24"/>
              </w:rPr>
              <w:t>коммунального</w:t>
            </w:r>
            <w:r>
              <w:rPr>
                <w:color w:val="000000"/>
                <w:sz w:val="24"/>
                <w:szCs w:val="24"/>
              </w:rPr>
              <w:t xml:space="preserve">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долю утечек и неучтенного расхода воды в суммарном объеме воды, поданной в сеть, свыше 32,5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39 единиц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Arial Unicode MS"/>
                <w:sz w:val="24"/>
                <w:szCs w:val="24"/>
              </w:rPr>
              <w:t>1.7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 xml:space="preserve">Реконструкция системы водоснабжения в Михеевском сельском поселении, д. Редькино: установка станции подъема воды вместо водонапорной башни 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долю утечек и неучтенного расхода воды в суммарном объеме воды, поданной в сеть, свыше 32,5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39 единиц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8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Реконструкция системы водоснабжения в Ветошкинском сельском поселении, д. Мари-Байса: установка станции подъема воды вместо водонапорной башни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сить долю утечек и неучтенного расхода воды в суммарном объеме воды, поданной в сеть, свыше 32,5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39 единиц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9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Реконструкция системы водоснабжения в Лажском сельском поселении, с. Лаж: замена водонапорной башни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долю утечек и неучтенного расхода воды в суммарном объеме воды, поданной в сеть, свыше 32,5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39 единиц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0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Реконструкция теплотрасс в пгт. Лебяжь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долю потерь тепловой энергии в суммарном объеме отпуска тепловой энергии свыше 16,5%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Реконструкция котельной №2 МУП «Коммунсервис» в пгт. Лебяжье: установка котла работающего на древесных отходах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долю потерь тепловой энергии в суммарном объеме отпуска тепловой энергии свыше 16,5%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1.12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Реконструкция котельной жилого помещения маневренного фонда в д. Михеевщина: замена котл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сить долю потерь тепловой энергии в суммарном объеме отпуска тепловой энергии свыше 16,5%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одержание межпоселенческого кладбища в пгт Лебяжь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нормативного уровня  благоустройства межпоселенческого кладбища</w:t>
            </w:r>
          </w:p>
        </w:tc>
      </w:tr>
      <w:tr>
        <w:trPr>
          <w:trHeight w:val="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709" w:top="765" w:footer="0" w:bottom="1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9:00Z</dcterms:created>
  <dc:creator>0702</dc:creator>
  <dc:description/>
  <cp:keywords/>
  <dc:language>en-US</dc:language>
  <cp:lastModifiedBy>u1006</cp:lastModifiedBy>
  <cp:lastPrinted>2015-12-30T09:46:00Z</cp:lastPrinted>
  <dcterms:modified xsi:type="dcterms:W3CDTF">2015-12-30T09:41:00Z</dcterms:modified>
  <cp:revision>3</cp:revision>
  <dc:subject/>
  <dc:title>АДМИНИСТРАЦИЯ ЛЕБЯЖСКОГО РАЙОНА </dc:title>
</cp:coreProperties>
</file>