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drawing>
          <wp:inline distT="0" distB="0" distL="0" distR="0">
            <wp:extent cx="523875" cy="63881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</w:t>
      </w:r>
      <w:r>
        <w:rPr>
          <w:sz w:val="28"/>
        </w:rPr>
        <w:t>30.12.2015                                                                                          № 4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утверждения и ведения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-графиков закупок товаров, работ, услуг для обеспечения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нужд Лебяжского района Кировской области 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>Во исполнение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Лебяжского района ПОСТАНОВЛЯЕТ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формирования, утверждения и ведения планов-графиков закупок товаров, работ, услуг для обеспечения муниципальных нужд Лебяжского района Кировской области согласно приложению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постановление Администрации Лебяжского района Кировской области от 19.12.2014 № 585 «Об утверждении Порядка формирования, утверждения и ведения планов-графиков закупок товаров, работ, услуг для обеспечения муниципальных нужд Лебяжского района»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</w:t>
      </w:r>
      <w:r>
        <w:rPr>
          <w:rFonts w:eastAsia="Calibri"/>
          <w:sz w:val="28"/>
          <w:szCs w:val="28"/>
          <w:lang w:eastAsia="en-US"/>
        </w:rPr>
        <w:t xml:space="preserve">остановление вступает в силу </w:t>
      </w:r>
      <w:r>
        <w:rPr>
          <w:sz w:val="28"/>
          <w:szCs w:val="28"/>
        </w:rPr>
        <w:t xml:space="preserve">с 01.01.2016 года, за исключением пункта 2, который вступает в силу со дня официального опубликования настоящего постановления.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  С.Н. Авдеев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постановлением администрации Лебяжского района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30.12.2015 №  477</w:t>
      </w:r>
    </w:p>
    <w:p>
      <w:pPr>
        <w:pStyle w:val="Normal"/>
        <w:spacing w:before="60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я, утверждения и ведения планов-графиков закупок товаров, работ, услуг для обеспечения муниципальных нужд</w:t>
      </w:r>
    </w:p>
    <w:p>
      <w:pPr>
        <w:pStyle w:val="Normal"/>
        <w:spacing w:before="0" w:after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бяжского района Кировской области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, утверждения и ведения планов-графиков закупок товаров, работ, услуг для обеспечения муниципальных нужд Лебяжского района Кировской области (далее – Порядок) устанавливает правила формирования, утверждения и ведения планов-графиков закупок товаров, работ, услуг для обеспечения муниципальных нужд Лебяжского района Кировской области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стоящего Порядка используются следующие пон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заказчики – органы муниципальной власти Лебяжского района или муниципальные казенные учреждения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Лебяжского района и осуществляющие закупк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юджетные учреждения – районные</w:t>
      </w:r>
      <w:r>
        <w:rPr>
          <w:sz w:val="28"/>
          <w:szCs w:val="28"/>
        </w:rPr>
        <w:t xml:space="preserve"> бюджетные учреждения, осуществляющие закупки в соответствии с частью 1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№ 44-ФЗ);</w:t>
      </w:r>
    </w:p>
    <w:p>
      <w:pPr>
        <w:pStyle w:val="Style15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втономные учреждения, </w:t>
      </w:r>
      <w:r>
        <w:rPr>
          <w:sz w:val="28"/>
          <w:szCs w:val="28"/>
        </w:rPr>
        <w:t>унитарные предприятия – районные автономные учреждения, муниципальные унитарные предприятия, осуществляющие закупки при предоставлении им средств из районного бюджета на осуществление капитальных вложений в объекты муниципальной собственности Лебяжского района</w:t>
      </w:r>
      <w:r>
        <w:rPr>
          <w:color w:val="000000"/>
          <w:sz w:val="28"/>
          <w:szCs w:val="28"/>
        </w:rPr>
        <w:t xml:space="preserve"> в случае, предусмотренном частью 4 статьи 15 Федерального закона от 05.04.2013      № 44-ФЗ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олномоченные организации – районные бюджетные учреждения, районные автономные учреждения, муниципальные унитарные предприятия, имущество которых принадлежит на праве собственности Лебяжского района, осуществляющие закупки в рамках переданных им в соответствии с заключенными соглашениями органами местного самоуправления Лебяжского района,  являющимися муниципальными заказчиками, полномочий муниципального заказчика по заключению и исполнению от имени Лебяжского района муниципальных контрактов (далее – контракт) от лица указанных органов, в случаях, предусмотренных частью 6 статьи 15 Федерального закона от 05.04.2013 № 44-ФЗ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казчики – муниципальные</w:t>
      </w:r>
      <w:r>
        <w:rPr>
          <w:sz w:val="28"/>
          <w:szCs w:val="28"/>
        </w:rPr>
        <w:t xml:space="preserve"> заказчики, </w:t>
      </w:r>
      <w:r>
        <w:rPr>
          <w:rFonts w:eastAsia="Calibri"/>
          <w:sz w:val="28"/>
          <w:szCs w:val="28"/>
          <w:lang w:eastAsia="en-US"/>
        </w:rPr>
        <w:t>бюджетные учреждения, автономные учреждения, унитарные предприятия, уполномочен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нятия, используемые в настоящем Порядке, применяются в значении, определенном Федеральным законом от 05.04.2013 № 44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, утверждение и ведение планов-графиков закупок товаров, работ, услуг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.  Планы-графики закупок товаров, работ, услуг для обеспечения муниципальных нужд Лебяжского района Кировской области (далее – планы-графики закупок) формируются заказчиками ежегодно на очередной финансовый год в соответствии с планом закупо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2. Сроки формирования и утверждения плана-графика закупо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2.1. Муниципальные заказчики в сроки, установленные главными распорядителями средств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ют планы-графики закупок, но не позднее 20 календарных дней со дня внесения проекта решения о районном бюджете на очередной финансовый год (далее – решение о бюджете) на рассмотрение Лебяжской районной Ду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10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Бюджетные учреждения в сроки, установленные органами местного самоуправления Лебяжского района, осуществляющими функции и полномочия их учред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, но не позднее 20 календарных дней со дня внесения проекта решения о районном бюджете на рассмотрение Лебяжской районной Ду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в течение 10 рабочих дней со дня утверждения плана финансово-хозяйствен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Автономные учреждения, унитарные пред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, но не позднее 20 календарных дней со дня внесения проекта решения о районном бюджете на рассмотрение Лебяжской районной Думы, в которые включаются только закупк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мые  за счет средств субсидий на осуществление капитальных вложений в объекты капитального строительства муниципальной собственности Лебяжского района Кировской области или приобретение объектов недвижимого имущества в муниципальную собственность Лебяжского района (далее – субсид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со дня заключения соглашений о предоставлении субсид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Уполномоченные организ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, но не позднее 20 календарных дней со дня внесения проекта решения о районном бюджете на рассмотрение Лебяжской районной Думы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ют при необходимости сформированные планы-графики закупок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ают планы-графики закупок в течение 10 рабочих дней со дня доведения на соответствующий лицевой счё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новленных Федеральным законом от 05.04.2013 № 44-ФЗ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В случае если период осуществления закупки, включаемой в план-график закупок заказчиков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Информация, включаемая в план-график закупок заказчиков, должна соответствовать показателям плана закупок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идентификационных кодов закупок, включаемых в план-график закупок, идентификационному коду закупки, включенному в план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, включаемой в план-график закупок, информации об объеме финансового обеспечения (планируемых платежей) для осуществления закупки на соответствующий финансовый год, включенной в план закупо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Заказчики ведут планы-графики закупок в соответствии с положениями Федерального закона от 05.04.2013 № 44-ФЗ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а-графи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упок товаров, работ, услуг» (далее – постановление Правительства Российской Федерации от 05.06.2015 № 554) и настоящим Порядк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ланы-графики закупок осуществляется в случае внесения изменений в планы закупок, а такж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объема и (или) стоимости планируемых к приобретению товаров, работ, услуг, выявленного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предписания органами контроля, определенными статьей 99 Федерального закона от 05.04.2013 № 44-ФЗ, в том числе об аннулировании процедуры определения поставщиков (подрядчиков, исполнителей);</w:t>
      </w:r>
    </w:p>
    <w:p>
      <w:pPr>
        <w:pStyle w:val="Style15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Внесение изменений в план-график закупок по каждому объекту закупки осуществляется не позднее, чем за 10 календарных дней до дня размещения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 (далее – официальный сайт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 2.9 настоящего Порядка, а в случае, если в соответствии с Федеральным законом от 05.04.2013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 –  до даты заключения контракта.</w:t>
      </w:r>
    </w:p>
    <w:p>
      <w:pPr>
        <w:pStyle w:val="ConsPlusNormal"/>
        <w:ind w:firstLine="709"/>
        <w:jc w:val="both"/>
        <w:rPr/>
      </w:pPr>
      <w:bookmarkStart w:id="1" w:name="Par71"/>
      <w:bookmarkEnd w:id="1"/>
      <w:r>
        <w:rPr>
          <w:rFonts w:cs="Times New Roman" w:ascii="Times New Roman" w:hAnsi="Times New Roman"/>
          <w:sz w:val="28"/>
          <w:szCs w:val="28"/>
        </w:rPr>
        <w:t>2.9. 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 82 Федерального закона от 05.04.2013  № 44-ФЗ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 9 и 28 части 1 статьи 93 Федерального закона от 05.04.2013 № 44-ФЗ – не позднее чем за 1 календарный день до даты заключения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лан-график закупок формируется согласно требованиям к форме плана-графика закупок, утвержденным постановлением Правительства Российской Федерации от 05.06.2015 № 5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 от 05.04.2013 № 44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т 05.04.2013 № 44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</w:t>
      </w:r>
      <w:r>
        <w:rPr/>
        <w:t xml:space="preserve"> </w:t>
      </w:r>
      <w:r>
        <w:rPr>
          <w:sz w:val="28"/>
          <w:szCs w:val="28"/>
        </w:rPr>
        <w:t>от 05.04.2013 № 44-ФЗ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</w:t>
      </w:r>
      <w:r>
        <w:rPr/>
        <w:t xml:space="preserve"> </w:t>
      </w:r>
      <w:r>
        <w:rPr>
          <w:sz w:val="28"/>
          <w:szCs w:val="28"/>
        </w:rPr>
        <w:t xml:space="preserve">от 05.04.2013 № 44-ФЗ. 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2.10. Утвержденные планы-графики закупок размещаются заказчиками в единой информационной системе, а до ввода ее в эксплуатацию – на официальном сайте в течение 3 рабочих дней с даты утверждения или внесения изменений в такие планы-графики, за исключением сведений, составляющих государственную тайну.</w:t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2:00Z</dcterms:created>
  <dc:creator>0801</dc:creator>
  <dc:description/>
  <cp:keywords/>
  <dc:language>en-US</dc:language>
  <cp:lastModifiedBy>u1006</cp:lastModifiedBy>
  <cp:lastPrinted>2015-10-21T10:57:00Z</cp:lastPrinted>
  <dcterms:modified xsi:type="dcterms:W3CDTF">2016-01-11T06:55:00Z</dcterms:modified>
  <cp:revision>3</cp:revision>
  <dc:subject/>
  <dc:title> </dc:title>
</cp:coreProperties>
</file>