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5"/>
        <w:gridCol w:w="2758"/>
        <w:gridCol w:w="2396"/>
        <w:gridCol w:w="2004"/>
      </w:tblGrid>
      <w:tr>
        <w:trPr>
          <w:trHeight w:val="3543" w:hRule="exact"/>
        </w:trPr>
        <w:tc>
          <w:tcPr>
            <w:tcW w:w="9163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84" w:hRule="atLeast"/>
        </w:trPr>
        <w:tc>
          <w:tcPr>
            <w:tcW w:w="20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28.12.2015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№</w:t>
            </w:r>
          </w:p>
        </w:tc>
        <w:tc>
          <w:tcPr>
            <w:tcW w:w="20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59</w:t>
            </w:r>
          </w:p>
        </w:tc>
      </w:tr>
      <w:tr>
        <w:trPr>
          <w:trHeight w:val="336" w:hRule="atLeast"/>
        </w:trPr>
        <w:tc>
          <w:tcPr>
            <w:tcW w:w="916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720"/>
        <w:ind w:left="567" w:right="567" w:hanging="0"/>
        <w:jc w:val="center"/>
        <w:rPr>
          <w:szCs w:val="28"/>
        </w:rPr>
      </w:pPr>
      <w:r>
        <w:rPr>
          <w:b/>
          <w:bCs/>
          <w:szCs w:val="28"/>
          <w:lang w:eastAsia="ar-SA"/>
        </w:rPr>
        <w:t xml:space="preserve">Об утверждении  состава ликвидационной комиссии по ликвидации Муниципального казённого учреждения Управление сельского хозяйства Лебяжского района в новой редакции 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о статьями 18-21 Федерального закона от 12.01.1996 №7-ФЗ «О некоммерческих организациях», статьями 61, 62,63 Гражданского кодекса Российской Федерации, разделом 5 Порядка, утверждённого постановлением администрации Лебяжского района  от 19.11.2010 года № 355-а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администрация Лебяжского района   ПОСТАНОВЛЯЕТ:</w:t>
      </w:r>
    </w:p>
    <w:p>
      <w:pPr>
        <w:pStyle w:val="Normal"/>
        <w:ind w:firstLine="709"/>
        <w:jc w:val="both"/>
        <w:rPr/>
      </w:pPr>
      <w:r>
        <w:rPr/>
        <w:t xml:space="preserve">1. Состав ликвидационной комиссии по ликвидации Муниципального казённого учреждения Управление сельского хозяйства Лебяжского района, утверждйнного постановлением администрации Лебяжского района от 28.09.2015 №340 «О ликвидации Муниципального казённого учреждения Управление сельского хозяйства Лебяжского района»  </w:t>
      </w:r>
      <w:r>
        <w:rPr>
          <w:szCs w:val="28"/>
        </w:rPr>
        <w:t>изложить в новой редакции, согласно приложению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Контроль за выполнением постановления оставляю за собо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01.01.201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бяжского района      С.Н. Авдеев</w:t>
      </w:r>
    </w:p>
    <w:p>
      <w:pPr>
        <w:pStyle w:val="Normal"/>
        <w:ind w:left="141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ind w:left="141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ind w:left="141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0"/>
        <w:jc w:val="center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ind w:left="141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ind w:left="1418" w:hanging="0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                                                                                                                                  </w:t>
      </w:r>
    </w:p>
    <w:p>
      <w:pPr>
        <w:pStyle w:val="Normal"/>
        <w:ind w:left="141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Лебяжского района    </w:t>
      </w:r>
    </w:p>
    <w:p>
      <w:pPr>
        <w:pStyle w:val="Normal"/>
        <w:ind w:left="141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от 28.12.2015  № 45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>ликвидационной комиссии по ликвидации Муниципального казённого учреждения Управление сельского хозяйства Лебяж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новая редакция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4"/>
        <w:gridCol w:w="460"/>
        <w:gridCol w:w="5126"/>
      </w:tblGrid>
      <w:tr>
        <w:trPr/>
        <w:tc>
          <w:tcPr>
            <w:tcW w:w="352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ЛАГОДАТСКИХ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ладимир Федорович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по распоряжению имуществом и земельными ресурсами  администрации Лебяжского района, председатель ликвидационной комиссии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ЧЕРАНЕВА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Наталия Васильевна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юридической  и кадровой работы администрации Лебяжского района, заместитель председателя ликвидационной комиссии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ПОВА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Елена Николаевна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Главный специалист сектора государственной поддержки сельского хозяйства администрации Лебяжского района, секретарь ликвидационной комиссии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Style21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460" w:type="dxa"/>
            <w:tcBorders/>
          </w:tcPr>
          <w:p>
            <w:pPr>
              <w:pStyle w:val="Style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ГРУДЦЫНА </w:t>
            </w:r>
          </w:p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Наталья Леонидовна</w:t>
            </w:r>
          </w:p>
        </w:tc>
        <w:tc>
          <w:tcPr>
            <w:tcW w:w="460" w:type="dxa"/>
            <w:tcBorders/>
          </w:tcPr>
          <w:p>
            <w:pPr>
              <w:pStyle w:val="Style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Style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сектором государственной поддержки сельского хозяйства администрации Лебяжского района</w:t>
            </w:r>
          </w:p>
          <w:p>
            <w:pPr>
              <w:pStyle w:val="Style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ГРУЗДЕВА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ветлана Александровна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по экономике и прогнозированию развития района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ЯКОВЛЕВА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талия Петровна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ервый заместитель главы администрации  района, управляющий делами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ind w:left="-360" w:hanging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-360" w:hanging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-360" w:hanging="540"/>
        <w:jc w:val="center"/>
        <w:rPr/>
      </w:pPr>
      <w:r>
        <w:rPr/>
        <w:t xml:space="preserve">__________________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720" w:leader="none"/>
        </w:tabs>
        <w:ind w:left="-360" w:hanging="54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left="141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basedOn w:val="11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basedOn w:val="1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basedOn w:val="11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basedOn w:val="11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basedOn w:val="11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basedOn w:val="11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basedOn w:val="11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basedOn w:val="11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basedOn w:val="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basedOn w:val="11"/>
    <w:qFormat/>
    <w:rPr>
      <w:rFonts w:ascii="Tahoma" w:hAnsi="Tahoma" w:eastAsia="Tahoma" w:cs="Tahoma"/>
      <w:sz w:val="16"/>
    </w:rPr>
  </w:style>
  <w:style w:type="character" w:styleId="41">
    <w:name w:val="Знак Знак4"/>
    <w:basedOn w:val="11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basedOn w:val="11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35:00Z</dcterms:created>
  <dc:creator>0702</dc:creator>
  <dc:description/>
  <cp:keywords/>
  <dc:language>en-US</dc:language>
  <cp:lastModifiedBy>u1006</cp:lastModifiedBy>
  <cp:lastPrinted>2015-12-16T15:06:00Z</cp:lastPrinted>
  <dcterms:modified xsi:type="dcterms:W3CDTF">2015-12-28T11:38:00Z</dcterms:modified>
  <cp:revision>3</cp:revision>
  <dc:subject/>
  <dc:title>                                                                                                              </dc:title>
</cp:coreProperties>
</file>