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drawing>
          <wp:inline distT="0" distB="0" distL="0" distR="0">
            <wp:extent cx="523875" cy="63881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30.12.2015                                                                                            № 4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спечению их исполнения 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keepLines/>
        <w:spacing w:lineRule="auto" w:line="276"/>
        <w:ind w:right="-24" w:firstLine="708"/>
        <w:jc w:val="both"/>
        <w:rPr/>
      </w:pPr>
      <w:r>
        <w:rPr>
          <w:sz w:val="28"/>
          <w:szCs w:val="28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Лебяж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ребования к порядку разработки и принятия правовых актов о нормировании в сфере закупок для обеспечения муниципальных нужд Лебяжского муниципального района Кировской области, содержанию указанных актов и обеспечению их исполнения, 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в единой информационной системе в сфере закупок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</w:t>
      </w:r>
      <w:r>
        <w:rPr>
          <w:rFonts w:eastAsia="Calibri"/>
          <w:sz w:val="28"/>
          <w:szCs w:val="28"/>
          <w:lang w:eastAsia="en-US"/>
        </w:rPr>
        <w:t xml:space="preserve">остановление подлежит </w:t>
      </w:r>
      <w:r>
        <w:rPr>
          <w:sz w:val="28"/>
          <w:szCs w:val="28"/>
        </w:rPr>
        <w:t>официальному опубликованию на сайте муниципального образования Лебяжский муниципальный  район Кировской области и</w:t>
      </w:r>
      <w:r>
        <w:rPr>
          <w:rFonts w:eastAsia="Calibri"/>
          <w:sz w:val="28"/>
          <w:szCs w:val="28"/>
          <w:lang w:eastAsia="en-US"/>
        </w:rPr>
        <w:t xml:space="preserve"> вступает в силу </w:t>
      </w:r>
      <w:r>
        <w:rPr>
          <w:sz w:val="28"/>
          <w:szCs w:val="28"/>
        </w:rPr>
        <w:t xml:space="preserve">с 01.01.2016 года.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2127"/>
      </w:tblGrid>
      <w:tr>
        <w:trPr>
          <w:trHeight w:val="225" w:hRule="atLeast"/>
        </w:trPr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Лебяжского района     С.Н. Авдеев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true"/>
              <w:snapToGrid w:val="false"/>
              <w:ind w:left="-9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uppressAutoHyphens w:val="true"/>
              <w:snapToGrid w:val="false"/>
              <w:ind w:left="-9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9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постановлением администрации Лебяжского района 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 30.12.2015 № 476</w:t>
      </w:r>
    </w:p>
    <w:p>
      <w:pPr>
        <w:pStyle w:val="Normal"/>
        <w:spacing w:lineRule="auto" w:line="276" w:before="60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 Лебяжского муниципального района Кировской области, содержанию указанных актов и обеспечению их исполн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/>
      </w:pPr>
      <w:r>
        <w:rPr>
          <w:sz w:val="28"/>
          <w:szCs w:val="28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Лебяжского района Кировской области, содержанию указанных актов и обеспечению их исполнения (далее –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1. Администрации Лебяжского района, утверждающих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1.1. Правила определения нормативных затрат на обеспечение функций муниципальных органов Лебяжского района (</w:t>
      </w:r>
      <w:r>
        <w:rPr>
          <w:bCs/>
          <w:sz w:val="28"/>
          <w:szCs w:val="28"/>
        </w:rPr>
        <w:t xml:space="preserve">включая подведомственные муниципальные казенные учреждения), </w:t>
      </w:r>
      <w:r>
        <w:rPr>
          <w:sz w:val="28"/>
          <w:szCs w:val="28"/>
        </w:rPr>
        <w:t>далее – правила определения нормативных затрат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1.2. 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 Лебяжского района (в том подведомственными муниципальными казенными учреждениями, далее – правила определения требований к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2. Муниципальных органов Лебяжского района, утверждающих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2.1. Нормативные затраты на обеспечение функций муниципальных органов Лебяжского района, (включая соответственно подведомственные муниципальные казенные учреждения), далее – нормативные затраты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2.2. Требования к отдельным видам товаров, работ, услуг (в том числе предельные цены товаров, работ, услуг), закупаемым муниципальными органами Лебяжского района, их подведомственными муниципальными казенными учреждениями, далее – требования к отдельным видам товаров, работ, услуг (в том числе  предельные цены товаров, работ, услуг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2. Правовые акты, указанные в подпункте 1.1 пункта 1 настоящих Требований, разрабатываются управлением по экономике и прогнозированию развития района по согласованию с финансовым управлением Лебяжского района в форме проектов постановлений администрации Лебяжского района Кировской област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3. Правовые акты, указанные в подпункте 1.2 пункта 1 настоящих Требований, разрабатываются муниципальными органами Лебяжского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екты правовых актов, указанные в пункте 1 настоящих Требований, подлежат обязательному предварительному обсуждению в целях общественного контроля (далее – обсуждение в целях общественного контрол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5. Для проведения обсуждения в целях общественного контроля муниципальные органы Лебяжского района размещают проекты правовых актов, указанных в пункте 1 настоящих Требований, и пояснительные записки к ним на своих официальных сайтах в информационно-телекоммуникационной сети «Интернет» (далее – сайт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6. Срок проведения обсуждения в целях общественного контроля устанавливается муниципальными органами Лебяжского района и не может быть менее 7 календарных дней со дня размещения проектов правовых актов, указанных в пункте 1 настоящих Требований, на сайте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7. Муниципальные органы Лебяжского района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6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8. Муниципальные органы Лебяжского района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на сайте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9. По результатам обсуждения в целях общественного контроля муниципальные органы Лебяжского района при необходимости принимают решения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10. Проекты правовых актов, указанных в подпункте 1.1.2 пункта 1 и подпункте 1.2.2 пункта 1 настоящих Требований, после процедуры обсуждения в целях общественного контроля подлежат обязательному предварительному обсуждению на заседаниях общественных советов при муниципальных органах Лебяжского района (далее – общественные советы)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рассмотрения проектов правовых актов, указанных в подпункте 1.1.2 пункта 1 и подпункте 1.2.2 пункта 1 настоящих Требований, общественный совет принимает одно из следующих решений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доработки проекта правового акта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инятия правового акт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2. Решение, принятое общественным советом, оформляется протоколом, который не позднее 3 рабочих дней со дня принятия соответствующего решения размещается муниципальными органами Лебяжского района на сайте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3. В случае принятия решения о необходимости доработки проекта правового акта муниципальные органы Лебяжского района утверждают правовые акты, указанные в подпункте 1.1.2 пункта 1 и подпункте 1.2.2 пункта 1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4. Муниципальные органы Лебяжского района до 1 июня текущего финансового года принимают правовые акты, указанные в подпункте 1.2 пункта 1 настоящих Требований, на следующий финансовый год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объекта и (или) объектов закупки учитываются изменения, внесенные в правовые акты, указанные в подпункте 1.2 пункта 1 настоящих Требований, до представления главными распорядителями средств бюджета распределения бюджетных ассигнований в порядке, установленном финансовым управлением администрации Лебяжского район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5. Муниципальные органы Лебяжского района в течение 7 рабочих дней со дня принятия правовых актов, указанных в подпункте 1.2 пункта 1 настоящих Требований, размещают их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правовые акты, указанные в пункте 1 настоящих Требований, осуществляется в случаях изменений действующего законодательства по предмету правового регулирования и (или) по мере необходимости в порядке, установленном для их принят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7. Постановление администрации Лебяжского района Кировской области, утверждающее правила определения нормативных затрат, должно определять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порядок расчета нормативных затрат, в том числе формулы расчет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обязанность муниципальных органов Лебяжского района определить порядок расчета нормативных затрат, для которых порядок расчета не определен администрацией район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требование об определении муниципальными органами Лебяжского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8. Постановление администрации Лебяжского района, утверждающее правила определения требований к отдельным видам товаров, работ, услуг (в том числе предельных цен товаров, работ, услуг), должно определять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района перечень отдельных видов товаров, работ, услуг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порядок отбора отдельных видов товаров, работ, услуг (в том числе предельных цен товаров, работ, услуг), закупаемых муниципальными органами Лебяжского района, их подведомственными муниципальными казенными учреждениями (далее – ведомственный перечень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форму ведомственного перечн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9. Правовые акты муниципальных органов Лебяжского района, утверждающие нормативные затраты, должны определять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нормативы количества и (или) цены товаров, работ, услуг, в том числе сгруппированные по должностям работников и (или) категориям  должностей работников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0. Правовые акты муниципальных органов Лебяжского района, утверждающие требования к отдельным видам товаров, работ, услуг, закупаемым муниципальными органами Лебяжского района, их подведомственными муниципальными казенными учреждениями, должны содержать следующие сведения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наименования муниципального органа Лебяжского района, их подведомственных муниципальных казенных учреждений, в отношении которых устанавливаются требования к отдельным видам товаров, работ, услуг (в том числе предельным ценам товаров, работ, услуг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-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1. Муниципальные органы Лебяжского района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2. Правовые акты, указанные в подпункте 1.2 пункта 1 настоящих Требований, могут предусматривать право руководителя (заместителя руководителя) муниципального органа Лебяжского района утверждать нормативы количества и (или) нормативы цены товаров, работ, услуг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3. Правовые акты, указанные в подпункте 1.2 пункта 1 настоящих Требований, могут устанавливать требования к отдельным видам товаров, работ, услуг (в том числе предельные цены товаров, работ, услуг), закупаемым муниципальным органом Лебяжского района и (или) одним или несколькими его подведомственными муниципальными казенными учреждениями, и (или) нормативные затраты на обеспечение функций муниципального органа Лебяжского района и (или) одного или нескольких его подведомственных муниципальных казенных учреждений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1:00Z</dcterms:created>
  <dc:creator>0801</dc:creator>
  <dc:description/>
  <cp:keywords/>
  <dc:language>en-US</dc:language>
  <cp:lastModifiedBy>u1006</cp:lastModifiedBy>
  <cp:lastPrinted>2015-12-28T09:35:00Z</cp:lastPrinted>
  <dcterms:modified xsi:type="dcterms:W3CDTF">2015-12-30T07:23:00Z</dcterms:modified>
  <cp:revision>3</cp:revision>
  <dc:subject/>
  <dc:title> </dc:title>
</cp:coreProperties>
</file>