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5                                   пгт Лебяжье                                         № 46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постановления администрации Лебяжского района Кировской области от 27.10.2014  № 50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69.2 Бюджетного кодекса Российской Федерации  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Лебяжского района Кировской области от 27.10.2014 № 506  «Об утверждении финансовых нормативов на оказание муниципальных услуг (выполнение работ)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Лебяжского района Кировской области.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С.Н. Ав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2:00Z</dcterms:created>
  <dc:creator>Юрист</dc:creator>
  <dc:description/>
  <cp:keywords/>
  <dc:language>en-US</dc:language>
  <cp:lastModifiedBy>u1006</cp:lastModifiedBy>
  <cp:lastPrinted>2014-08-21T14:56:00Z</cp:lastPrinted>
  <dcterms:modified xsi:type="dcterms:W3CDTF">2015-12-29T07:54:00Z</dcterms:modified>
  <cp:revision>3</cp:revision>
  <dc:subject/>
  <dc:title> </dc:title>
</cp:coreProperties>
</file>