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5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к решению Лебяжской 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от  11.12.2015 №376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ормативы распределения дох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жду бюджетами  городских, сельских  поселений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  <w:gridCol w:w="1344"/>
        <w:gridCol w:w="1414"/>
      </w:tblGrid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дох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 сельских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елени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%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 городского поселения 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 возникшим до 1 января 2006 года), мобилизуемый на территории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 возникшим до 1 января 2006 года), мобилизуемый на территории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оказания платных  услуг (работ) получателями средств бюджетов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оказания платных  услуг (работ) получателями средств бюджетов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ДМИНИСТРАТИВНЫХ ПЛАТЕЖЕЙ И СБО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124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ШТРАФОВ,САНКЦИЙ,ВОЗМЕЩЕНИЕ УЩЕРБ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, взыскиваемых с лиц, виновных в совершении преступлений,  и в возмещение ущерба имуществу, зачисляемые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, взыскиваемых с лиц, виновных в совершении преступлений,  и в возмещение ущерба имуществу, зачисляемые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налагаемые в возмещение ущерба, приме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ме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ми и (или) крупногабаритных грузов, зачисляемые в 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ми и (или) крупногабаритных грузов, зачисляемые в 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 от денежных взысканий (штрафов) и иных сумм в возмещение ущерба, зачисляемые 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 от денежных взысканий (штрафов) и иных сумм в возмещение ущерба, зачисляемые 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АСТИ ПРОЧИХ  НЕНАЛОГОВЫХ ДОХ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неналоговые доходы бюджетов  городских 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БЕЗВОЗМЕЗДНЫХ ПОСТУП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8:00Z</dcterms:created>
  <dc:creator>Your User Name</dc:creator>
  <dc:description/>
  <cp:keywords/>
  <dc:language>en-US</dc:language>
  <cp:lastModifiedBy>u0904</cp:lastModifiedBy>
  <cp:lastPrinted>2015-12-16T16:38:00Z</cp:lastPrinted>
  <dcterms:modified xsi:type="dcterms:W3CDTF">2015-12-16T13:38:00Z</dcterms:modified>
  <cp:revision>2</cp:revision>
  <dc:subject/>
  <dc:title>Приложение № 9</dc:title>
</cp:coreProperties>
</file>