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firstLine="538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  <w:r>
        <w:rPr/>
        <w:br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УТВЕРЖДЕН</w:t>
      </w:r>
    </w:p>
    <w:p>
      <w:pPr>
        <w:pStyle w:val="ConsPlusNormal"/>
        <w:widowControl/>
        <w:ind w:firstLine="482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ешением  Лебяжской  </w:t>
      </w:r>
    </w:p>
    <w:p>
      <w:pPr>
        <w:pStyle w:val="ConsPlusNormal"/>
        <w:widowControl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айонной Думы  </w:t>
      </w:r>
    </w:p>
    <w:p>
      <w:pPr>
        <w:pStyle w:val="ConsPlusNormal"/>
        <w:widowControl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 11.12.2015  № 376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муниципального образования Лебяжский муниципальны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ровской области на 2016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Лебяжский муниципальный район Кировской области на 2016 год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муниципального района в сумме 154 228 396  руб.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) общий объем расходов бюджета муниципального района в сумме 155 528 396   руб.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района в сумме   1 300 000 руб.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 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и коды главных распорядителей средств бюджета Лебяжского муниципального района согласно приложению 1 к настоящему реше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ень главных администраторов доходов бюджета Лебяжского муниципального района и закрепляемых за ними видов и подвидов доходов бюджета муниципального образования Лебяжский муниципальный район согласно приложению 2 к настоящему решению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главных администраторов источников финансирования дефицита бюджета Лебяжского муниципального  района и закрепляемые за ними статьи источников финансирования дефицита бюджета муниципального образования согласно приложению 3 к настоящему реше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коды статей источников финансирования дефицита бюджета Лебяжского муниципального района согласно приложению 4 к настоящему реше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  <w:szCs w:val="28"/>
        </w:rPr>
        <w:t>нормативы распределения доходов между бюджетами городских и сельских поселений на 2016 согласно приложению 5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3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62 Бюджетного кодекса Российской Федерации, пунктом 7 статьи 30 Положения о бюджетном процессе в муниципальном образовании Лебяжский муниципальный район Кировской области, установить размер части прибыли муниципальных унитарных предприятий, остающейся после уплаты налогов и иных обязательных платежей,  подлежащей перечислению в районной бюджет, равного 20 процента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рядок перечисления   муниципальными унитарными предприятиями в бюджет муниципального образования Лебяжский муниципальный район части прибыли, остающейся после уплаты налогов и иных обязательных платежей, установлен Положением, утвержденным  решением Лебяжской районной Думы  от 06.03.2009 № 389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 4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в пределах общего объема доходов бюджета Лебяжского муниципального района, установленного статьей 1 настоящего решения, объемы поступления налоговых и неналоговых доходов, объёмы безвозмездных поступлений по статьям и подстатьям классификации доходов бюджета Лебяжского муниципального района, прогнозируемы на  2016 год согласно приложению 6 к  настоящему решению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Лебяжского муниципального района на 2016 год, установленного статьей 1 настоящего ре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 и подразделам классификации расходов бюджетов согласно приложению 7 к 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) распределение бюджетных ассигнований по целевым статьям (муниципальным программам Лебяжского муниципального района  и не программным направлениям деятельности), группам и подгруппам видов расходов классификации расходов бюджетов согласно </w:t>
      </w:r>
      <w:hyperlink r:id="rId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домственную структуру расходов бюджета Лебяжского муниципального района согласно приложению 9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Лебяжского муниципального района на 2016 год согласно приложению 10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Лебяжского муниципального района, установленного статьей 1 настоящего решения, объем бюджетных ассигнований направляемых на исполнение публичных нормативных обязательств  на  2016 год в сумме   2886500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еречень публичных нормативных обязательств, подлежащих исполнению за счет средств бюджета Лебяжского муниципального района, с указанием бюджетных ассигнований по ним  на 2016 год согласно приложению 1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8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5 решения Лебяжской районной Думы  от  01 ноября  2013 года  № 222 «О бюджетном процессе в муниципальном образовании Лебяжский муниципальный район Кировской области» утвердить в пределах общего объема расходов бюджета Лебяжского муниципального района, установленного статьей 1 настоящего решения, размер резервного фонда администрации Лебяжского района  на 2016 год в сумме 300000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в пределах общего объема расходов бюджета Лебяжского муниципального района, установленного статьей 1 настоящего решения, объём бюджетных ассигнований муниципального дорожного фонда муниципального района на 2016 год в сумме  18 109 377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становить, что бюджетные ассигнования муниципального дорожного фонда направляются бюджетам поселений путем предоставления иных межбюджетных трансфертов. Порядок формирования и использования бюджетных ассигнований муниципального дорожного фонда муниципального района устанавливается нормативным правовым актом представительного органа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Использование средств муниципального дорожного фонда Лебяжского муниципального района осуществляется в пределах объёма бюджетных ассигнований, установленных частью 1 настоящей статьи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Лебяжского района не вправе принимать решения, приводящие к увеличению в 2016 году численности муниципальных служащих Лебяжского района и работников муниципальных учреждений, за исключением случаев, когда Федеральными законами и законами области органам местного самоуправления передаются отдельные государственные полномочия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, что получатели средств бюджета муниципального района – муниципальные заказчики при осуществлении закупок для обеспечения муниципальных нужд Лебяжского района на выполнение работ по текущему и капитальному ремонту, реконструкции и строительству не вправе предусматривать авансирование.</w:t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Финансовому управлению администрации Лебяжского района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частью 1  настоящей статьи, получателям средств бюджета Лебяжского муниципального района, муниципальным казенным учреждениям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становить, что в 2016 году по инициативе получателя средств бюджета муниципального образования Лебяжский муниципальный район, который в соответствии с ранее доведенными лимитами бюджетных обязательств принял обязательства, подлежащие оплате в 2017 году, в связи с недоведением ему лимитов бюджетных обязательств на указанный год муниципальные контракты (договора) не расторгаютс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28"/>
          <w:szCs w:val="28"/>
        </w:rPr>
        <w:t>Утвердить  в пределах общего объема расходов бюджета Лебяжского муниципального района, установленного статьей 1 настоящего решения  объём дотации на выравнивание бюджетной обеспеченности поселений, образующих районный фонд финансовой поддержки поселений на 2016 год в сумме 1258000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бъёма  районного фонда финансовой поддержки поселений и распределение дотаций на выравнивание бюджетной обеспеченности поселений из бюджета Лебяжского муниципального района осуществляется в соответствии с Законом области от 28.09.2007 № 163-ЗО «О межбюджетных отношениях в Киров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дотаций на выравнивание бюджетной обеспеченности поселений из бюджета Лебяжского муниципального района на 2016 год согласно приложению 12 к настоящему решению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в пределах общего объема расходов бюджета муниципального района на 2016 год, установленного статьей 1 настоящего решения иные  межбюджетные трансферты бюджетам посел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На поддержку мер по обеспечению сбалансированности бюджетов поселений в соответствии с Положением «О межбюджетных отношениях в муниципальном образовании Лебяжский муниципальный район Кировской области», утвержденным решением Лебяжской районной Думы от 27.03.2015 № 312,  в сумме    4000000 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спределение иных межбюджетных трансфертов на поддержку мер по обеспечению сбалансированности бюджетов поселений на 2016 год согласно приложению 13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На содержание муниципальной пожарной охраны в сумме  800000 рублей.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спределение иных межбюджетных трансфертов на содержание муниципальной пожарной охраны на 2016 год согласно приложению 14 к настоящему решению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4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в пределах общего объема расходов бюджета муниципального района, установленного статьей 1 настоящего решения на 2016 год, объёмы субвенций бюджетам поселений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на осуществление полномочий по первичному воинскому учету на территориях, где отсутствуют военные комиссариаты в сумме 483100 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пределение субвенции на осуществление полномочий по первичному воинскому учету на территориях, где отсутствуют военные комиссариаты, осуществляется на основании Закона Кировской области «Об областном бюджете на 2016 год» согласно приложению 15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на выполнение государственных полномочий по созданию и деятельности в муниципальных образованиях административной (ых) комиссии (ий)  в сумме 1200 рублей;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пределение субвенции  по созданию и деятельности в муниципальных образованиях административной (ых) комиссии (ий) осуществляется на основании Закона Кировской области «Об областном бюджете на 2016»  согласно приложению 16 к настоящему решению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5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в пределах общего объема расходов бюджета муниципального района, установленного статьей 1 настоящего решения на 2016 год объёмы субсидий 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в сумме  883921 рубль.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Распределение субсидий местным бюджетам из областного бюджета, указанных в части 1 настоящей статьи, осуществляется  Правительством Кировской области  в соответствии с порядками, установленными Правительством Киров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Утвердить распределение субсидий  на софинансирование инвестиционных программ и проектов развития общественной инфраструктуры муниципальных образований в Кировской области согласно приложению 17 к настоящему решению. 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6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в пределах общего объема расходов бюджета муниципального района, установленного статьей 1 настоящего решения на 2016 год объёмы субсидий  бюджетам поселений на осуществление дорожной деятельности в отношении автомобильных дорог общего пользования населенных пунктов сумме  350000 рублей.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Предоставление субсидий бюджетам поселений на софинансирование расходных обязательств по осуществлению дорожной деятельности в отношении автомобильных дорог общего пользования населенных пунктов, осуществляется  администрацией Лебяжского района  в соответствии с порядками, установленными администрацией Лебяж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Утвердить распределение субсидий на осуществление дорожной деятельности в отношении автомобильных дорог общего пользования населенных пунктов согласно приложению 18 к настоящему решению.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тановить в пределах общего объема доходов бюджета Лебяжского муниципального района, установленного статьей 1 настоящего решения,  объём межбюджетных трансфертов, получаемых из других бюджетов бюджетной системы Российской Федерации на 2016 год в сумме  126 835 859 рублей.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муниципального долга Лебяжского муниципального района Кировской области на 2016 год в сумме 8000000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2. Установить верхний предел муниципального долга Лебяжского муниципального района Кировской области на 1 января 2017 года в сумме  2000000 рублей, в том числе верхний предел долга по муниципальным гарантиям в сумме 0 рублей.</w:t>
      </w:r>
    </w:p>
    <w:p>
      <w:pPr>
        <w:pStyle w:val="Normal"/>
        <w:tabs>
          <w:tab w:val="clear" w:pos="708"/>
          <w:tab w:val="left" w:pos="108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 в пределах общего объема расходов бюджета муниципального района, установленного статей 1 настоящего решения объём бюджетных ассигнований  на обслуживание  муниципального долга Лебяжского муниципального района на 2016 год в сумме 1000000 рублей.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твердить программу внутренних муниципальных заимствований Лебяжского муниципального  района на 2016 год согласно приложению 19 к настоящему решению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19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овить, что в 2016 году муниципальные гарантии Лебяжского муниципального района предоставляться не будут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 2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16 году бюджетные кредиты из бюджета Лебяжского муниципального района предоставляться не будут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21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 xml:space="preserve">  </w:t>
      </w:r>
      <w:r>
        <w:rPr>
          <w:spacing w:val="1"/>
          <w:sz w:val="28"/>
          <w:szCs w:val="28"/>
        </w:rPr>
        <w:t xml:space="preserve">1. Установить, что в 2016 году из бюджета муниципального образования предоставляются субсидии на возмещение части недополученных доходов или финансового обеспечения (возмещения) затрат (части затрат) в связи с производством (реализацией) товаров (за исключением подакцизных товаров), выполнением работ,  оказанием  услуг:  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юридическим лицам и индивидуальным предпринимателям, осуществляющим перевозку пассажиров автомобильным транспортом общего пользования на внутримуниципальных маршрутах Лебяжского района,  включенных в реестр социальных маршрутов, утвержденных муниципальным правовым актом;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рганизациям, индивидуальным предпринимателям, соответствующим требованиям части 1 статьи 3 Федерального закона от 29 декабря 2006 года № 264-ФЗ «О развитии сельского хозяйства»;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ражданам, ведущим личное подсобное хозяйство, в соответствии с Федеральным законом от 7 июля  2003 года № 112-ФЗ «О личном подсобном хозяйстве»;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ельскохозяйственным потребительским кооперативам, созданным в соответствии с Федеральным законом от 8 декабря 1995 года № 193-ФЗ «О сельскохозяйственной кооперации»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</w:t>
      </w:r>
      <w:r>
        <w:rPr>
          <w:spacing w:val="1"/>
          <w:sz w:val="28"/>
          <w:szCs w:val="28"/>
        </w:rPr>
        <w:t>крестьянским (фермерским) хозяйствам, соответствующим требованиям Федерального закона от 11 июня 2003 года № 74-ФЗ «О крестьянском (фермерском) хозяйстве;</w:t>
      </w: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ациям, основные  виды  деятельности которых относятся согласно Общероссийскому классификатору видов экономической деятельности к сельскому хозяйству, предоставлению услуг в этой области и (или) производству пищевых продуктов, включая напитки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убъектам  малого и среднего предпринимательства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в пределах общего объема расходов бюджета Лебяжского муниципального района, установленного статьей 1 настоящего решения, объём бюджетных ассигнований на предоставление субсидий  на 2016 год в сумме 8 585 300 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</w:t>
      </w:r>
      <w:r>
        <w:rPr>
          <w:spacing w:val="1"/>
          <w:sz w:val="28"/>
          <w:szCs w:val="28"/>
        </w:rPr>
        <w:t xml:space="preserve">. Субсидии предоставляются в случаях, если получатели субсидий, указанные в части 1 настоящей статьи, являются юридическими лицами (за исключением государственных учреждений), индивидуальными </w:t>
      </w:r>
      <w:r>
        <w:rPr>
          <w:spacing w:val="1"/>
          <w:sz w:val="27"/>
          <w:szCs w:val="27"/>
        </w:rPr>
        <w:t>предпринимателями, а также физическими лицами – производителями товаров, работ, услуг.</w:t>
      </w:r>
    </w:p>
    <w:p>
      <w:pPr>
        <w:pStyle w:val="Normal"/>
        <w:ind w:firstLine="570"/>
        <w:jc w:val="both"/>
        <w:rPr/>
      </w:pPr>
      <w:r>
        <w:rPr>
          <w:spacing w:val="1"/>
          <w:sz w:val="27"/>
          <w:szCs w:val="27"/>
        </w:rPr>
        <w:t xml:space="preserve"> </w:t>
      </w:r>
      <w:r>
        <w:rPr>
          <w:spacing w:val="1"/>
          <w:sz w:val="27"/>
          <w:szCs w:val="27"/>
        </w:rPr>
        <w:t xml:space="preserve">Предоставление субсидий, указанных в части 1 настоящей статьи, осуществляется соответствующими главными распорядителями средств бюджета муниципального образования Лебяжский муниципальный район, определенными ведомственной структурой расходов бюджета, согласно приложению 9  к настоящему решению, в соответствии с порядком, а также составом документов, установленным администрацией Лебяжского района и (или) соответствующими главными распорядителями средств районного бюджета. </w:t>
      </w:r>
    </w:p>
    <w:p>
      <w:pPr>
        <w:pStyle w:val="Normal"/>
        <w:ind w:left="705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Статья  22</w:t>
      </w:r>
    </w:p>
    <w:p>
      <w:pPr>
        <w:pStyle w:val="Normal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         </w:t>
      </w:r>
      <w:r>
        <w:rPr>
          <w:spacing w:val="1"/>
          <w:sz w:val="27"/>
          <w:szCs w:val="27"/>
        </w:rPr>
        <w:t>1. Установить, что 2016 году из бюджета муниципального образования предоставляется субсидия на выделение земельных участков из земель сельскохозяйственного назначения в счет невостребованных земельных долей и (или) земельных долей от права собственности на которые граждане отказались,     юридическому лицу, созданному с использованием имущества Кировской области и оказывающему услуги, необходимые для выделения земельных участков в счет невостребованных земельных долей.</w:t>
      </w:r>
    </w:p>
    <w:p>
      <w:pPr>
        <w:pStyle w:val="Normal"/>
        <w:jc w:val="both"/>
        <w:rPr/>
      </w:pPr>
      <w:r>
        <w:rPr>
          <w:spacing w:val="1"/>
          <w:sz w:val="27"/>
          <w:szCs w:val="27"/>
        </w:rPr>
        <w:t xml:space="preserve">         </w:t>
      </w:r>
      <w:r>
        <w:rPr>
          <w:spacing w:val="1"/>
          <w:sz w:val="27"/>
          <w:szCs w:val="27"/>
        </w:rPr>
        <w:t>2. Утвердить в пределах общего объёма расходов бюджета муниципального образования Лебяжский муниципальный район, установленного статьей 1 настоящего решения, объём бюджетных ассигнований на предоставление субсидии  на 2016 год в сумме  118125 рублей.</w:t>
      </w:r>
    </w:p>
    <w:p>
      <w:pPr>
        <w:pStyle w:val="Normal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         </w:t>
      </w:r>
      <w:r>
        <w:rPr>
          <w:spacing w:val="1"/>
          <w:sz w:val="27"/>
          <w:szCs w:val="27"/>
        </w:rPr>
        <w:t>3. Предоставление субсидии, указанной в части 1 настоящей статьи, осуществляется администрацией Лебяжского района, в соответствии с Порядком, а так же составом документов, установленных администрацией района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23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Утвердить  в пределах общего объема расходов бюджета Лебяжского муниципального района, установленного статьей 1 настоящего решения  объём бюджетных ассигнований на исполнение судебных актов по искам к Лебяжскому району о возмещении вреда, причиненному гражданину или юридическому лицу в результате незаконных действий (бездействия) органов местного самоуправления Лебяжского района либо их должностных лиц, и о присуждении компенсации за нарушение права на судопроизводство в разумный срок или права на исполнение судебного акта в разумный срок на 2016 год в сумме 150000 рублей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24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Назначить финансовое управление администрации Лебяжского района уполномоченным органом по осуществлению электронного документооборота между управлением Федерального казначейства по Кировской области и главными администраторами доходов бюджетов Ветошкинского, Лажского, Михеевского и Лебяжского городского поселений в соответствии с Соглашениями, заключенными между администрациями данных поселений и администрацией Лебяжского района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sz w:val="28"/>
          <w:szCs w:val="28"/>
        </w:rPr>
        <w:t xml:space="preserve"> </w:t>
      </w:r>
      <w:r>
        <w:rPr>
          <w:b/>
          <w:sz w:val="27"/>
          <w:szCs w:val="27"/>
        </w:rPr>
        <w:t>Статья 25</w:t>
      </w:r>
    </w:p>
    <w:p>
      <w:pPr>
        <w:pStyle w:val="Normal"/>
        <w:ind w:firstLine="705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ые акты органов местного самоуправления Лебяжского района привести в соответствие с настоящим решением в трехмесячный срок со дня вступления в силу настоящего реш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47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68"/>
        </w:tabs>
        <w:ind w:left="1968" w:hanging="12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365"/>
        </w:tabs>
        <w:ind w:left="1365" w:hanging="6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51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Verdana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Цитата1"/>
    <w:basedOn w:val="Normal"/>
    <w:qFormat/>
    <w:pPr>
      <w:widowControl w:val="false"/>
      <w:suppressAutoHyphens w:val="true"/>
      <w:spacing w:before="0" w:after="283"/>
      <w:ind w:left="567" w:right="567" w:hanging="0"/>
    </w:pPr>
    <w:rPr>
      <w:rFonts w:ascii="Arial" w:hAnsi="Arial" w:eastAsia="Verdana" w:cs="Arial"/>
      <w:kern w:val="2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161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3:26:00Z</dcterms:created>
  <dc:creator>user</dc:creator>
  <dc:description/>
  <cp:keywords/>
  <dc:language>en-US</dc:language>
  <cp:lastModifiedBy>u0904</cp:lastModifiedBy>
  <cp:lastPrinted>2015-12-16T16:25:00Z</cp:lastPrinted>
  <dcterms:modified xsi:type="dcterms:W3CDTF">2015-12-16T13:26:00Z</dcterms:modified>
  <cp:revision>2</cp:revision>
  <dc:subject/>
  <dc:title>Утвержден решением </dc:title>
</cp:coreProperties>
</file>