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ложение  2</w:t>
      </w:r>
    </w:p>
    <w:p>
      <w:pPr>
        <w:pStyle w:val="Heading6"/>
        <w:tabs>
          <w:tab w:val="clear" w:pos="720"/>
          <w:tab w:val="left" w:pos="5812" w:leader="none"/>
        </w:tabs>
        <w:ind w:left="5812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Лебяжской районной Думы</w:t>
      </w:r>
    </w:p>
    <w:p>
      <w:pPr>
        <w:pStyle w:val="Normal"/>
        <w:jc w:val="right"/>
        <w:rPr/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                                                            от 11.12.2015 №37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 главных администраторов доходов бюджета  Лебяж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закрепляемых за ними видов  и подвидов доходов бюджета   муниципального образования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Лебяжский муниципальн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67"/>
        <w:gridCol w:w="141"/>
        <w:gridCol w:w="32"/>
        <w:gridCol w:w="61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60" w:leader="none"/>
              </w:tabs>
              <w:snapToGrid w:val="false"/>
              <w:ind w:left="360" w:right="0" w:hanging="0"/>
              <w:rPr/>
            </w:pPr>
            <w:r>
              <w:rPr/>
              <w:t xml:space="preserve">         </w:t>
            </w:r>
            <w:r>
              <w:rPr/>
              <w:t xml:space="preserve">Муниципальное  казенное учреждение «Управление по культуре, физкультуре  и делам молодежи Лебяжского муниципального района» 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 Российской Федерации 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  <w:r>
              <w:rPr>
                <w:sz w:val="22"/>
                <w:szCs w:val="22"/>
                <w:shd w:fill="C0C0C0" w:val="clear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 07 05010 05 0000 180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казенное учреждение управление образова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Лебяжского района Кировской област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 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 муниципальных районов на  ежемесячное денежное  вознаграждение за   классное 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муниципальных  районов на содержание ребенка в семье опекуна и приемной семье, а также  вознаграждение, причитающееся приемному родител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  <w:r>
              <w:rPr>
                <w:sz w:val="22"/>
                <w:szCs w:val="22"/>
                <w:shd w:fill="C0C0C0" w:val="clear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е казенное учреждение финансовое управление администрации  Лебяжского района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2052 05 0000  41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  <w:tab w:val="lef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                                               сельских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  бюджеты                                                            городских 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100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                                                                 бюджеты поселений) для осуществления возврата                                                                  (зачета) излишне уплаченных или излишне                                                                   взысканных сумм налогов, сборов и иных                                                                    платежей, а также сумм процентов за                                                                   несвоевременное осуществление такого возврата                                                                   и процентов, начисленных на излишне взысканные                                                                  суммы</w:t>
            </w:r>
          </w:p>
        </w:tc>
      </w:tr>
      <w:tr>
        <w:trPr>
          <w:trHeight w:val="2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 05000 13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969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городских поселений                                                                  (в бюджеты городских поселений) для                                                                      осуществления  возврата (зачета) излишне                                                                  уплаченных или излишне взысканных сумм                                                                  налогов, сборов и иных платежей, а также сумм                                                                    процентов за несвоевременное осуществление                                                                  такого возврата и процентов, начисленных на                                                                   излишне взысканные суммы</w:t>
            </w:r>
            <w:r>
              <w:rPr>
                <w:highlight w:val="lightGray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 казенное учреждение  администрация  Лебяж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 за 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 за 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                                                                   земельные участки, расположенные в полосе                                                                    отвода автомобильных дорог общего пользования                                                                   местного значения, находящихся в собственности                                                                 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муниципальных органов управления  муниципальных 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32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                                                                  заключенным органами местного  самоуправления                                                                   муниципальных районов, государственными или                                                                    муниципальными предприятиями либо                                                                   государственными или муниципальными                                                                    учреждениями в отношении земельных участков,                                                                   находящихся в собственности муниципальных                                                                   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  <w:t xml:space="preserve"> </w:t>
            </w:r>
            <w:r>
              <w:rPr>
                <w:sz w:val="22"/>
                <w:szCs w:val="22"/>
              </w:rPr>
              <w:t>Средства, получаемые от передачи имущества,                                                                  находящегося в собственности муниципальных                                                                   районов  (за исключением имущества                                                                  муниципальных бюджетных  и автономных                                                                     учреждений, а также  имущества муниципальных                                                                  унитарных предприятий, в том числе казенных),                                                                  в залог, в доверительное упр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                                                                 находящихся в частной собственности, в результате                                                                  перераспределения таких земельных участков и                                                                   земельных участков, находящихся в собственности                                                                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4 01050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4 02052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4050 05 0000 4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600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2 02 02216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 0300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 2 03013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2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 районов на  предоставление гражданам субсидий на оплату жилого помещения  и коммуналь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Субвенции 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 казенное учреждение Лебяжская районная Ду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венции 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1276" w:right="849" w:gutter="0" w:header="0" w:top="709" w:footer="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2" w:right="178" w:hanging="0"/>
      <w:jc w:val="both"/>
      <w:outlineLvl w:val="6"/>
    </w:pPr>
    <w:rPr>
      <w:b/>
      <w:bCs/>
      <w:color w:val="000000"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8"/>
      <w:szCs w:val="1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36:00Z</dcterms:created>
  <dc:creator> </dc:creator>
  <dc:description/>
  <cp:keywords/>
  <dc:language>en-US</dc:language>
  <cp:lastModifiedBy>u0904</cp:lastModifiedBy>
  <cp:lastPrinted>2015-12-16T16:36:00Z</cp:lastPrinted>
  <dcterms:modified xsi:type="dcterms:W3CDTF">2015-12-16T13:36:00Z</dcterms:modified>
  <cp:revision>2</cp:revision>
  <dc:subject/>
  <dc:title>Утверждены</dc:title>
</cp:coreProperties>
</file>