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8949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949" w:leader="none"/>
        </w:tabs>
        <w:jc w:val="center"/>
        <w:rPr/>
      </w:pPr>
      <w:r>
        <w:rPr>
          <w:b/>
          <w:bCs/>
          <w:sz w:val="28"/>
          <w:szCs w:val="28"/>
        </w:rPr>
        <w:t>ЛЕБЯЖСКAЯ  РАЙОННАЯ  ДУМА ЧЕТВЕРТОГО СОЗЫВА</w:t>
      </w:r>
    </w:p>
    <w:p>
      <w:pPr>
        <w:pStyle w:val="Normal"/>
        <w:tabs>
          <w:tab w:val="clear" w:pos="708"/>
          <w:tab w:val="left" w:pos="8949" w:leader="none"/>
        </w:tabs>
        <w:jc w:val="center"/>
        <w:rPr/>
      </w:pPr>
      <w:r>
        <w:rPr>
          <w:b/>
          <w:bCs/>
        </w:rPr>
        <w:t>613500 Кировская обл., пгт  Лебяжье, ул. Комсомольская 5, тел. (83344)2-02-51, факс 8(83344) 2-02-50</w:t>
      </w:r>
    </w:p>
    <w:p>
      <w:pPr>
        <w:pStyle w:val="Normal"/>
        <w:tabs>
          <w:tab w:val="clear" w:pos="708"/>
          <w:tab w:val="left" w:pos="894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4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894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8949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1.12.2015                                                                                                 №  376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гт Лебяжье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униципального образования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бяжский  муниципальный район Кировской области на 2016 год 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5891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статьей 21 Устава муниципального  образования  Лебяжский муниципальный район Кировской области;  заслушав  заключение на проект решения Лебяжской районной Думы «О бюджете муниципального образования Лебяжский муниципальный район Кировской области на 2016 год», подготовленное  контрольно-счетной комиссией Лебяжского района, Лебяжская  районн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>1. Утвердить  бюджет муниципального образования Лебяжский муниципальный район Кировской области на 2016 год. Прилагается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Настоящее решение и бюджет муниципального образования Лебяжский муниципальный район Кировской области на 2016 год опубликовать на официальном сайте  Лебяжского района Кировской области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>3. Настоящее решение вступает в силу с 1 января 2016 года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района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Б. Оже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19:00Z</dcterms:created>
  <dc:creator>user</dc:creator>
  <dc:description/>
  <cp:keywords/>
  <dc:language>en-US</dc:language>
  <cp:lastModifiedBy>u0904</cp:lastModifiedBy>
  <cp:lastPrinted>2015-12-16T16:18:00Z</cp:lastPrinted>
  <dcterms:modified xsi:type="dcterms:W3CDTF">2015-12-16T13:19:00Z</dcterms:modified>
  <cp:revision>2</cp:revision>
  <dc:subject/>
  <dc:title>ЛЕБЯЖСКAЯ  РАЙОННАЯ  ДУМА ТРЕТЬЕГО  СОЗЫВА</dc:title>
</cp:coreProperties>
</file>