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Приложение 10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к решению Лебяжской районной Думы </w:t>
      </w:r>
    </w:p>
    <w:p>
      <w:pPr>
        <w:pStyle w:val="Normal"/>
        <w:jc w:val="right"/>
        <w:rPr>
          <w:color w:val="00000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от 11.12.2015 № 376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vanish/>
          <w:color w:val="000000"/>
        </w:rPr>
        <w:t>#G0</w:t>
      </w:r>
      <w:r>
        <w:rPr>
          <w:b/>
          <w:bCs/>
          <w:color w:val="000000"/>
        </w:rPr>
        <w:t>Источники финансирова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фицита бюджета Лебяжского муниципального района  на 2016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07" w:type="dxa"/>
        <w:jc w:val="left"/>
        <w:tblInd w:w="56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87"/>
        <w:gridCol w:w="3109"/>
        <w:gridCol w:w="1311"/>
      </w:tblGrid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рублей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 финансирования дефицита бюджет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0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20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01 02 00 00 00 0000 7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учение кредитов от кредитных организаций бюджетом муниципального образования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36 01 02 00 00 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 xml:space="preserve"> 0000 7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01 02 00 00 00 0000 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80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гашение бюджетом муниципального образования кредитов, предоставленных кредитными организациями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36 01 02 00 00 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0000 8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80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луч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01 03 01 00 00 0000 7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лучение бюджетом муниципального образования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36 01 03 01 00 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 xml:space="preserve"> 0000 7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Cs/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01 03 01 00 00 0000 8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гашение  бюджетом муниципального образования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36 01 03 01 00 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 xml:space="preserve"> 0000 8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Cs/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00000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6222839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01 05 02 00 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0000 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222839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222839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ого образовани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12 01 05 02 01 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0000 510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222839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552839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52839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ого образовани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52839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12 01 05 02 01 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0000 610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5283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46:00Z</dcterms:created>
  <dc:creator>Your User Name</dc:creator>
  <dc:description/>
  <cp:keywords/>
  <dc:language>en-US</dc:language>
  <cp:lastModifiedBy>u0904</cp:lastModifiedBy>
  <cp:lastPrinted>2015-12-16T16:46:00Z</cp:lastPrinted>
  <dcterms:modified xsi:type="dcterms:W3CDTF">2015-12-16T13:46:00Z</dcterms:modified>
  <cp:revision>2</cp:revision>
  <dc:subject/>
  <dc:title>Источники финансирования</dc:title>
</cp:coreProperties>
</file>