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380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бяжской районной Думы от 29.03.2013 №190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В соответствии с Федеральным законом  03.11.2015 №303-ФЗ «О внесении изменений в отдельные законодательные акты Российской Федерации»,   Лебяжская районная Дума РЕШИЛ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  в решение Лебяжской районной Думы от 29.03.2013 №190 «Об утверждении положения о статусе депутата, выборного должностного лица местного самоуправления Лебяжского муниципального района в новой редакции». Прилага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Лебяжской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12.2015 №380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Лебяжской районной Думы от 29.03.2013 №19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/>
      </w:pPr>
      <w:r>
        <w:rPr>
          <w:sz w:val="28"/>
          <w:szCs w:val="28"/>
        </w:rPr>
        <w:t>Пункт 2 части 2 статьи 8 Положения о статусе депутата, выборного должностного лица местного самоуправления Лебяжского муниципального района (далее –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слов «зарегистрированного в установленном порядке» дополнить словами «Совета муниципальных образований Кировской области, иных объединений муниципальных образовани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3 статьи 8 Положения дополнить словами: «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5 статьи 8 Положения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Указанные сведения предоставляются в порядке, установленном нормативными правовыми актами Российской Федерации.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Статью 9 «Правовые гарантии депутата, выборного должностного лица местного самоуправления», внесенную решением Лебяжской районной Думы от 30.04.2015 №327 «О внесении изменений в решение Лебяжской районной Думы от 29.03.2013 №190», считать статьей 8.1.</w:t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0:00Z</dcterms:created>
  <dc:creator>u0904</dc:creator>
  <dc:description/>
  <cp:keywords/>
  <dc:language>en-US</dc:language>
  <cp:lastModifiedBy>u0904</cp:lastModifiedBy>
  <cp:lastPrinted>2015-12-18T09:30:00Z</cp:lastPrinted>
  <dcterms:modified xsi:type="dcterms:W3CDTF">2015-12-18T06:30:00Z</dcterms:modified>
  <cp:revision>2</cp:revision>
  <dc:subject/>
  <dc:title> </dc:title>
</cp:coreProperties>
</file>