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1.12.2015                                                                                                  № 383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Лебяжской районной Думы от 12</w:t>
      </w:r>
      <w:r>
        <w:rPr>
          <w:b/>
          <w:bCs/>
          <w:sz w:val="28"/>
          <w:szCs w:val="28"/>
        </w:rPr>
        <w:t xml:space="preserve">.12.2014 № 281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5 год, утвержденного решением Лебяжской районной Думы от 12.12.2014 № 281</w:t>
      </w:r>
      <w:r>
        <w:rPr>
          <w:bCs/>
          <w:spacing w:val="-1"/>
          <w:sz w:val="28"/>
          <w:szCs w:val="28"/>
        </w:rPr>
        <w:t>, изложить в   редакции следующего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муниципального района в сумме 154 572 313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муниципального района в сумме 161 117 429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бюджета муниципального района в сумме 6 545 11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следующие изменения в бюджет </w:t>
      </w:r>
      <w:r>
        <w:rPr>
          <w:spacing w:val="1"/>
          <w:sz w:val="28"/>
          <w:szCs w:val="28"/>
        </w:rPr>
        <w:t>муниципального образования Лебяжский муниципальный район Кировской области на 2015 год и на плановый период 2016 и 2017 годов, утвержденного решением Лебяжской районной Думы от 12.12.2014 № 281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а) в статье 9 в пункте 1 цифры «6043000» заменить цифрами «6176095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б) в статье 11 в пункте 1 цифры «200000» заменить цифрами «100000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) в статье 16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части 1 в пункте 1 цифры «4000000» заменить цифрами «41720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части 2 в пункте 1 цифры «423180» заменить цифрами «4536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г) в статье 17 в пункте 1  цифры «124630976» заменить  цифрами «128180786»;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д) в статье 18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части 2 в пункте 1 цифры «2500000» заменить цифрами «40000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части 3 пункте 1 цифры «589550» заменить цифрами «489550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е) в статье 21  в части 2 пункте 1 цифры «2526000» заменить цифрами «4169240»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3.  </w:t>
      </w:r>
      <w:r>
        <w:rPr>
          <w:sz w:val="28"/>
          <w:szCs w:val="28"/>
        </w:rPr>
        <w:t xml:space="preserve"> Приложение 6 «Объёмы поступления налоговых и неналоговых доходов, безвозмездных поступлений по статьям и подстатьям  классификации доходов бюджета Лебяжского муниципального района на 2015 год» 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4.  Приложение  7 «Распределение бюджетных ассигнований по разделам и подразделам классификации расходов бюджетов на 2015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 9 «Ведомственная структура расходов бюджета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10 «Источники финансирования дефицита бюджета Лебяжского муниципального района на 2015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 Приложение 11 «Перечень публичных нормативных обязательств, подлежащих исполнению за счет средств бюджета Лебяжского муниципального района,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риложение 13 «Распределение иных межбюджетных трансфертов бюджетам поселений на поддержку мер по обеспечению сбалансированности местных бюджетов на 2015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иложение 14 «Распределение субвенций на осуществление полномочий по первичному воинскому учету на территориях, где отсутствуют военные комиссариаты на 2015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                                                               </w:t>
      </w:r>
    </w:p>
    <w:p>
      <w:pPr>
        <w:pStyle w:val="TextBodyIndent"/>
        <w:ind w:left="57" w:right="0" w:hanging="0"/>
        <w:rPr/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caps/>
          <w:sz w:val="28"/>
        </w:rPr>
        <w:t xml:space="preserve">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9:00Z</dcterms:created>
  <dc:creator>Your User Name</dc:creator>
  <dc:description/>
  <cp:keywords/>
  <dc:language>en-US</dc:language>
  <cp:lastModifiedBy>u0904</cp:lastModifiedBy>
  <cp:lastPrinted>2015-12-18T09:38:00Z</cp:lastPrinted>
  <dcterms:modified xsi:type="dcterms:W3CDTF">2015-12-18T06:39:00Z</dcterms:modified>
  <cp:revision>2</cp:revision>
  <dc:subject/>
  <dc:title>ЛЕБЯЖСКAЯ  РАЙОННАЯ  ДУМА ТРЕТЬЕГО СОЗЫВА</dc:title>
</cp:coreProperties>
</file>