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1.2015     № 210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ихеевской сельской Думы от 20.09.2013 № 74 «Об утверждении  Перечня  автомобильных дорог общего пользования местного значения, находящихся в собственности муниципального образования Михеевское сельское поселение Лебяжского района Кир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пунктом 5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Уставом муниципального образования Михеевское сельское поселение Лебяжского района Кировской области, Михе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еречень  автомобильных дорог общего пользования местного значения, находящихся в собственности муниципального образования Михеевское сельское поселение Лебяжского района  Кировской области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в соответствие с законодательств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Обух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19:00Z</dcterms:created>
  <dc:creator>Polzovatel</dc:creator>
  <dc:description/>
  <cp:keywords/>
  <dc:language>en-US</dc:language>
  <cp:lastModifiedBy>Admin</cp:lastModifiedBy>
  <cp:lastPrinted>2013-09-17T12:44:00Z</cp:lastPrinted>
  <dcterms:modified xsi:type="dcterms:W3CDTF">2015-12-08T14:27:00Z</dcterms:modified>
  <cp:revision>8</cp:revision>
  <dc:subject/>
  <dc:title>Российская Федерация</dc:title>
</cp:coreProperties>
</file>