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т   27.11.2015         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center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44" w:leader="underscore"/>
        </w:tabs>
        <w:ind w:right="-3" w:hanging="0"/>
        <w:jc w:val="center"/>
        <w:rPr/>
      </w:pPr>
      <w:r>
        <w:rPr>
          <w:b/>
          <w:color w:val="000000"/>
          <w:spacing w:val="-1"/>
          <w:w w:val="101"/>
          <w:sz w:val="28"/>
        </w:rPr>
        <w:t>О продаже земельных долей КФХ «Надежда»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На основании пункта 4 статьи 12 Федерального закона от 24.07.2002 № 101-ФЗ «Об обороте земель сельскохозяйственного назначения», Федерального закона от 06.10.2003 № 131-ФЗ «Об общих принципах организации местного самоуправления в Российской Федерации»,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. Продать Крестьянскому (фермерскому) хозяйству «Надежда» на праве общей долевой собственности 10,8 земельные доли размером 142 га (336 балло-гектаров)каждая, общим размером 1420000 кв.м., из числа земельных участков, состоящих из невостребованных земельных долей,расположенные на земельном участке с кадастровым номером 43:15:000000:13, общей площадью 15437227 кв.м., находящихся в собственности муниципального образования Михеевское сельское поселение Лебяжского района Кировской области, используемых ими в настоящее время по цене определяемой как произведение 15%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7:00Z</dcterms:created>
  <dc:creator>0902</dc:creator>
  <dc:description/>
  <cp:keywords/>
  <dc:language>en-US</dc:language>
  <cp:lastModifiedBy>Admin</cp:lastModifiedBy>
  <cp:lastPrinted>2015-09-23T14:37:00Z</cp:lastPrinted>
  <dcterms:modified xsi:type="dcterms:W3CDTF">2015-12-08T14:29:00Z</dcterms:modified>
  <cp:revision>7</cp:revision>
  <dc:subject/>
  <dc:title>МИХЕЕВСКАЯ СЕЛЬСКАЯ ДУМА ПЕРВОГО СОЗЫВА</dc:title>
</cp:coreProperties>
</file>