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3500 Кировская обл., Лебяжский район, д.Михеевсщина, ул.Производственная 5, (244) 2-09-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1.2015     № 2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ослании главы Михе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ной политике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В соответствии с Положением о бюджетном процессе в муниципальном образовании Михеевское сельское поселение Лебяжского района Кировской области утвержденного Михеевской сельской Думой от 25.04.2014 № 114, Михе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нять к сведению бюджетное послание главы Михеевского сельского поселения «О бюджетной политике на 2016 год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Михеевской </w:t>
      </w:r>
    </w:p>
    <w:p>
      <w:pPr>
        <w:pStyle w:val="Normal"/>
        <w:jc w:val="right"/>
        <w:rPr/>
      </w:pPr>
      <w:r>
        <w:rPr/>
        <w:t>сельской Думы от 27.11.2015 № 2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 ПОСЛАНИЕ ГЛАВЫ МИХ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ой сельской Думе «О бюджетной политике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бюджетной политики  за 2014  год и  истекший период 2015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год, принимая бюджет на очередной финансовый год, мы выносим на ваше рассмотрение направления бюджетной политики, проводимой в администрации Михеевского сельского поселения в части предоставления бюджетных услуг и осуществления социальных гарантий населению, проживающему на территории поселения. Эта политика, прежде всего, направлена на повышение условий жизни населения поселения, улучшения его благосостояния и обеспечения безопасности  населения поселения. Указанные выше  направления подкреплены средствами заложенными в бюджете  поселения, в  том  объеме, который  определен собственными доходами, дотациями, субсидиями  и субвенциями, поступающими из районного и областного бюджета. В  основу  бюджетной  политики вошли основные направления финансового планирования, основанные на нормативном распределении расходов бюджета поселения и  основных направлений  экономического развития поселения, подготовлены и изданы  все  нормативно-правовые  акты, дающие право исполнять бюджетный  процесс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, основные направления бюджетной политики, предусмотренные бюджетным посланием на 2014 и 2015 год  выдержаны. Проводимая  поселением бюджетная политика по доходам способствовала увеличению поступлений доходов в бюджет поселения за счет поступивших доходов от арендной платы за землю в границах поселения, поступивших средств из областного бюджета и населения для участия в программе местных инициатив, что в свою очередь положительно сказалось на увеличении объема расходов бюджет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целях  увеличения  доходов бюджета ведется  работа  с населением поселения. В бюджет поселения в 2015 году поступили 194582 рубля как добровольные пожертвования от населения и спонсоров. Денежные средства были направлены на реализацию программ поддержки местных инициатив в с.Вотское и с.Красно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2014 и 2015 годов, в части расходов, характеризуется последовательностью достижения намеченных целей. Исполняются все принятые бюджетные обязательства. По итогам 2014 года просроченной кредиторской задолженности в поселении нет.                        Отсутствует задолженность по заработной плате и социальным выпл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 закупок товаров и работ для муниципальных нужд, предусмотренные Федеральным  законом от 05.04.2013 года № 44 –ФЗ, способствуют эффективности использования бюджетных средств и улучшению качества предоставляемых товаров и оказываемых услу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чреждения по кассовому исполнению бюджета обслуживаются  через  систему казначейского исполнения бюджета финансовым  управлением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бюджетной политики на 2016 год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 на 2016 год, являются первоочередными и для наше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ероприятий по снижению напряженности на рынк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рограмме местных инициат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механизма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имущества, находящегося в собственности органов местного самоуправления и собственност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 сельхозпроизвод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ность экономической ситуации, основные направления бюджетной и налоговой политики на территории поселения на очередной финансовый год исходят из Прогноза социально-экономического развития поселения, налоговой базы поселения  и сумм дотаций, субвенций и субсидий, поступающих из областного  и районного бюджетов с учетом  муниципальных целевых програм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2016 года направлена на повышение качества и доступности бюджетных услуг  и призвана способствовать повышению уровня жизни населения. 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Способность бюджета  к удовлетворению  общественных  запросов предопределяется  состоянием  его  доходной  базы. Поэтому  одним  из  направлений на  2016  год должно  стать  выполнение плана  доходной  базы бюджета, за счет  роста экономического потенциала, улучшения расчетов налогоплательщиков с бюджетом и усиление контроля по сбору поступающих доходов в бюджет. Деятельность налогоплательщиков, имеющих задолженность перед бюджетом, должна находиться под постоянным контролем налоговых органов и  администрации сельского поселения по ликвидации задолженности в бюджет. На  увеличение  доходной  базы  должно  быть  направлено   дальнейшее  повышение  эффективности  управления  муниципальным  имуществом  и  земельными  ресурсами посредством  сдачи  в  аренду на конкурсной основе  и  их продажи,  что в свою  очередь  даст  возможность дополнительно  получать  ресурсы  для  пополнения  доходной  базы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акже  необходимо повысить ответственность администратора доходов за  поступлением закрепленных  за ним источников доходов, особое внимание, уделив  администрированию доходов от  поступающих в бюджет и полноте учета  плательщиков по местным налогам и сборам. Далее вести работу по сокращению недоимки платежей в бюджет по предприятиям неплательщикам и физическими лицам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Большее внимание необходимо уделить усилению работы администрации поселения по увеличению собственной доходной базы. Необходимо обеспечить учет всех плательщиков налогов и сборов и иных платежей в местные бюджеты, инвентаризацию баз налогообложения по налоговым и неналоговым источникам доходов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начительным резервов роста доходов  бюджета является усиление контроля  своевременности и полноты уплаты арендной платы и платы за землю. Необходимо акцентировать вопрос на идентификации земельных участков, находящихся в собственности граждан, вести работу по закреплению земельных участков за их правообладателями, продолжить работу по оформлению в муниципальную собственность невостребованных земельных долей,  так как данный вопрос на сегодняшний день имеет важное значение, а полнота собираемости всех поступающих налогов и сборов от физических и юридических лиц - это фактор роста налогового потенциала бюджета поселения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2016 году сельское поселение планирует  участие в программе по поддержке местных инициатив в Кировской области, что позволит получить софинансирование из областного бюджета. Администрацией поселения ведется работа по подготовке двух заявок для участия в данном проекте.                     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бюджетной системы напрямую зависит от поступления доходов в бюджет поселения и от правильности распределения средств с учетом социальной направленности расходов и значимости и эффективности использования бюджетных средств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 политика в предстоящем году призвана  способствовать  эффективному  решению важнейших  социально-экономических  задач и безусловному исполнению действующих обязательств. Необходим взвешенный подход к принятию новых расходных обязательств, с учетом имеющихся ресурсов и необходимо четкое понимание финансовых возможностей для принятия новых обязательств, определения их объема и ожидаемого эффекта.        </w:t>
      </w:r>
    </w:p>
    <w:p>
      <w:pPr>
        <w:pStyle w:val="22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6  году  предстоит  продолжить работу  по  дальнейшему совершенствованию  процедур  бюджетных  закупок. Результатом  работы  будет  расширение  перечня    и  объема  бюджетных  закупок, осуществляемых  на  конкурсной  основе, с  применением метода закупок путем проведения электронных  аукционов, для обеспечения  максимально  широкого  доступа к  участию  в  конкурсе  предприятий  любых  форм  собственности и  территориальной  принадлеж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 из  задач  по  стабилизации  финансов является  урегулирование  кредиторской  задолженности, эта работа  необходима  для обеспечения  выполнения  возникающих  обязательств,  исходя  из определенных  в  бюджете  средств  и  сумм  заключенных  догово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 многих  поставленных  задач   в  частности  совершенствования  бюджетной  политики зависят  от  правильности  выстроенных  межбюджетных  отношений, согласно  которых в доходной части бюджета поселения основную долю должны занять  налоги и сборы,   поступающие в бюджет поселения. Одновременно  с учетом этих  сумм поступлений объем  планируемых расходов будет  отрегулирован за  счет дотаций  из  районного фонда  финансовой поддержки  поселени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16 год не планир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, поставленных  перед поселением  задач, возможно  в  том  случае, если  все  участники  бюджетного  процесса отнесутся к этому  вопросу ответственно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eastAsia="Verdana" w:cs="Arial"/>
      <w:b/>
      <w:kern w:val="2"/>
      <w:sz w:val="28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21">
    <w:name w:val="Заголовок 2 Знак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Verdana" w:cs="Arial"/>
      <w:kern w:val="2"/>
      <w:sz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36:00Z</dcterms:created>
  <dc:creator>Юрист</dc:creator>
  <dc:description/>
  <cp:keywords/>
  <dc:language>en-US</dc:language>
  <cp:lastModifiedBy>Admin</cp:lastModifiedBy>
  <cp:lastPrinted>2015-11-30T14:41:00Z</cp:lastPrinted>
  <dcterms:modified xsi:type="dcterms:W3CDTF">2015-12-08T14:29:00Z</dcterms:modified>
  <cp:revision>5</cp:revision>
  <dc:subject/>
  <dc:title>СЕЛЬСКАЯ ДУМА ТРЕТЬЕГО СОЗЫВА</dc:title>
</cp:coreProperties>
</file>