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Приложение 5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к решению Лебяжской  районной Дум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от11.12.2015 №____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ормативы распределения доход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ежду бюджетами  городских, сельских  поселений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  <w:gridCol w:w="1344"/>
        <w:gridCol w:w="1414"/>
      </w:tblGrid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</w:t>
            </w:r>
            <w:r>
              <w:rPr>
                <w:b/>
                <w:bCs/>
                <w:sz w:val="24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дохо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 сельских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елени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%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юджет городского поселения 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(по обязательствам возникшим до 1 января 2006 года), мобилизуемый на территории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(по обязательствам возникшим до 1 января 2006 года), мобилизуемый на территории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оказания  информационно-консульт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оказания 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оказания платных  услуг (работ) получателями средств бюджетов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оказания платных  услуг (работ) получателями средств бюджетов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ДМИНИСТРАТИВНЫХ ПЛАТЕЖЕЙ И СБОР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124" w:hRule="atLeast"/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ШТРАФОВ,САНКЦИЙ,ВОЗМЕЩЕНИЕ УЩЕРБ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сумм, взыскиваемых с лиц, виновных в совершении преступлений,  и в возмещение ущерба имуществу, зачисляемые в бюджеты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сумм, взыскиваемых с лиц, виновных в совершении преступлений,  и в возмещение ущерба имуществу, зачисляемые в бюджеты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, налагаемые в возмещение ущерба, приме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, налагаемые в возмещение ущерба, приме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тными и (или) крупногабаритных грузов, зачисляемые в  бюджеты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тными и (или) крупногабаритных грузов, зачисляемые в  бюджеты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сумм 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е сумм 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оступления  от денежных взысканий (штрафов) и иных сумм в возмещение ущерба, зачисляемые  в бюджеты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оступления  от денежных взысканий (штрафов) и иных сумм в возмещение ущерба, зачисляемые  в бюджеты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ЧАСТИ ПРОЧИХ  НЕНАЛОГОВЫХ ДОХОД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неналоговые доходы бюджетов  городских 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БЕЗВОЗМЕЗДНЫХ ПОСТУПЛ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1:23:00Z</dcterms:created>
  <dc:creator>Your User Name</dc:creator>
  <dc:description/>
  <cp:keywords/>
  <dc:language>en-US</dc:language>
  <cp:lastModifiedBy>u0904</cp:lastModifiedBy>
  <cp:lastPrinted>2015-11-30T13:58:00Z</cp:lastPrinted>
  <dcterms:modified xsi:type="dcterms:W3CDTF">2015-11-30T10:58:00Z</dcterms:modified>
  <cp:revision>13</cp:revision>
  <dc:subject/>
  <dc:title>Приложение № 9</dc:title>
</cp:coreProperties>
</file>