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 РАЙОННАЯ  ДУМА  ЧЕТВЕРТОГО СОЗЫВА</w:t>
      </w:r>
    </w:p>
    <w:p>
      <w:pPr>
        <w:pStyle w:val="Normal"/>
        <w:jc w:val="center"/>
        <w:rPr/>
      </w:pPr>
      <w:r>
        <w:rPr/>
        <w:t>613500, Кировская обл., п. Лебяжье , ул. Комсомольская 5, тел. (83344)2-02-51, факс (83344) 2-02-5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654"/>
        <w:gridCol w:w="1843"/>
        <w:gridCol w:w="23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Style17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8"/>
                <w:szCs w:val="28"/>
              </w:rPr>
              <w:t>11.12.2015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принятии проекта изменений и дополнений в Устав муниципального образования Лебяжский муниципальный район Кировской област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кл. 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Заключение на проект решения Лебяжской районной Думы «О бюджете муниципального образования Лебяжский  муниципальный район Кировской области на 2016 год»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.: Панкова Оксана Ивановна, председатель контрольно-счетной комиссии Лебяжского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left="11" w:right="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униципального образования Лебяжский муниципальный район Кировской области на 2016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left="11" w:right="30" w:hanging="0"/>
              <w:jc w:val="both"/>
              <w:rPr>
                <w:bCs/>
                <w:spacing w:val="-1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.:  Скаредина Надежда Ильдусовна, заместитель главы администрации Лебяжского района по финансовым вопроса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тверждении  схемы избирательных округов  для проведения  выборов депутатов  представительного органа муниципального образования  Лебяжский муниципальный района Кировской област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л.:   </w:t>
            </w:r>
            <w:r>
              <w:rPr>
                <w:b/>
                <w:bCs/>
                <w:sz w:val="26"/>
                <w:szCs w:val="26"/>
              </w:rPr>
              <w:t>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решение Лебяжской районной Думы от 25.01.2008 №273</w:t>
            </w:r>
          </w:p>
          <w:p>
            <w:pPr>
              <w:pStyle w:val="ConsTitle"/>
              <w:widowControl/>
              <w:tabs>
                <w:tab w:val="clear" w:pos="708"/>
                <w:tab w:val="left" w:pos="8949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л.:  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Лебяжской районной Думы от </w:t>
            </w:r>
            <w:r>
              <w:rPr>
                <w:bCs/>
                <w:sz w:val="26"/>
                <w:szCs w:val="26"/>
              </w:rPr>
              <w:t>27.03.2015 г. N 313</w:t>
            </w:r>
          </w:p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л.:   </w:t>
            </w:r>
            <w:r>
              <w:rPr>
                <w:b/>
                <w:bCs/>
                <w:sz w:val="26"/>
                <w:szCs w:val="26"/>
              </w:rPr>
              <w:t>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решение Лебяжской районной Думы от 29.03.2013 №190</w:t>
            </w:r>
          </w:p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л.:   </w:t>
            </w:r>
            <w:r>
              <w:rPr>
                <w:b/>
                <w:bCs/>
                <w:sz w:val="26"/>
                <w:szCs w:val="26"/>
              </w:rPr>
              <w:t>Логинова Татьяна Ивановна, заведующая организационным отделом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автомобильных дорог общего пользования местного значения и сооружений на них Лебяжского района Кировской области</w:t>
            </w:r>
          </w:p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.: Багаева Любовь Ивановна, начальник отдела жилищно-коммунального хозяйства администрации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О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внесении изменений  в  решение Лебяжской районной Думы от 16.10.2015 № 36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.: Авдеев Сергей Николаевич, глава администрации Лебяжского райо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ебяжского района                                                  А.Б. Ожегов</w:t>
      </w:r>
    </w:p>
    <w:sectPr>
      <w:headerReference w:type="default" r:id="rId2"/>
      <w:footerReference w:type="default" r:id="rId3"/>
      <w:type w:val="nextPage"/>
      <w:pgSz w:w="12240" w:h="15840"/>
      <w:pgMar w:left="1276" w:right="900" w:gutter="0" w:header="284" w:top="340" w:footer="17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31:00Z</dcterms:created>
  <dc:creator>101</dc:creator>
  <dc:description/>
  <cp:keywords/>
  <dc:language>en-US</dc:language>
  <cp:lastModifiedBy>u0904</cp:lastModifiedBy>
  <cp:lastPrinted>2015-12-07T15:21:00Z</cp:lastPrinted>
  <dcterms:modified xsi:type="dcterms:W3CDTF">2015-12-07T12:21:00Z</dcterms:modified>
  <cp:revision>7</cp:revision>
  <dc:subject/>
  <dc:title>ЛЕБЯЖСКОЕ  РАЙОННОЕ  СОБРАНИЕ  ПРЕДСТАВИТЕЛЕЙ</dc:title>
</cp:coreProperties>
</file>