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РАЙОННАЯ ДУМА ЧЕТВЕРТОГО СОЗЫ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оект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</w:t>
      </w:r>
      <w:r>
        <w:rPr>
          <w:b/>
          <w:sz w:val="28"/>
        </w:rPr>
        <w:t>11.12.</w:t>
      </w:r>
      <w:r>
        <w:rPr>
          <w:b/>
          <w:bCs/>
          <w:sz w:val="28"/>
        </w:rPr>
        <w:t>2015</w:t>
        <w:tab/>
        <w:t xml:space="preserve">        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ConsPlusNormal"/>
        <w:jc w:val="center"/>
        <w:rPr/>
      </w:pPr>
      <w:r>
        <w:rPr>
          <w:b/>
        </w:rPr>
        <w:t xml:space="preserve">Лебяжской районной Думы от </w:t>
      </w:r>
      <w:r>
        <w:rPr>
          <w:b/>
          <w:bCs/>
        </w:rPr>
        <w:t>27.03.2015 г. N 313</w:t>
      </w:r>
    </w:p>
    <w:p>
      <w:pPr>
        <w:pStyle w:val="Normal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В целях совершенствования нормативной правовой базы Лебяжского района   Лебяжская районная Дума РЕШИЛА:</w:t>
      </w:r>
    </w:p>
    <w:p>
      <w:pPr>
        <w:pStyle w:val="ConsPlusNormal"/>
        <w:ind w:firstLine="540"/>
        <w:jc w:val="both"/>
        <w:rPr/>
      </w:pPr>
      <w:r>
        <w:rPr/>
        <w:t>1. Внести изменение   в положение  о порядке формирования кадрового резерва для замещения должностей муниципальной службы в органах местного самоуправления Лебяжского муниципального района, утвержденное решением Лебяжской районной Думы от 27.03.2015 №313 «Об утверждении положения  о порядке формирования кадрового резерва для замещения должностей муниципальной службы в органах местного самоуправления Лебяжского муниципального района</w:t>
      </w:r>
      <w:r>
        <w:rPr>
          <w:b/>
        </w:rPr>
        <w:t xml:space="preserve">», </w:t>
      </w:r>
      <w:r>
        <w:rPr/>
        <w:t>изложив абзац первый части 2.2. статьи 2 положения в новой редакции следующего содержания:</w:t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«2.2. Для включения муниципального служащего (гражданина) в кадровый резерв на основании  решения конкурсной комиссии органа местного самоуправления по результатам проведения конкурса на замещение вакантной должности; решения аттестационной комиссии о рекомендации муниципального служащего к включению в  кадровый резерв; </w:t>
      </w:r>
      <w:r>
        <w:rPr>
          <w:bCs/>
        </w:rPr>
        <w:t>решения комиссии по формированию кадрового резерва на должности муниципальной службы органов местного самоуправления по результатам рассмотрения предложений руководителей органов местного самоуправления о включении муниципального служащего (гражданина) в кадровый резерв</w:t>
      </w:r>
      <w:r>
        <w:rPr/>
        <w:t xml:space="preserve">, а также для участия </w:t>
      </w:r>
      <w:r>
        <w:rPr>
          <w:bCs/>
        </w:rPr>
        <w:t>в конкурсе по формированию кадрового резерва муниципальные служащие (граждане) предъявляют следующие документы: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 в Сборнике основных нормативных правовых актов органов местного самоуправ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 даты  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732"/>
        <w:gridCol w:w="2551"/>
      </w:tblGrid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Лебяжского района  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ЛЕНО: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ведующая организационным отделом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И. Логин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Arial Unicode MS" w:hAnsi="Thorndale AMT;Arial Unicode MS" w:eastAsia="Arial" w:cs="Thorndale AMT;Arial Unicode MS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Arial Unicode MS" w:hAnsi="Thorndale AMT;Arial Unicode MS" w:eastAsia="Arial" w:cs="Thorndale AMT;Arial Unicode MS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1:00Z</dcterms:created>
  <dc:creator>u0904</dc:creator>
  <dc:description/>
  <cp:keywords/>
  <dc:language>en-US</dc:language>
  <cp:lastModifiedBy>u0904</cp:lastModifiedBy>
  <cp:lastPrinted>2015-11-27T15:28:00Z</cp:lastPrinted>
  <dcterms:modified xsi:type="dcterms:W3CDTF">2015-11-27T12:29:00Z</dcterms:modified>
  <cp:revision>3</cp:revision>
  <dc:subject/>
  <dc:title> </dc:title>
</cp:coreProperties>
</file>