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ЛЕБЯЖСКAЯ  РАЙОННАЯ  ДУМА ЧЕТВЕРТ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гт  Лебяжье, ул. Комсомольская 5, тел. 2-02-51, факс 8(83344) 2-02-50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12.2015                                                                                                 №  ___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гт Лебяжье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ий  муниципальный район Кировской области на 2016 год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58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1 Устава муниципального  образования  Лебяжский муниципальный район Кировской области,  и заслушав  выступление председателя контрольно-счетной комиссии Лебяжского района Панковой О.И. по заключению на проект решения  «О бюджете муниципального образования Лебяжский муниципальный район Кировской области на 2016 год», Лебяжская 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1. Утвердить  бюджет муниципального образования Лебяжский муниципальный район Кировской области на 2016 год. Прилагается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и бюджет муниципального образования Лебяжский муниципальный район Кировской области на 2016 год опубликовать на официальном сайте  Лебяжского района Кировской област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Настоящее решение вступает в силу с 1 января 2016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 района                                                              А.Б. Ож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</w:t>
        <w:tab/>
        <w:tab/>
        <w:t xml:space="preserve">               Н.И. Скаре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</w:rPr>
        <w:t>Согласова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                                                                  С.Н. Авд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А.В. Фал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9:00Z</dcterms:created>
  <dc:creator>user</dc:creator>
  <dc:description/>
  <cp:keywords/>
  <dc:language>en-US</dc:language>
  <cp:lastModifiedBy>u0904</cp:lastModifiedBy>
  <cp:lastPrinted>2015-11-30T13:43:00Z</cp:lastPrinted>
  <dcterms:modified xsi:type="dcterms:W3CDTF">2015-11-30T10:43:00Z</dcterms:modified>
  <cp:revision>9</cp:revision>
  <dc:subject/>
  <dc:title>ЛЕБЯЖСКAЯ  РАЙОННАЯ  ДУМА ТРЕТЬЕГО  СОЗЫВА</dc:title>
</cp:coreProperties>
</file>