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ЛЕБЯЖСКAЯ РАЙОННАЯ ДУМА ЧЕТВЕРТОГО СОЗЫВА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613500 Кировская обл., пгт Лебяжье, ул. Комсомольская 5, тел. (83344)2-02-51, факс (83344) 2-02-50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проект 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              </w:t>
      </w:r>
      <w:r>
        <w:rPr>
          <w:b/>
          <w:sz w:val="28"/>
        </w:rPr>
        <w:t>11.12.</w:t>
      </w:r>
      <w:r>
        <w:rPr>
          <w:b/>
          <w:bCs/>
          <w:sz w:val="28"/>
        </w:rPr>
        <w:t>2015</w:t>
        <w:tab/>
        <w:t xml:space="preserve">                                         </w:t>
        <w:tab/>
        <w:t xml:space="preserve">                 </w:t>
      </w:r>
      <w:r>
        <w:rPr>
          <w:sz w:val="28"/>
        </w:rPr>
        <w:t xml:space="preserve">   </w:t>
        <w:tab/>
      </w:r>
      <w:r>
        <w:rPr>
          <w:b/>
          <w:sz w:val="28"/>
        </w:rPr>
        <w:t xml:space="preserve">№ 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гт Лебяжье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Лебяжской районной Думы от 25.01.2008 №273</w:t>
      </w:r>
    </w:p>
    <w:p>
      <w:pPr>
        <w:pStyle w:val="Normal"/>
        <w:spacing w:lineRule="atLeas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5.10.2015 №285 «О внесении изменений в отдельные законодательные акты Российской Федерации в части установления обязанности лиц,  замещающих государственные должности, и иных лиц сообщать о возникновении личной заинтересованности, которая приводит или может привести к конфликту интересов, и принимать меры по предотвращению или урегулированию конфликта интересов», на основании экспертного заключения на решение Лебяжской районной Думы Кировской области от 25.01.2008 №273 «Об утверждении положения о муниципальной службе муниципального образования Лебяжский муниципальный район Кировской области», подготовленного отделом по ведению регистра муниципальных нормативных правовых актов Министерства юстиции Кировской области,   Лебяжская районная Дума РЕШИЛА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изменения и дополнения в  решение Лебяжской районной Думы от 25.01.2008 №273 «Об утверждении положения о муниципальной службе муниципального образования Лебяжский муниципальный район Кировской области». Прилагаются. </w:t>
      </w:r>
    </w:p>
    <w:p>
      <w:pPr>
        <w:pStyle w:val="Normal"/>
        <w:spacing w:lineRule="atLeast" w:line="340"/>
        <w:jc w:val="both"/>
        <w:rPr/>
      </w:pPr>
      <w:r>
        <w:rPr>
          <w:sz w:val="28"/>
          <w:szCs w:val="28"/>
        </w:rPr>
        <w:t>2. Опубликовать настоящее решение  в Сборнике основных нормативных правовых актов органов местного самоуправления Лебяжского района Кировской области, на официальном сайте Лебяжского района.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 даты   опубликования в Сборнике основных нормативных правовых актов органов местного самоуправления Лебяжского района Кировской области.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3732"/>
        <w:gridCol w:w="2551"/>
      </w:tblGrid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Глава Лебяжского района  </w:t>
            </w:r>
          </w:p>
        </w:tc>
        <w:tc>
          <w:tcPr>
            <w:tcW w:w="3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А.Б. Ожегов</w:t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37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ЛЕНО:</w:t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ведующая организационным отделом</w:t>
            </w:r>
          </w:p>
        </w:tc>
        <w:tc>
          <w:tcPr>
            <w:tcW w:w="3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.И. Логинов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Лебяж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1.12.2015  №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измен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ДО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 решение Лебяжской районной Думы от 25.01.2008 №27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Часть 3 статьи 7 поло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муниципальной службе муниципального образования Лебяжский муниципальный район Кировской области (далее – Положение) изложить в новой редакции следующего содержания: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«3. В число типовых квалификационных требований к высшим, главным и ведущим должностям муниципальной службы по уровню профессионального образования входит наличие высшего образования, к старшим и младшим должностям муниципальной службы - среднего профессионального образования.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1 части 1 статьи 9 Положения слова «своего непосредственного начальника» заменить словами «представителя нанимателя (работодателя)»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и 1, 2 статьи 11.1 Положения изложить в новой редакции следующего содержания: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>«1.</w:t>
      </w:r>
      <w:r>
        <w:rPr/>
        <w:t xml:space="preserve"> </w:t>
      </w:r>
      <w:r>
        <w:rPr>
          <w:b w:val="false"/>
          <w:bCs w:val="false"/>
        </w:rPr>
        <w:t>Для целей настоящего Положения используется понятие "конфликт интересов", установленное частью 1 статьи 10 Федерального закона от 25 декабря 2008 года N 273-ФЗ "О противодействии корруп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ля целей настоящего Положения используется понятие "личная заинтересованность", установленное частью 2 статьи 10 Федерального закона от 25 декабря 2008 года N 273-ФЗ "О противодействии коррупци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части 2.2. статьи 11.1 Положения слово «акциями» и слово «акции»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ключи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1463" w:gutter="284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8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ascii="Thorndale AMT;Arial Unicode MS" w:hAnsi="Thorndale AMT;Arial Unicode MS" w:eastAsia="Arial" w:cs="Thorndale AMT;Arial Unicode MS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horndale AMT;Arial Unicode MS" w:hAnsi="Thorndale AMT;Arial Unicode MS" w:eastAsia="Arial" w:cs="Thorndale AMT;Arial Unicode MS"/>
      <w:kern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7:14:00Z</dcterms:created>
  <dc:creator>u0904</dc:creator>
  <dc:description/>
  <cp:keywords/>
  <dc:language>en-US</dc:language>
  <cp:lastModifiedBy>U0603</cp:lastModifiedBy>
  <cp:lastPrinted>2015-11-30T13:10:00Z</cp:lastPrinted>
  <dcterms:modified xsi:type="dcterms:W3CDTF">2015-12-01T07:08:00Z</dcterms:modified>
  <cp:revision>6</cp:revision>
  <dc:subject/>
  <dc:title> </dc:title>
</cp:coreProperties>
</file>