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4                                                                     </w:t>
      </w: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/>
        <w:t>к решению Лебяжской районн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11.12.2015  № _____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5400"/>
      </w:tblGrid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а финансирования дефицита бюджета Лебяж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сточника финансирования дефицита бюджета Лебяж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</w:tr>
      <w:tr>
        <w:trPr>
          <w:trHeight w:val="1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 Лебяжского муниципальн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ебяж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41:00Z</dcterms:created>
  <dc:creator>Your User Name</dc:creator>
  <dc:description/>
  <cp:keywords/>
  <dc:language>en-US</dc:language>
  <cp:lastModifiedBy>u0904</cp:lastModifiedBy>
  <cp:lastPrinted>2015-11-30T13:57:00Z</cp:lastPrinted>
  <dcterms:modified xsi:type="dcterms:W3CDTF">2015-11-30T10:58:00Z</dcterms:modified>
  <cp:revision>13</cp:revision>
  <dc:subject/>
  <dc:title>                                                                                         Приложение № 9</dc:title>
</cp:coreProperties>
</file>