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верхнем пределе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бяжского муниципальн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очередного финансового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ерхний предел муниципального долга Лебяжского муниципального района Кировской области по состоянию на 1 января 2017 года устанавливается  в объёме 2000000 рублей, в том числе верхний предел долга по муниципальным гарантиям в сумме 0 рублей и утверждается статей 17 проекта решения «О бюджете муниципального образования Лебяжский муниципальный района на 2016 год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ы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Н.И. Скаре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бяжского района на 2016 год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муниципальных гарантий Лебяжского района не будет представлена, так как в 2016 году  муниципальные гарантии предоставляться  не буд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ы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Н.И. Скаре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13:00Z</dcterms:created>
  <dc:creator>Your User Name</dc:creator>
  <dc:description/>
  <cp:keywords/>
  <dc:language>en-US</dc:language>
  <cp:lastModifiedBy>u0904</cp:lastModifiedBy>
  <cp:lastPrinted>2015-11-30T15:01:00Z</cp:lastPrinted>
  <dcterms:modified xsi:type="dcterms:W3CDTF">2015-11-30T12:01:00Z</dcterms:modified>
  <cp:revision>18</cp:revision>
  <dc:subject/>
  <dc:title>                                                                                             Приложение № 20</dc:title>
</cp:coreProperties>
</file>