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.12.2015                                                                     № 113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муниципальную программу «Организация деятельности администрации Лажского сельского поселения Лебяжского района на 2014-2017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 поселения от 25.10.2013 № 58/2 «Об утверждении муниципальной программы «Организация деятельности администрации Лажского сельского поселения Лебяжского района на 2014-2017 годы» изменения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Скулкину Н.В.</w:t>
      </w:r>
    </w:p>
    <w:p>
      <w:pPr>
        <w:pStyle w:val="Normal"/>
        <w:numPr>
          <w:ilvl w:val="0"/>
          <w:numId w:val="1"/>
        </w:numPr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жского сельского поселения                                  А.А. Криницын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5 № 1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ой программе «Организация деятельности администрации Лажского сельского поселения Лебяжского района на 2014-2017 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   строку «Объемы бюджетных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657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-12109692 руб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578192 рубл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31500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муниципальной программы»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. Абзац второй изложить  в следующей редакции</w:t>
      </w:r>
      <w:r>
        <w:rPr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12109692  рубля,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средства местного бюджета – 11578192 рубля,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531500 рублей».</w:t>
      </w:r>
    </w:p>
    <w:p>
      <w:pPr>
        <w:pStyle w:val="Normal"/>
        <w:spacing w:lineRule="atLeast" w:line="200"/>
        <w:jc w:val="both"/>
        <w:rPr/>
      </w:pPr>
      <w:r>
        <w:rPr/>
        <w:t>2.2. Таблицу изложить в следующей редакции:</w:t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260"/>
        <w:gridCol w:w="1440"/>
        <w:gridCol w:w="1260"/>
        <w:gridCol w:w="1260"/>
        <w:gridCol w:w="2415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00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5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83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7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0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323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8192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9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7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31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123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9692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73"/>
        <w:gridCol w:w="4776"/>
        <w:gridCol w:w="2178"/>
        <w:gridCol w:w="1356"/>
        <w:gridCol w:w="1356"/>
        <w:gridCol w:w="1078"/>
        <w:gridCol w:w="1056"/>
        <w:gridCol w:w="1433"/>
        <w:gridCol w:w="20"/>
      </w:tblGrid>
      <w:tr>
        <w:trPr>
          <w:trHeight w:val="40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eastAsia="zh-CN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>Расходы (рублей)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рганизация деятельности администрации Лажского сельского поселения Лебяжского района на 2014-2017 годы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5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969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5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9692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700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700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264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26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: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35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eastAsia="SimSun;宋体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35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референдум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4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7"/>
        <w:gridCol w:w="4032"/>
        <w:gridCol w:w="2340"/>
        <w:gridCol w:w="1440"/>
        <w:gridCol w:w="1260"/>
        <w:gridCol w:w="1260"/>
        <w:gridCol w:w="1080"/>
        <w:gridCol w:w="1440"/>
        <w:gridCol w:w="306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рганизация деятельности администрации Лажского сельского поселения Лебяжского района на 2014-2017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9692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8192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700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700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264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264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и Лаж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: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35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35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3:00Z</dcterms:created>
  <dc:creator>user</dc:creator>
  <dc:description/>
  <cp:keywords/>
  <dc:language>en-US</dc:language>
  <cp:lastModifiedBy>user</cp:lastModifiedBy>
  <cp:lastPrinted>2015-12-24T11:17:00Z</cp:lastPrinted>
  <dcterms:modified xsi:type="dcterms:W3CDTF">2015-12-24T13:13:00Z</dcterms:modified>
  <cp:revision>2</cp:revision>
  <dc:subject/>
  <dc:title>АДМИНИСТРАЦИЯ ЛАЖСКОГО СЕЛЬСКОГО ПОСЕЛЕНИЯ </dc:title>
</cp:coreProperties>
</file>