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1180" cy="70485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ЛАЖ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 РАЙОНА  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12.2015                                                                                                   № 1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с. Лаж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дополнений в перечень муниципальных услуг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казываемых  органами местного самоуправления муниципального образования Лаж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яж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spacing w:val="1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27.07.2010 № 210 - ФЗ «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spacing w:val="1"/>
          <w:sz w:val="28"/>
          <w:szCs w:val="28"/>
        </w:rPr>
        <w:t>», на основании письма Департамента информационных технологий и связи Кировской области от 25.02.2015 №107-71/05-01 и в целях обеспечения открытости и доступности сведений об услугах муниципального образования Лажское сельское поселение Лебя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администрация Лажского сельское поселение 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дополнения в перечень муниципальных услуг, оказываемых  органами местного самоуправления муниципального образования Лажское сельское поселение Лебяжского района Кировской области, подлежащих включению в реестр муниципальных услуг и предоставлению в электронном виде, утвержденный постановлением администрации от 27.04.2015 г. № 27. Прилагается.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sz w:val="26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StrongEmphasis"/>
          <w:b w:val="false"/>
          <w:sz w:val="28"/>
          <w:szCs w:val="28"/>
        </w:rPr>
        <w:t>Настоящее постановление вступает в силу с даты его официального опубликования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 xml:space="preserve">  </w:t>
      </w: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жского сельского поселения                                              А.А. Криниц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Лажского сельского поселения                                                                                                                                                                                                                            от25.12.2015 г.   № 103</w:t>
      </w:r>
    </w:p>
    <w:p>
      <w:pPr>
        <w:pStyle w:val="Normal"/>
        <w:jc w:val="center"/>
        <w:rPr/>
      </w:pPr>
      <w:r>
        <w:rPr>
          <w:sz w:val="28"/>
          <w:szCs w:val="28"/>
        </w:rPr>
        <w:t>ДОПОЛНЕНИЯ В 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услуг, оказываемых органами местного самоуправления муниципального образования Лаж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849"/>
        <w:gridCol w:w="212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/>
              <w:t>п/п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, ответственный за предоставление муниципальной услуги</w:t>
            </w:r>
          </w:p>
        </w:tc>
      </w:tr>
      <w:tr>
        <w:trPr>
          <w:trHeight w:val="10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Предоставление  земельных участков, находящихся на территории муниципального образования Лажское сельское поселение, на которых расположены здания, строения, сооружения, в собственность, аренду, безвозмездное (срочное), постоянное (бессрочное) поль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ажского сельского поселения</w:t>
            </w:r>
          </w:p>
        </w:tc>
      </w:tr>
      <w:tr>
        <w:trPr>
          <w:trHeight w:val="10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Предоставление земельных участков, находящихся на территории муниципального образования Лажское сельское поселение,  для целей,  не связанных со строительством объектов, для строительства которых требуется получение разрешения на строитель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ажского сельского поселения</w:t>
            </w:r>
          </w:p>
        </w:tc>
      </w:tr>
      <w:tr>
        <w:trPr>
          <w:trHeight w:val="10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/>
              <w:t>Предоставление земельных участков, находящихся на территории муниципального образования Лажское сельское поселение, для ведения личного подсобного хозяйства без права возведения зданий и стро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ажского сельского поселения</w:t>
            </w:r>
          </w:p>
        </w:tc>
      </w:tr>
      <w:tr>
        <w:trPr>
          <w:trHeight w:val="10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, находящихся на территории муниципального образования Лажское сельское поселение, для индивидуального жилищного строи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ажского сельского поселения</w:t>
            </w:r>
          </w:p>
        </w:tc>
      </w:tr>
      <w:tr>
        <w:trPr>
          <w:trHeight w:val="10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 из земель сельскохозяйственного назначения, находящихся на территории муниципального образования Лажское сельское поселение, для создания фермерского хозяйства и осуществления его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ажского сельского поселения</w:t>
            </w:r>
          </w:p>
        </w:tc>
      </w:tr>
      <w:tr>
        <w:trPr>
          <w:trHeight w:val="10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 собственность земельных участков, находящихся на территории муниципального образования Лажское сельское поселение, садоводам, огородникам, дачникам и их садоводческим, огородническим и дачным объединен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ажского сельского поселения</w:t>
            </w:r>
          </w:p>
        </w:tc>
      </w:tr>
      <w:tr>
        <w:trPr>
          <w:trHeight w:val="10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Предоставление земельных участков, находящихся на территории муниципального образования Лажское сельское поселение, в аренду для  ведения огородничества, сенокошения и выпаса ск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ажского сельского поселения</w:t>
            </w:r>
          </w:p>
        </w:tc>
      </w:tr>
      <w:tr>
        <w:trPr>
          <w:trHeight w:val="10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земельных участков для строительства из земель, находящихся на территории муниципального образования Лажское сельское поселение, с предварительным согласованием места размещения объект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ажского сельского поселения</w:t>
            </w:r>
          </w:p>
        </w:tc>
      </w:tr>
      <w:tr>
        <w:trPr>
          <w:trHeight w:val="10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разрешения на проведение земляных работ на территории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ажского сельского поселения</w:t>
            </w:r>
          </w:p>
        </w:tc>
      </w:tr>
    </w:tbl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3:11:00Z</dcterms:created>
  <dc:creator>user</dc:creator>
  <dc:description/>
  <cp:keywords/>
  <dc:language>en-US</dc:language>
  <cp:lastModifiedBy>user</cp:lastModifiedBy>
  <cp:lastPrinted>2015-10-29T11:52:00Z</cp:lastPrinted>
  <dcterms:modified xsi:type="dcterms:W3CDTF">2015-12-24T13:11:00Z</dcterms:modified>
  <cp:revision>2</cp:revision>
  <dc:subject/>
  <dc:title>АДМИНИСТРАЦИЯ  ЛАЖСКОГО  СЕЛЬСКОГО  ПОСЕЛЕНИЯ</dc:title>
</cp:coreProperties>
</file>