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57086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474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7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 xml:space="preserve">13.11. 2015                                                                                                                              №2  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 xml:space="preserve">                                                                     </w:t>
      </w:r>
      <w:r>
        <w:rPr>
          <w:b/>
          <w:sz w:val="24"/>
        </w:rPr>
        <w:t>пгт Лебяжь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5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>
          <w:trHeight w:val="547" w:hRule="atLeast"/>
        </w:trPr>
        <w:tc>
          <w:tcPr>
            <w:tcW w:w="99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публичных слушаний по внесению дополнений в Правила землепользования и застройки территории муниципального образования Лебяжское городское поселение и внесение изменений в  карту градостроительного зонирова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10" w:firstLine="55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Уставом  муниципального образования  Лебяжское городское поселение, Положением  о публичных слушаниях в муниципальном образовании Лебяжское городское поселение, на основании предписания Департамента строительства и архитектуры «Об устранении нарушений законодательства»  о градостроительной деятельности,  заявления от Панова А.Н.   от 10.11.2015года, заявления администрации Лебяжского района от 22 октября 2015 года   ПОСТАНОВЛЯЮ</w:t>
      </w:r>
      <w:r>
        <w:rPr>
          <w:spacing w:val="1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значить проведение публичных слушаний по внесению изменений и  дополнений в Правила землепользования и застройки территории муниципального образования Лебяжское городское поселение и внесение изменений в  карту градостроительного зон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ь текстовую часть Правил землепользования и застройки </w:t>
      </w:r>
    </w:p>
    <w:p>
      <w:pPr>
        <w:pStyle w:val="Heading3"/>
        <w:ind w:right="-82" w:hanging="0"/>
        <w:jc w:val="both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>ст.5.1    «</w:t>
      </w:r>
      <w:r>
        <w:rPr>
          <w:b w:val="false"/>
          <w:color w:val="000000"/>
        </w:rPr>
        <w:t>Положением  об изменении видов разрешенного использования</w:t>
      </w:r>
    </w:p>
    <w:p>
      <w:pPr>
        <w:pStyle w:val="Heading3"/>
        <w:ind w:right="-8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Земельных участков и объектов капитального строительства физическими</w:t>
      </w:r>
    </w:p>
    <w:p>
      <w:pPr>
        <w:pStyle w:val="Heading3"/>
        <w:ind w:right="-8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и юридическими лицами» </w:t>
      </w:r>
    </w:p>
    <w:p>
      <w:pPr>
        <w:pStyle w:val="Heading3"/>
        <w:ind w:right="-82" w:hanging="0"/>
        <w:jc w:val="both"/>
        <w:rPr/>
      </w:pPr>
      <w:r>
        <w:rPr>
          <w:b w:val="false"/>
          <w:color w:val="000000"/>
        </w:rPr>
        <w:t xml:space="preserve">-установить предельные размеры  и параметры для территориальных зон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-1-зона индивидуальной жилой застройки и блокированной жилой застройки усадебного типа;</w:t>
      </w:r>
    </w:p>
    <w:p>
      <w:pPr>
        <w:pStyle w:val="Normal"/>
        <w:jc w:val="both"/>
        <w:rPr/>
      </w:pPr>
      <w:r>
        <w:rPr>
          <w:sz w:val="28"/>
          <w:szCs w:val="28"/>
        </w:rPr>
        <w:t>Ж-2 – зона многоквартирных жилых домов высотой 2-3 этажа (отдельно стоящих или секционны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-1-общественная зона объектов социальн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-2- общественно-деловая з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-1- зона предприятий 5 класса вред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-2- зона предприятий 4 класса вред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И-1- зона инженерны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-1- зона кладбищ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-1- зона природных ландшафтов;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-1-зона сельскохозяйственных угодий;</w:t>
      </w:r>
    </w:p>
    <w:tbl>
      <w:tblPr>
        <w:tblW w:w="995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>
          <w:trHeight w:val="547" w:hRule="atLeast"/>
        </w:trPr>
        <w:tc>
          <w:tcPr>
            <w:tcW w:w="99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 в условно разрешенный вид использования градостроительного регламента  территориальной зоны ОД-1(общественная зона объектов социального назначения) добавить   вид разрешенного использования – малоэтажная жилая застройка (индивидуальное жилищное строительство)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рриториальную зону С-1 (зона сельскохозяйственных угодий) в кадастровом квартале 43:15:310106, площадью 685 кв.м  переименовать в территориальную зону Р-1(зона природных ландшафтов и лесопарков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Утвердить порядок учета предложений по внесению дополнений в Правила землепользования и застройки территории муниципального образования Лебяжское городское поселение. Прилагае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есто проведения публичных слушаний -  администрация Лебяжского городского поселения, 2-этаж,  каб.№21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Время проведения  публичных слушаний – 01.12.2015 года с 15.00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Ответственный за проведение публичных слушаний – Л.А.Кузнецова  – специалист администрации Лебяжского город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Не позднее 3 декабря 2015 года обнародовать результаты публичных слушаний  </w:t>
      </w:r>
      <w:r>
        <w:rPr>
          <w:sz w:val="28"/>
        </w:rPr>
        <w:t>на информационных стендах, досках, в общественных местах предприятий, учреждений, организаций поселка (по согласованию ).</w:t>
      </w:r>
    </w:p>
    <w:p>
      <w:pPr>
        <w:pStyle w:val="Normal"/>
        <w:jc w:val="both"/>
        <w:rPr/>
      </w:pPr>
      <w:r>
        <w:rPr>
          <w:sz w:val="28"/>
          <w:szCs w:val="28"/>
        </w:rPr>
        <w:t>7. Не позднее  3  декабря  2015 года обнародовать проект  по внесению дополнений и изменений в правила землепользования и застройки территории муниципального образования Лебяжское городское поселение и внесение изменений в карту градостроительного зо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ь текстовую часть Правил землепользования и застройки </w:t>
      </w:r>
    </w:p>
    <w:p>
      <w:pPr>
        <w:pStyle w:val="Heading3"/>
        <w:ind w:right="-82" w:hanging="0"/>
        <w:jc w:val="both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>ст.5.1    «</w:t>
      </w:r>
      <w:r>
        <w:rPr>
          <w:b w:val="false"/>
          <w:color w:val="000000"/>
        </w:rPr>
        <w:t>Положением  об изменении видов разрешенного использования</w:t>
      </w:r>
    </w:p>
    <w:p>
      <w:pPr>
        <w:pStyle w:val="Heading3"/>
        <w:ind w:right="-8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Земельных участков и объектов капитального строительства физическими</w:t>
      </w:r>
    </w:p>
    <w:p>
      <w:pPr>
        <w:pStyle w:val="Heading3"/>
        <w:ind w:right="-8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и юридическими лицами» </w:t>
      </w:r>
    </w:p>
    <w:p>
      <w:pPr>
        <w:pStyle w:val="Heading3"/>
        <w:ind w:right="-82" w:hanging="0"/>
        <w:jc w:val="both"/>
        <w:rPr/>
      </w:pPr>
      <w:r>
        <w:rPr>
          <w:b w:val="false"/>
          <w:color w:val="000000"/>
        </w:rPr>
        <w:t xml:space="preserve">-установить предельные размеры  и параметры для территориальных зон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-1-зона индивидуальной жилой застройки и блокированной жилой застройки усадебно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-2 – зона многоквартирных жилых домов высотой 2-3 этажа (отдельно стоящих или секционны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-1-общественная зона объектов социальн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-2- общественно-деловая з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-1- зона предприятий 5 класса вред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-2- зона предприятий 4 класса вред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И-1- зона инженерны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-1- зона кладбищ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-1- зона природных ландшаф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-1-зона сельскохозяйственных угодий;</w:t>
      </w:r>
    </w:p>
    <w:p>
      <w:pPr>
        <w:pStyle w:val="Normal"/>
        <w:jc w:val="both"/>
        <w:rPr/>
      </w:pPr>
      <w:r>
        <w:rPr>
          <w:sz w:val="28"/>
          <w:szCs w:val="28"/>
        </w:rPr>
        <w:t>- в условно разрешенный вид использования градостроительного регламента  территориальной зоны ОД-1(общественная зона объектов социального назначения) добавить   вид разрешенного использования – малоэтажная жилая застройка (индивидуальное жилищное строительство; размещение дачных домов и садовых дом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ую зону С-1 (зона сельскохозяйственных угодий) в кадастровом квартале 43:15:310106, площадью 685 кв.м  переименовать в территориальную зону Р-1(зона природных ландшафтов и лесопар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стоящее решение вступает в силу со дня его официального обнарод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                                                       Г.А.Камен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бяжского городского поселения                                           Л.А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юрисконсульт                                                       Н.В.Дружинина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2610"/>
        <w:gridCol w:w="2430"/>
      </w:tblGrid>
      <w:tr>
        <w:trPr>
          <w:trHeight w:val="582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 Главы 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Лебяжского   городского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  13.11.2015                                 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УЧЕТ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несению дополнений и изменений   в ПЗЗ и карту градостроительного зонирования на территории Лебяж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дополнить текстовую часть Правил землепользования и застройки </w:t>
      </w:r>
    </w:p>
    <w:p>
      <w:pPr>
        <w:pStyle w:val="Heading3"/>
        <w:ind w:right="-82" w:hanging="0"/>
        <w:jc w:val="both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>ст.5.1    «</w:t>
      </w:r>
      <w:r>
        <w:rPr>
          <w:b w:val="false"/>
          <w:color w:val="000000"/>
        </w:rPr>
        <w:t>Положением  об изменении видов разрешенного использования</w:t>
      </w:r>
    </w:p>
    <w:p>
      <w:pPr>
        <w:pStyle w:val="Heading3"/>
        <w:ind w:right="-8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Земельных участков и объектов капитального строительства физическими</w:t>
      </w:r>
    </w:p>
    <w:p>
      <w:pPr>
        <w:pStyle w:val="Heading3"/>
        <w:ind w:right="-8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и юридическими лицами» </w:t>
      </w:r>
    </w:p>
    <w:p>
      <w:pPr>
        <w:pStyle w:val="Heading3"/>
        <w:ind w:right="-82" w:hanging="0"/>
        <w:jc w:val="both"/>
        <w:rPr/>
      </w:pPr>
      <w:r>
        <w:rPr>
          <w:b w:val="false"/>
          <w:color w:val="000000"/>
        </w:rPr>
        <w:t xml:space="preserve">-установить предельные размеры  и параметры для территориальных зон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-1-зона индивидуальной жилой застройки и блокированной жилой застройки усадебно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-2 – зона многоквартирных жилых домов высотой 2-3 этажа (отдельно стоящих или секционны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-1-общественная зона объектов социальн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-2- общественно-деловая з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-1- зона предприятий 5 класса вред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-2- зона предприятий 4 класса вред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И-1- зона инженерны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-1- зона кладбищ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-1- зона природных ландшаф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-1-зона сельскохозяйственных угод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условно разрешенный вид использования градостроительного регламента  территориальной зоны ОД-1(общественная зона объектов социального назначения) добавить   вид разрешенного использования – малоэтажная жилая застройка (индивидуальное жилищное строительство; размещение дачных домов и садовых дом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ую зону С-1 (зона сельскохозяйственных угодий) в кадастровом квартале 43:15:310106, площадью 685 кв.м  переименовать в территориальную зону Р-1(зона природных ландшафтов и лесопарк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4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>И УЧАСТИЯ ГРАЖДАН В ИХ ОБСУЖДЕНИИ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Настоящий Порядок разработан в соответствии с   Федеральным законом от 06.10.2003 № 131-ФЗ «Об общих принципах организации местного самоуправления в Российской Федерации» и устанавливает порядок учета предложений  по внесению дополнений  в  ПЗЗ и карту градостроительного зонирования на территории Лебяж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ополнить текстовую часть Правил землепользования и застройки </w:t>
      </w:r>
    </w:p>
    <w:p>
      <w:pPr>
        <w:pStyle w:val="Heading3"/>
        <w:ind w:right="-82" w:hanging="0"/>
        <w:jc w:val="both"/>
        <w:rPr/>
      </w:pPr>
      <w:r>
        <w:rPr>
          <w:szCs w:val="28"/>
        </w:rPr>
        <w:t xml:space="preserve"> </w:t>
      </w:r>
      <w:r>
        <w:rPr>
          <w:b w:val="false"/>
          <w:szCs w:val="28"/>
        </w:rPr>
        <w:t>ст.5.1    «</w:t>
      </w:r>
      <w:r>
        <w:rPr>
          <w:b w:val="false"/>
          <w:color w:val="000000"/>
        </w:rPr>
        <w:t>Положением  об изменении видов разрешенного использования</w:t>
      </w:r>
    </w:p>
    <w:p>
      <w:pPr>
        <w:pStyle w:val="Heading3"/>
        <w:ind w:right="-8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Земельных участков и объектов капитального строительства физическими</w:t>
      </w:r>
    </w:p>
    <w:p>
      <w:pPr>
        <w:pStyle w:val="Heading3"/>
        <w:ind w:right="-8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и юридическими лицами» </w:t>
      </w:r>
    </w:p>
    <w:p>
      <w:pPr>
        <w:pStyle w:val="Heading3"/>
        <w:ind w:right="-82" w:hanging="0"/>
        <w:jc w:val="both"/>
        <w:rPr/>
      </w:pPr>
      <w:r>
        <w:rPr>
          <w:b w:val="false"/>
          <w:color w:val="000000"/>
        </w:rPr>
        <w:t xml:space="preserve">-установить предельные размеры  и параметры для территориальных зон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-1-зона индивидуальной жилой застройки и блокированной жилой застройки усадебно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-2 – зона многоквартирных жилых домов высотой 2-3 этажа (отдельно стоящих или секционны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-1-общественная зона объектов социальн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-2- общественно-деловая з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-1- зона предприятий 5 класса вред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-2- зона предприятий 4 класса вред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И-1- зона инженерны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-1- зона кладбищ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-1- зона природных ландшаф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-1-зона сельскохозяйственных угод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в условно разрешенный вид использования градостроительного регламента  территориальной зоны ОД-1(общественная зона объектов социального назначения) добавить   вид разрешенного использования – малоэтажная жилая застройка (индивидуальное жилищное строительство; размещение дачных домов и садовых дом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ую зону С-1 (зона сельскохозяйственных угодий) в кадастровом квартале 43:15:310106, площадью 685 кв.м  переименовать в территориальную зону Р-1(зона природных ландшафтов и лесопар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Предложения по внесению дополнений и изменений  в   ПЗЗ и карту градостроительного зонирования на территории Лебяж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b/>
          <w:szCs w:val="28"/>
        </w:rPr>
        <w:t xml:space="preserve">- </w:t>
      </w:r>
      <w:r>
        <w:rPr>
          <w:sz w:val="28"/>
          <w:szCs w:val="28"/>
        </w:rPr>
        <w:t>дополнить текстовую часть Правил землепользования и застройки   «</w:t>
      </w:r>
      <w:r>
        <w:rPr>
          <w:color w:val="000000"/>
          <w:sz w:val="28"/>
          <w:szCs w:val="28"/>
        </w:rPr>
        <w:t>Положением  об изменении видов разрешенного использования</w:t>
      </w:r>
    </w:p>
    <w:p>
      <w:pPr>
        <w:pStyle w:val="Heading3"/>
        <w:ind w:right="-82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Земельных участков и объектов капитального строительства физическими</w:t>
      </w:r>
    </w:p>
    <w:p>
      <w:pPr>
        <w:pStyle w:val="Heading3"/>
        <w:ind w:right="-8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и юридическими лицами» </w:t>
      </w:r>
    </w:p>
    <w:p>
      <w:pPr>
        <w:pStyle w:val="Heading3"/>
        <w:ind w:right="-82" w:hanging="0"/>
        <w:jc w:val="both"/>
        <w:rPr/>
      </w:pPr>
      <w:r>
        <w:rPr>
          <w:b w:val="false"/>
          <w:color w:val="000000"/>
        </w:rPr>
        <w:t xml:space="preserve">-установить предельные размеры  и параметры для территориальных зон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-1-зона индивидуальной жилой застройки и блокированной жилой застройки усадебно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-2 – зона многоквартирных жилых домов высотой 2-3 этажа (отдельно стоящих или секционны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-1-общественная зона объектов социальн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-2- общественно-деловая з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-1- зона предприятий 5 класса вред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-2- зона предприятий 4 класса вред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И-1- зона инженерны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-1- зона кладбищ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-1- зона природных ландшаф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-1-зона сельскохозяйственных угодий;</w:t>
      </w:r>
    </w:p>
    <w:p>
      <w:pPr>
        <w:pStyle w:val="Normal"/>
        <w:jc w:val="both"/>
        <w:rPr/>
      </w:pPr>
      <w:r>
        <w:rPr>
          <w:sz w:val="28"/>
          <w:szCs w:val="28"/>
        </w:rPr>
        <w:t>- в условно разрешенный вид использования градостроительного регламента  территориальной зоны ОД-1(общественная зона объектов социального назначения) добавить   вид разрешенного использования – малоэтажная жилая застройка (индивидуальное жилищное строительство; размещение дачных домов и садовых дом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ую зону С-1 (зона сельскохозяйственных угодий) в кадастровом квартале 43:15:310106, площадью 685 кв.м  переименовать в территориальную зону Р-1(зона природных ландшафтов и лесопарков).</w:t>
      </w:r>
    </w:p>
    <w:p>
      <w:pPr>
        <w:pStyle w:val="Normal"/>
        <w:jc w:val="both"/>
        <w:rPr/>
      </w:pPr>
      <w:r>
        <w:rPr>
          <w:sz w:val="28"/>
          <w:szCs w:val="28"/>
        </w:rPr>
        <w:t>3. Гражданин (группа граждан) оформляет предложения по форме согласно приложению 1 и направляет их в  Лебяжское городское поселение с приложением сведений по форме согласно приложению 2.</w:t>
      </w:r>
    </w:p>
    <w:p>
      <w:pPr>
        <w:pStyle w:val="Normal"/>
        <w:jc w:val="both"/>
        <w:rPr/>
      </w:pPr>
      <w:r>
        <w:rPr>
          <w:sz w:val="28"/>
          <w:szCs w:val="28"/>
        </w:rPr>
        <w:t>4.  Глава Лебяжского городского поселения принимает предложения в течение 14 дней со дня опубликования (обнародования) указанного проекта   по адресу: пгт Лебяжье, ул. Комсомольская, д. 5, каб.213 (администрация  Лебяжского городского поселения, тел.2-05-88) в письменном виде, по почте, а также иными способами.</w:t>
      </w:r>
    </w:p>
    <w:p>
      <w:pPr>
        <w:pStyle w:val="Style14"/>
        <w:spacing w:before="120" w:after="0"/>
        <w:ind w:left="396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ложения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02"/>
        <w:gridCol w:w="1902"/>
        <w:gridCol w:w="1902"/>
        <w:gridCol w:w="1902"/>
        <w:gridCol w:w="1464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ункт, подпунк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екст  проекта реш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кст поправ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екст  проекта решения с учетом поправ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Кем внесена поправк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ись гражданина (граждан)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 Порядку учета предложений </w:t>
      </w:r>
      <w:r>
        <w:rPr>
          <w:sz w:val="28"/>
          <w:szCs w:val="28"/>
        </w:rPr>
        <w:t>по внесению  дополнений в ПЗЗ и карту градостроительного зонирования на территории Лебяжского городского поселения</w:t>
      </w:r>
    </w:p>
    <w:p>
      <w:pPr>
        <w:pStyle w:val="Heading3"/>
        <w:ind w:right="-82" w:hanging="0"/>
        <w:jc w:val="both"/>
        <w:rPr/>
      </w:pPr>
      <w:r>
        <w:rPr>
          <w:b w:val="false"/>
          <w:szCs w:val="28"/>
        </w:rPr>
        <w:t>ст.5.1    «</w:t>
      </w:r>
      <w:r>
        <w:rPr>
          <w:b w:val="false"/>
          <w:color w:val="000000"/>
        </w:rPr>
        <w:t>Положением  об изменении видов разрешенного использования</w:t>
      </w:r>
    </w:p>
    <w:p>
      <w:pPr>
        <w:pStyle w:val="Heading3"/>
        <w:ind w:right="-8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Земельных участков и объектов капитального строительства физическими</w:t>
      </w:r>
    </w:p>
    <w:p>
      <w:pPr>
        <w:pStyle w:val="Heading3"/>
        <w:ind w:right="-82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и юридическими лицами» </w:t>
      </w:r>
    </w:p>
    <w:p>
      <w:pPr>
        <w:pStyle w:val="Heading3"/>
        <w:ind w:right="-82" w:hanging="0"/>
        <w:jc w:val="both"/>
        <w:rPr/>
      </w:pPr>
      <w:r>
        <w:rPr>
          <w:b w:val="false"/>
          <w:color w:val="000000"/>
        </w:rPr>
        <w:t xml:space="preserve">-установить предельные размеры  и параметры для территориальных зон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-1-зона индивидуальной жилой застройки и блокированной жилой застройки усадебно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-2 – зона многоквартирных жилых домов высотой 2-3 этажа (отдельно стоящих или секционны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-1-общественная зона объектов социальн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-2- общественно-деловая з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-1- зона предприятий 5 класса вред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-2- зона предприятий 4 класса вред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И-1- зона инженерных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-1- зона кладбищ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-1- зона природных ландшаф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-1-зона сельскохозяйственных угодий;</w:t>
      </w:r>
    </w:p>
    <w:p>
      <w:pPr>
        <w:pStyle w:val="Normal"/>
        <w:jc w:val="both"/>
        <w:rPr/>
      </w:pPr>
      <w:r>
        <w:rPr>
          <w:sz w:val="28"/>
          <w:szCs w:val="28"/>
        </w:rPr>
        <w:t>- в условно разрешенный вид использования градостроительного регламента  территориальной зоны ОД-1(общественная зона объектов социального назначения) добавить   вид разрешенного использования – малоэтажная жилая застройка (индивидуальное жилищное строительство; размещение дачных домов и садовых дом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рриториальную зону С-1 (зона сельскохозяйственных угодий) в кадастровом квартале 43:15:310106, площадью 685 кв.м  переименовать в территориальную зону Р-1(зона природных ландшафтов и лесопар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8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/>
      </w:pPr>
      <w:r>
        <w:rPr>
          <w:sz w:val="28"/>
          <w:szCs w:val="28"/>
        </w:rPr>
        <w:t xml:space="preserve">Сведения о гражданине, внесшем предложения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5576"/>
      </w:tblGrid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Фамилия, имя, отчество гражданина, внесшего предложения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машний адрес, телефон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</w:rPr>
              <w:t>Данные о документе, удостоверяющем личность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сто работы (учебы)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пись гражданина </w:t>
      </w:r>
    </w:p>
    <w:p>
      <w:pPr>
        <w:pStyle w:val="Style14"/>
        <w:jc w:val="both"/>
        <w:rPr/>
      </w:pPr>
      <w:r>
        <w:rPr/>
        <w:t>* если предложение вносится группой граждан, сведения указываются на каждого</w:t>
      </w:r>
    </w:p>
    <w:sectPr>
      <w:type w:val="nextPage"/>
      <w:pgSz w:w="12240" w:h="15840"/>
      <w:pgMar w:left="1559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134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57:00Z</dcterms:created>
  <dc:creator>User</dc:creator>
  <dc:description/>
  <cp:keywords/>
  <dc:language>en-US</dc:language>
  <cp:lastModifiedBy>Otdl-leb 15</cp:lastModifiedBy>
  <cp:lastPrinted>2015-12-18T09:43:00Z</cp:lastPrinted>
  <dcterms:modified xsi:type="dcterms:W3CDTF">2015-12-18T06:52:00Z</dcterms:modified>
  <cp:revision>25</cp:revision>
  <dc:subject/>
  <dc:title>РОССИЙСКАЯ ФЕДЕРАЦИЯ</dc:title>
</cp:coreProperties>
</file>