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570230" cy="7131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8.11.2015                                                                                                                             № 113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огнозе социально-экономического развития </w:t>
            </w:r>
            <w:r>
              <w:rPr>
                <w:b/>
                <w:sz w:val="28"/>
                <w:szCs w:val="28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Лебяжское городское поселение Лебяжского район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 на 2016 год и плановый период 2017-2018 годы</w:t>
            </w:r>
          </w:p>
        </w:tc>
      </w:tr>
    </w:tbl>
    <w:p>
      <w:pPr>
        <w:pStyle w:val="Normal"/>
        <w:ind w:firstLine="709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 соответствии с Бюджетным кодексом Российской Федерации, Положением о бюджетном процессе в муниципальном образовании Лебяжское городское поселение Лебяжского района Кировской области, утвержденного решением Лебяжской поселковой Думы от 08.11.2013 №67, постановлением администрации Лебяжского городского поселения от 25.06.2015 №25 «О мерах по составлению проекта бюджета муниципального образования </w:t>
      </w:r>
      <w:r>
        <w:rPr>
          <w:bCs/>
          <w:sz w:val="28"/>
          <w:szCs w:val="28"/>
        </w:rPr>
        <w:t>Лебяжское городское поселение Лебяжского района Кировской области на 2016 год и плановый период 2017-2018 годов»</w:t>
      </w:r>
      <w:r>
        <w:rPr>
          <w:sz w:val="28"/>
          <w:szCs w:val="28"/>
        </w:rPr>
        <w:t xml:space="preserve">  администрация Лебяжского городского поселения ПОСТАНОВЛЯ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ить и принять за основу для формирования проекта бюджета муниципального образования Лебяжское городское поселение Лебяжского района Кировской области на 2016 год прогноз  </w:t>
      </w:r>
      <w:r>
        <w:rPr>
          <w:bCs/>
          <w:sz w:val="28"/>
          <w:szCs w:val="28"/>
        </w:rPr>
        <w:t xml:space="preserve">социально-экономического развития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>Лебяжское городское поселение Лебяжского района Кировской области на 2016 год и плановый период 2017-2018 годы. Прилагае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</w:rPr>
      </w:pPr>
      <w:r>
        <w:rPr>
          <w:sz w:val="28"/>
          <w:szCs w:val="28"/>
        </w:rPr>
        <w:t xml:space="preserve">Главному специалисту-бухгалтеру администрации Лебяжского городского поселения Палкиной Л.В. обеспечить составление проекта бюджета муниципального образования Лебяжское городское поселение Лебяжского района Кировской области на 2016 год на основе показателей прогноза </w:t>
      </w:r>
      <w:r>
        <w:rPr>
          <w:bCs/>
          <w:sz w:val="28"/>
          <w:szCs w:val="28"/>
        </w:rPr>
        <w:t xml:space="preserve">социально-экономического развития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>Лебяжское городское поселение Лебяжского района Кировской области на 2016 год и плановый период 2017-2018 годы.</w:t>
      </w:r>
    </w:p>
    <w:p>
      <w:pPr>
        <w:pStyle w:val="Normal"/>
        <w:spacing w:lineRule="auto" w:line="276"/>
        <w:ind w:left="1065" w:hanging="0"/>
        <w:jc w:val="both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748"/>
        <w:gridCol w:w="2693"/>
      </w:tblGrid>
      <w:tr>
        <w:trPr>
          <w:trHeight w:val="733" w:hRule="atLeast"/>
          <w:cantSplit w:val="true"/>
        </w:trPr>
        <w:tc>
          <w:tcPr>
            <w:tcW w:w="4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бяжского городского поселения</w:t>
            </w:r>
          </w:p>
        </w:tc>
        <w:tc>
          <w:tcPr>
            <w:tcW w:w="27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А. Каменицкий</w:t>
            </w:r>
          </w:p>
        </w:tc>
      </w:tr>
      <w:tr>
        <w:trPr>
          <w:trHeight w:val="244" w:hRule="atLeast"/>
          <w:cantSplit w:val="true"/>
        </w:trPr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Л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ий специалист по социальным вопросам администрации Лебяжского городского поселения</w:t>
            </w:r>
          </w:p>
        </w:tc>
        <w:tc>
          <w:tcPr>
            <w:tcW w:w="2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А. Градобо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56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варительные итоги</w:t>
      </w:r>
    </w:p>
    <w:p>
      <w:pPr>
        <w:pStyle w:val="Normal"/>
        <w:ind w:left="720" w:right="56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циально-экономического развития муниципального образования Лебяжское городское поселение Лебяжского района Кировской области  за истекший период  и ожидаемые итоги социально-экономического развития муниципального образования Лебяжское городское поселение за 2015 год</w:t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Normal1"/>
        <w:rPr/>
      </w:pPr>
      <w:r>
        <w:rPr/>
        <w:t xml:space="preserve"> </w:t>
      </w:r>
      <w:r>
        <w:rPr>
          <w:b/>
          <w:bCs/>
        </w:rPr>
        <w:t>Общеэкономическая ситуация</w:t>
      </w:r>
    </w:p>
    <w:p>
      <w:pPr>
        <w:pStyle w:val="WWNormal1"/>
        <w:jc w:val="both"/>
        <w:rPr/>
      </w:pPr>
      <w:r>
        <w:rPr/>
        <w:t>Социально-экономическое положение посёлка в целом характеризуется  положительной динамикой развития. Анализ сложившейся ситуации свидетельствует об увеличении темпов экономического развития  и росте отдельных показателей, в целом отражает текущую ситуацию в стране, области, районе.</w:t>
      </w:r>
    </w:p>
    <w:p>
      <w:pPr>
        <w:pStyle w:val="Normal"/>
        <w:ind w:firstLine="567"/>
        <w:jc w:val="both"/>
        <w:rPr/>
      </w:pPr>
      <w:r>
        <w:rPr/>
        <w:t>Структура экономики посёлка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омышленность – 19 %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малое предпринимательство (торговля) – 28 %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ельское хозяйство (ЛПХ) – 10 %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очие – 22 %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hanging="283"/>
        <w:jc w:val="both"/>
        <w:textAlignment w:val="baseline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ромышленность</w:t>
      </w:r>
    </w:p>
    <w:p>
      <w:pPr>
        <w:pStyle w:val="Normal"/>
        <w:ind w:firstLine="283"/>
        <w:jc w:val="both"/>
        <w:rPr/>
      </w:pPr>
      <w:r>
        <w:rPr/>
        <w:t xml:space="preserve">На территории посёлка наиболее развита промышленность по  заготовке, обработке и переработке древесины. Это частный бизнес, в котором заняты порядка 140 человек, проживающих в поселке. Продукция пиломатериала востребована и пользуется спросом как среди населения посёлка, так и за его пределами. </w:t>
      </w:r>
    </w:p>
    <w:p>
      <w:pPr>
        <w:pStyle w:val="Normal"/>
        <w:ind w:firstLine="283"/>
        <w:jc w:val="both"/>
        <w:rPr/>
      </w:pPr>
      <w:r>
        <w:rPr>
          <w:color w:val="000000"/>
          <w:shd w:fill="FFFFFF" w:val="clear"/>
        </w:rPr>
        <w:t>Лебяжский завод растительных масел (рапсовый завод) по переработке семян рапса занимается производством пищевого рапсового масла. Из тонны сырья получается 42 процента масла. Годовая потребность семян рапса - 14-15 тысяч тонн. В среднем в сутки перерабатывается 25 тонн сырья. Максимальный объём - до 40 тонн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tabs>
          <w:tab w:val="clear" w:pos="708"/>
          <w:tab w:val="left" w:pos="567" w:leader="none"/>
        </w:tabs>
        <w:ind w:right="141" w:hanging="0"/>
        <w:rPr/>
      </w:pPr>
      <w:r>
        <w:rPr/>
        <w:t xml:space="preserve"> </w:t>
      </w:r>
      <w:r>
        <w:rPr>
          <w:lang w:val="en-US"/>
        </w:rPr>
        <w:t></w:t>
      </w:r>
      <w:r>
        <w:rPr/>
        <w:tab/>
      </w:r>
      <w:r>
        <w:rPr>
          <w:b/>
        </w:rPr>
        <w:t>Сельское хозяйство (ЛПХ)</w:t>
      </w:r>
    </w:p>
    <w:p>
      <w:pPr>
        <w:pStyle w:val="32"/>
        <w:spacing w:before="0" w:after="0"/>
        <w:rPr/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На территории городского поселения расположен административный центр сельскохозяйственного предприятия - крестьянское фермерское хозяйство «Исток», занимающийся производством продукции животноводства и растениеводства. В  черте   поселка  населением  в личных подсобных хозяйствах ведётся   сельскохозяйственное  производство. Общая площадь всех участков ЛПХ составляет 123, 3 га. В хозяйствах жителей пгт Лебяжье по состоянию на 01.01.2015 содержатся и домашние животные, владельцев насчитывается 1600 чел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lang w:val="en-US"/>
        </w:rPr>
        <w:t></w:t>
      </w:r>
      <w:r>
        <w:rPr/>
        <w:tab/>
      </w:r>
      <w:r>
        <w:rPr>
          <w:b/>
        </w:rPr>
        <w:t xml:space="preserve"> Малое предпринимательство (торговля)</w:t>
      </w:r>
    </w:p>
    <w:p>
      <w:pPr>
        <w:pStyle w:val="21"/>
        <w:spacing w:lineRule="auto" w:line="240" w:before="0" w:after="0"/>
        <w:ind w:right="141" w:firstLine="709"/>
        <w:jc w:val="both"/>
        <w:rPr/>
      </w:pPr>
      <w:r>
        <w:rPr/>
        <w:t xml:space="preserve">В поселке работает  12 предприятий малого бизнеса, 50  частных (индивидуальных) предпринимателя. Общая численность граждан, занятых в малом предпринимательстве – 336 человек (12,1 % к занятому населению в поселении). </w:t>
      </w:r>
    </w:p>
    <w:p>
      <w:pPr>
        <w:pStyle w:val="21"/>
        <w:spacing w:lineRule="auto" w:line="240" w:before="0" w:after="0"/>
        <w:ind w:right="141" w:firstLine="709"/>
        <w:rPr/>
      </w:pPr>
      <w:r>
        <w:rPr/>
        <w:t xml:space="preserve">Предприятия и частные предприниматели работают по упрощенной системе налогообложения. </w:t>
      </w:r>
    </w:p>
    <w:p>
      <w:pPr>
        <w:pStyle w:val="21"/>
        <w:spacing w:lineRule="auto" w:line="240" w:before="0" w:after="0"/>
        <w:ind w:right="141" w:hanging="0"/>
        <w:rPr/>
      </w:pPr>
      <w:r>
        <w:rPr/>
        <w:t xml:space="preserve">         </w:t>
      </w:r>
      <w:r>
        <w:rPr/>
        <w:t>Основными видами предпринимательской деятельности у официально зарегистрированных предпринимателей являются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торговл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заготовка и переработка древесины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деятельность неспециализированного транспорт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деятельность пассажирского транспорт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деятельность автомобильного транспорт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бытовые услуг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грузоперевозк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пассажироперевозк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сельское хозяйство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услуги по ремонту обув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адвокатур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ремонт электрооборудовани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ремонт бытовой техник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ремонт автотранспорт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организация досуговой деятельност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прочие персональные услуги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Жилищное строительство</w:t>
      </w:r>
    </w:p>
    <w:p>
      <w:pPr>
        <w:pStyle w:val="Normal"/>
        <w:suppressAutoHyphens w:val="true"/>
        <w:jc w:val="both"/>
        <w:rPr/>
      </w:pPr>
      <w:r>
        <w:rPr/>
        <w:t xml:space="preserve">         </w:t>
      </w:r>
      <w:r>
        <w:rPr/>
        <w:t>Жилищная проблема в 2015 году  решалась в основном силами индивидуальных застройщиков.</w:t>
      </w:r>
    </w:p>
    <w:p>
      <w:pPr>
        <w:pStyle w:val="Normal"/>
        <w:suppressAutoHyphens w:val="true"/>
        <w:jc w:val="both"/>
        <w:rPr/>
      </w:pPr>
      <w:r>
        <w:rPr/>
        <w:t xml:space="preserve">         </w:t>
      </w:r>
      <w:r>
        <w:rPr/>
        <w:t>Строительство ИЖД в посёлке не прекращается . Ежегодно в эксплуатацию вводится 10-12 жилых домов</w:t>
      </w:r>
      <w:r>
        <w:rPr>
          <w:color w:val="FF0000"/>
        </w:rPr>
        <w:t xml:space="preserve"> </w:t>
      </w:r>
      <w:r>
        <w:rPr/>
        <w:t xml:space="preserve"> общей площадью 800-900 кв.м.</w:t>
      </w:r>
    </w:p>
    <w:p>
      <w:pPr>
        <w:pStyle w:val="Normal"/>
        <w:suppressAutoHyphens w:val="true"/>
        <w:jc w:val="both"/>
        <w:rPr/>
      </w:pPr>
      <w:r>
        <w:rPr/>
        <w:t xml:space="preserve">         </w:t>
      </w:r>
      <w:r>
        <w:rPr/>
        <w:t xml:space="preserve">В строительстве преимущественно используется местный материал – лес (деревянные рубленые или брусковые дома), частично кирпич и газосиликат. </w:t>
      </w:r>
    </w:p>
    <w:p>
      <w:pPr>
        <w:pStyle w:val="Normal"/>
        <w:suppressAutoHyphens w:val="true"/>
        <w:jc w:val="both"/>
        <w:rPr>
          <w:lang w:eastAsia="en-US"/>
        </w:rPr>
      </w:pPr>
      <w:r>
        <w:rPr/>
        <w:t xml:space="preserve">         </w:t>
      </w:r>
      <w:r>
        <w:rPr/>
        <w:t xml:space="preserve">Стоимость 1кв.м. жилья </w:t>
      </w:r>
      <w:r>
        <w:rPr>
          <w:color w:val="00B050"/>
        </w:rPr>
        <w:t xml:space="preserve">(на вторичном рынке) </w:t>
      </w:r>
      <w:r>
        <w:rPr/>
        <w:t xml:space="preserve">в среднем колеблется от 26000 рублей до 30000 рублей. </w:t>
      </w:r>
    </w:p>
    <w:p>
      <w:pPr>
        <w:pStyle w:val="Normal"/>
        <w:shd w:fill="FFFFFF" w:val="clear"/>
        <w:jc w:val="both"/>
        <w:rPr>
          <w:b/>
          <w:b/>
          <w:bCs/>
          <w:shd w:fill="FFFF00" w:val="clear"/>
          <w:lang w:eastAsia="en-US"/>
        </w:rPr>
      </w:pPr>
      <w:r>
        <w:rPr>
          <w:b/>
          <w:bCs/>
          <w:shd w:fill="FFFF00" w:val="clear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отребительский рынок</w:t>
      </w:r>
    </w:p>
    <w:p>
      <w:pPr>
        <w:pStyle w:val="1c"/>
        <w:suppressAutoHyphens w:val="true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требительский рынок товаров работ и услуг – социально значимая отрасль посёлка, которая сегодня стабильно развивается.</w:t>
      </w:r>
    </w:p>
    <w:p>
      <w:pPr>
        <w:pStyle w:val="Normal"/>
        <w:ind w:firstLine="720"/>
        <w:jc w:val="both"/>
        <w:rPr/>
      </w:pPr>
      <w:r>
        <w:rPr/>
        <w:t>На   территории   поселка   расположено   35 – магазинов с торговой площадью 2647,50  квадратных метров,  9 торговых павильонов  и ларьков  на 172 квадратных метрах,  7 точек общественного питания на 478 квадратных метрах.</w:t>
      </w:r>
    </w:p>
    <w:p>
      <w:pPr>
        <w:pStyle w:val="Normal"/>
        <w:ind w:firstLine="720"/>
        <w:jc w:val="both"/>
        <w:rPr/>
      </w:pPr>
      <w:r>
        <w:rPr/>
        <w:t xml:space="preserve">Наиболее крупным торговым предприятием Лебяжского  городского поселения является ООО “Услуга” (на территории посёлка они имеют 12 торговых точек)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ыпечкой   хлебобулочных изделий  в   поселении  занимаются:</w:t>
      </w:r>
    </w:p>
    <w:p>
      <w:pPr>
        <w:pStyle w:val="Normal"/>
        <w:rPr/>
      </w:pPr>
      <w:r>
        <w:rPr/>
        <w:t xml:space="preserve">- ООО «Надежда -1»         </w:t>
      </w:r>
    </w:p>
    <w:p>
      <w:pPr>
        <w:pStyle w:val="Normal"/>
        <w:jc w:val="both"/>
        <w:rPr/>
      </w:pPr>
      <w:r>
        <w:rPr/>
        <w:t xml:space="preserve">- ОО «Услуга» </w:t>
      </w:r>
    </w:p>
    <w:p>
      <w:pPr>
        <w:pStyle w:val="Normal"/>
        <w:jc w:val="both"/>
        <w:rPr/>
      </w:pPr>
      <w:r>
        <w:rPr/>
        <w:t xml:space="preserve">- ООО «Поиск» </w:t>
      </w:r>
    </w:p>
    <w:p>
      <w:pPr>
        <w:pStyle w:val="Normal"/>
        <w:jc w:val="both"/>
        <w:rPr/>
      </w:pPr>
      <w:r>
        <w:rPr/>
        <w:tab/>
        <w:t>Производством пиломатериалов в поселке занимаются ООО “Лебяжский лес”,  ООО «Лебяжье-Агро» и частные предприниматели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На торговой площади в центре поселка 1 раз в неделю располагается универсальная ярмарка товаров с участием индивидуальных и частных предпринимателей на которо</w:t>
      </w:r>
      <w:r>
        <w:rPr>
          <w:color w:val="000000"/>
        </w:rPr>
        <w:t>м</w:t>
      </w:r>
      <w:r>
        <w:rPr/>
        <w:t xml:space="preserve"> население посёлка может приобрести товары повседневного спроса: одежу и обувь, продукты питания </w:t>
      </w:r>
      <w:r>
        <w:rPr>
          <w:color w:val="FF0000"/>
        </w:rPr>
        <w:t>и</w:t>
      </w:r>
      <w:r>
        <w:rPr/>
        <w:t xml:space="preserve"> хозтовары и прочее.</w:t>
      </w:r>
    </w:p>
    <w:p>
      <w:pPr>
        <w:pStyle w:val="Normal"/>
        <w:jc w:val="both"/>
        <w:rPr/>
      </w:pPr>
      <w:r>
        <w:rPr/>
        <w:tab/>
        <w:t>Реализацию горюче-смазочных материалов оказывает ООО «Чепецкнефтепродукт».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Услуги электросвязи жителям посёлка и организациям оказывает ОАО  “Ростелеком”. Цифровая телефонная станция поселка емкостью на 1152 номера полностью задействована, в том числе  более 80% абонентов –  население. С 2004 года все абоненты поселка имеют выход в Интернет. Постоянно ведется работа по  замене воздушных линий связи на кабельные (протяженность кабельных линий составляет более 500 км).</w:t>
      </w:r>
    </w:p>
    <w:p>
      <w:pPr>
        <w:pStyle w:val="BodyTextIndent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В поселке имеется устойчивая мобильная связь четырёх альтернативных    операторов: МТС,  Мегафон, Билайн, Теле2.</w:t>
      </w:r>
    </w:p>
    <w:p>
      <w:pPr>
        <w:pStyle w:val="Normal"/>
        <w:jc w:val="both"/>
        <w:rPr/>
      </w:pPr>
      <w:r>
        <w:rPr/>
        <w:tab/>
        <w:t xml:space="preserve">Лебяжский РЭС ПО ВПЭС   «Кировэнерго» ОАО «МРСК Центра и Приволжья» оказывает услуги по обеспечению электроэнергией население и предприятия, организации, учреждения поселка. Обеспеченность электроэнергией составляет 100% от потребности. Постоянно производится реконструкция и замена ветхих электросетей. </w:t>
      </w:r>
    </w:p>
    <w:p>
      <w:pPr>
        <w:pStyle w:val="BodyTextIndent3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 xml:space="preserve">ООО “Услуга” оказывает услуги населению по ремонту телерадиоаппаратуры, пошиву и ремонту одежды, парикмахерской. </w:t>
      </w:r>
    </w:p>
    <w:p>
      <w:pPr>
        <w:pStyle w:val="BodyTextIndent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Более 100 видов страховых услуг  в поселке оказывают страховой  отдел  Управления по Кировской области ООО “Росгосстрах-Поволжье” и Лебяжское отделение дополнительного офиса г.Советска  «Страховая компания «Цюрих».</w:t>
      </w:r>
    </w:p>
    <w:p>
      <w:pPr>
        <w:pStyle w:val="BodyTextIndent3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Дополнительный офис № 4419/066 пгт Лебяжье Уржумского ОСБ г. Уржума, и ОАО «Российский сельскохозяйственный банк» оказывают банковские услуги: перевод денежных средств, открытие счетов, кредитование юридических и физических лиц.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Лебяжский цех почтовой связи Советского почтамта УФПС Кировской области филиала ФГУП “Почта России” оказывает услуги населению по почтовой связи, принятию платежей за электроэнергию и газ не только в отделениях, но и на дому. В поселке около 1000 подписчиков периодических изданий, особой популярностью пользуется районная газета «Знамя Октября»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  </w:t>
      </w:r>
      <w:r>
        <w:rPr/>
        <w:t>Ритуальные услуги населению оказывают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</w:t>
      </w:r>
      <w:r>
        <w:rPr/>
        <w:t>- Центр социальной помощи семье и детям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</w:t>
      </w:r>
      <w:r>
        <w:rPr/>
        <w:t>- Приход Никольской церкви пгт Лебяжье.</w:t>
      </w:r>
    </w:p>
    <w:p>
      <w:pPr>
        <w:pStyle w:val="BodyTextIndent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Услуги по ремонту автотранспорта,  диагностику при техническом осмотре транспортных средств оказывает ИП Сахарны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 </w:t>
      </w:r>
      <w:r>
        <w:rPr/>
        <w:t>Платные услуги в сфере организации досуга оказывают как учреждения культуры:  РДК, библиотеки, музей, ЦОТ «Лебяжские горки», так  и частные предприниматели посёлка.</w:t>
      </w:r>
    </w:p>
    <w:p>
      <w:pPr>
        <w:pStyle w:val="BodyTextIndent3"/>
        <w:numPr>
          <w:ilvl w:val="0"/>
          <w:numId w:val="0"/>
        </w:numPr>
        <w:ind w:left="0" w:hanging="284"/>
        <w:rPr>
          <w:sz w:val="24"/>
          <w:szCs w:val="24"/>
        </w:rPr>
      </w:pPr>
      <w:r>
        <w:rPr>
          <w:sz w:val="24"/>
          <w:szCs w:val="24"/>
        </w:rPr>
        <w:tab/>
        <w:t xml:space="preserve">         Услуги по фотографированию и печати фотографий в цветном и чёрно-белом исполнении, в том числе и с цифровых носителей, оказываются в РДК и редакции районной газеты «Знамя Октября». </w:t>
      </w:r>
    </w:p>
    <w:p>
      <w:pPr>
        <w:pStyle w:val="BodyTextIndent3"/>
        <w:numPr>
          <w:ilvl w:val="0"/>
          <w:numId w:val="0"/>
        </w:numPr>
        <w:ind w:left="0" w:firstLine="720"/>
        <w:rPr/>
      </w:pPr>
      <w:r>
        <w:rPr>
          <w:sz w:val="24"/>
          <w:szCs w:val="24"/>
        </w:rPr>
        <w:t>Услуги приёма платежей для операторов сотовой связи оказываются в помещениях торговых точек и терминалах.</w:t>
      </w:r>
    </w:p>
    <w:p>
      <w:pPr>
        <w:pStyle w:val="BodyTextIndent3"/>
        <w:numPr>
          <w:ilvl w:val="0"/>
          <w:numId w:val="0"/>
        </w:numPr>
        <w:ind w:left="0" w:hanging="284"/>
        <w:rPr>
          <w:sz w:val="24"/>
          <w:szCs w:val="24"/>
        </w:rPr>
      </w:pPr>
      <w:r>
        <w:rPr>
          <w:sz w:val="24"/>
          <w:szCs w:val="24"/>
        </w:rPr>
        <w:tab/>
        <w:t xml:space="preserve">         Платные медицинские услуги оказывает Лебяжская Центральная районная больница и выездная медицинская бригада «ВладЛена»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 </w:t>
      </w:r>
      <w:r>
        <w:rPr/>
        <w:t xml:space="preserve">Лебяжская районная станция по борьбе с болезнями животных оказывает услуги по профилактике болезней и лечению домашнего скота, животных и птиц. Ветеринарная аптека поставляет и реализует лекарственные препараты и корма  по уходу за животными в ЛПХ населения. </w:t>
      </w:r>
    </w:p>
    <w:p>
      <w:pPr>
        <w:pStyle w:val="1c"/>
        <w:suppressAutoHyphens w:val="true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Демография. Труд и занятость населения</w:t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Среднегодовая численность населения посёлка постоянно и (или) преимущественно проживающего и зарегистрированного на территории МО составляет 3375 человек. За последние 10 лет в пгт Лебяжье пик демографического кризиса пришелся на 2003 год, где смертность превышала рождаемость в 2 раза. Начиная с 2004 года, намечается тенденция к улучшению. С 2009 года наблюдается небольшой спад.  Показатели 2011 года стали близки к кризисным показателям 2003 года. В 2013 году смертность сравнялась с рождаемостью. Такая тенденция сохранилась и в 2014 году. На период с 2016 по 2017 годы прогнозируется снижение среднегодовой численности  постоянного населения посёлка с 3591 до </w:t>
      </w:r>
      <w:r>
        <w:rPr>
          <w:color w:val="000000"/>
          <w:sz w:val="24"/>
          <w:szCs w:val="24"/>
        </w:rPr>
        <w:t>3420</w:t>
      </w:r>
      <w:r>
        <w:rPr>
          <w:sz w:val="24"/>
          <w:szCs w:val="24"/>
        </w:rPr>
        <w:t xml:space="preserve">  человек.</w:t>
      </w:r>
    </w:p>
    <w:p>
      <w:pPr>
        <w:pStyle w:val="Normal"/>
        <w:ind w:firstLine="708"/>
        <w:jc w:val="both"/>
        <w:rPr/>
      </w:pPr>
      <w:r>
        <w:rPr/>
        <w:t xml:space="preserve">Экономически активное население посёлка составляет 1980 человек. Удельный вес лиц занятых на предприятиях и организациях государственной и муниципальной форм собственности составляет 47,5 %.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12"/>
        <w:gridCol w:w="1323"/>
      </w:tblGrid>
      <w:tr>
        <w:trPr>
          <w:tblHeader w:val="true"/>
        </w:trPr>
        <w:tc>
          <w:tcPr>
            <w:tcW w:w="70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анято в экономике поселения,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в отраслях материально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в непроизводственных отраслях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126 че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549 че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577 чел.</w:t>
            </w:r>
          </w:p>
        </w:tc>
        <w:tc>
          <w:tcPr>
            <w:tcW w:w="132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47,5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8,7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9,8%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Социальная сфера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Социальная сфера посёлка представлена учреждениями образования, здравоохранения, культуры, социального обслуживания.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Cs/>
        </w:rPr>
        <w:t xml:space="preserve">  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hanging="283"/>
        <w:textAlignment w:val="baseline"/>
        <w:rPr>
          <w:b/>
          <w:b/>
        </w:rPr>
      </w:pPr>
      <w:r>
        <w:rPr>
          <w:b/>
        </w:rPr>
        <w:t>Здравоохранение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На территории поселка функционирует одно учреждение здравоохранения  - Центральная   районная   больница. В лечебном корпусе на 51 койку находятся детское, терапевтическое, хирургическое, неврологическое отделения. Функция 1 койки в 2014 году составила 249 дней. Кроме того, действует 11 коек дневного стационара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Амбулаторный приём осуществляют 18 врачей общей практик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-  Поликлиника при ЦРБ рассчитана на 250 посещений в смену.</w:t>
      </w:r>
    </w:p>
    <w:p>
      <w:pPr>
        <w:pStyle w:val="Normal"/>
        <w:jc w:val="both"/>
        <w:rPr/>
      </w:pPr>
      <w:r>
        <w:rPr/>
        <w:t>- Пункт неотложной медицинской помощи в составе 8 фельдшеров (4 выездные бригады) работает круглосуточно и оснащён всем необходимым.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</w:t>
      </w:r>
      <w:r>
        <w:rPr/>
        <w:t xml:space="preserve">В поселке расположена КОГУП Лебяжская Центральная районная  аптека №54, которая реализует медицинские препараты для населения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hanging="283"/>
        <w:textAlignment w:val="baseline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left="720" w:hanging="0"/>
        <w:jc w:val="both"/>
        <w:rPr/>
      </w:pPr>
      <w:r>
        <w:rPr/>
        <w:t>Система образования в районе представлена:</w:t>
      </w:r>
    </w:p>
    <w:p>
      <w:pPr>
        <w:pStyle w:val="Normal"/>
        <w:jc w:val="both"/>
        <w:rPr/>
      </w:pPr>
      <w:r>
        <w:rPr/>
        <w:t>- одной базовой общеобразовательной школой, при которой работают 7 групп для детей дошкольного возраста;</w:t>
      </w:r>
    </w:p>
    <w:p>
      <w:pPr>
        <w:pStyle w:val="Normal"/>
        <w:jc w:val="both"/>
        <w:rPr/>
      </w:pPr>
      <w:r>
        <w:rPr/>
        <w:t>- тремя учреждениями дополнительного образования;</w:t>
      </w:r>
    </w:p>
    <w:p>
      <w:pPr>
        <w:pStyle w:val="Normal"/>
        <w:jc w:val="both"/>
        <w:rPr/>
      </w:pPr>
      <w:r>
        <w:rPr/>
        <w:t xml:space="preserve">- одним детским садом. </w:t>
      </w:r>
    </w:p>
    <w:p>
      <w:pPr>
        <w:pStyle w:val="Normal"/>
        <w:ind w:firstLine="720"/>
        <w:jc w:val="both"/>
        <w:rPr/>
      </w:pPr>
      <w:r>
        <w:rPr/>
        <w:t xml:space="preserve">Педагогический коллектив учреждений полностью укомплектован кадрами. Образовательный процесс ведётся в соответствии с программами, утверждёнными Министерством образования и науки РФ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hanging="283"/>
        <w:textAlignment w:val="baseline"/>
        <w:rPr>
          <w:b/>
          <w:b/>
        </w:rPr>
      </w:pPr>
      <w:r>
        <w:rPr>
          <w:b/>
        </w:rPr>
        <w:t>Культура, физкультура и туризм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В поселке имеются и функционируют следующие учреждения культуры: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 xml:space="preserve"> </w:t>
      </w:r>
      <w:r>
        <w:rPr/>
        <w:t xml:space="preserve">1 районный краеведческий музей с фондом – 2048 экспонатов.  Посещаемость музея за 2015 год составила  3779 человек;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1 центральная библиотека, которая в 2011 году объединилась с детской. Общий книжный  фонд двух бывших библиотек – 40425 экземпляров. Количество читателей  в 2015 году составило: 2838 человек, посещений 27833;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1 детская школа искусств с 4 отделениями, на которых обучается 110 детей;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1 Дом культуры на 400 посадочных мест;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 xml:space="preserve">Проведение     физкультурно-оздоровительных    и    спортивных мероприятий осуществляется в виде соревнований, конкурсов, выполнения целевых программ.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Местами массового отдыха людей являются районный Дом культуры, спортивная площадка Лебяжской школы, спортивные залы Лебяжской школы и РДК, зимние лыжные прогулки в парке 50-летия Победы, в лесном массиве за рекой Вяткой, хоккейная площадка, купание на реке Вятке и в пруду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 xml:space="preserve">Недавно открытый Центр отдыха и туризма «Лебяжские горки» должен будет осуществлять функцию привлечения туристов в пгт Лебяжье. 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 xml:space="preserve">Большое значение для рекреационных целей для жителей и гостей поселка имеет памятник археологии федерального значения  “Лебяжское городище”, луговая часть на правом берегу р. Лебедка в юго-западной части поселения. 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hanging="283"/>
        <w:textAlignment w:val="baseline"/>
        <w:rPr>
          <w:b/>
          <w:b/>
        </w:rPr>
      </w:pPr>
      <w:r>
        <w:rPr>
          <w:b/>
        </w:rPr>
        <w:t>Социальное обслуживание населения</w:t>
      </w:r>
    </w:p>
    <w:p>
      <w:pPr>
        <w:pStyle w:val="Normal"/>
        <w:ind w:firstLine="720"/>
        <w:jc w:val="both"/>
        <w:rPr/>
      </w:pPr>
      <w:r>
        <w:rPr/>
        <w:t>В посёлке функционирует Центр социальной помощи семье и детям, который оказывает социальные услуги населению. В 2015 году семью социальными работниками обслужено на дому 45 пенсионеров и инвалидов, им оказано  22900 услуг. Не остаются без внимания и семьи, находящиеся в трудной жизненной ситу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Деятельность  органов местного самоуправления Лебяжского городского поселения в 2015 году была направлена на создание благоприятных условий для развития предпринимательской деятельности, снижение административных барьеров, повышение эффективности управления муниципальными активами и ресурсами, привлечение средств из областного бюджета на решение приоритетных задач в социально-экономическом развитии, создание комфортной среды для жизнедеятельности населения, обеспечение устойчивого, сбалансированного социально-экономического развития городского поселения.</w:t>
      </w:r>
    </w:p>
    <w:p>
      <w:pPr>
        <w:pStyle w:val="Normal"/>
        <w:jc w:val="both"/>
        <w:rPr/>
      </w:pPr>
      <w:r>
        <w:rPr/>
        <w:t>В 2014 году:</w:t>
      </w:r>
    </w:p>
    <w:p>
      <w:pPr>
        <w:pStyle w:val="Normal"/>
        <w:jc w:val="both"/>
        <w:rPr/>
      </w:pPr>
      <w:r>
        <w:rPr/>
        <w:t>- обустроено межпоселенческое кладбище в рамках программы ППМИ- 2014;</w:t>
      </w:r>
    </w:p>
    <w:p>
      <w:pPr>
        <w:pStyle w:val="Normal"/>
        <w:jc w:val="both"/>
        <w:rPr/>
      </w:pPr>
      <w:r>
        <w:rPr/>
        <w:t>- открыт новый корпус поликлиники Лебяжской ЦРБ;</w:t>
      </w:r>
    </w:p>
    <w:p>
      <w:pPr>
        <w:pStyle w:val="Normal"/>
        <w:jc w:val="both"/>
        <w:rPr/>
      </w:pPr>
      <w:r>
        <w:rPr/>
        <w:t>- в честь 70-летия Победы в ВОВ открыта Аллея Славы в Парке Победы по реализуемому администрацией Лебяжского района проекту «Лебяжье – уголок России»;</w:t>
      </w:r>
    </w:p>
    <w:p>
      <w:pPr>
        <w:pStyle w:val="Normal"/>
        <w:jc w:val="both"/>
        <w:rPr/>
      </w:pPr>
      <w:r>
        <w:rPr/>
        <w:t xml:space="preserve">- отремонтированы дорога по ул. Мира, часть ул. Свободы, пер. Никольский, ул. </w:t>
      </w:r>
    </w:p>
    <w:p>
      <w:pPr>
        <w:pStyle w:val="Normal"/>
        <w:jc w:val="both"/>
        <w:rPr/>
      </w:pPr>
      <w:r>
        <w:rPr/>
        <w:t>Солнечная</w:t>
      </w:r>
      <w:r>
        <w:rPr>
          <w:color w:val="FF0000"/>
        </w:rPr>
        <w:t xml:space="preserve">.    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/>
        <w:t>- начал функционировать центр туризма и отдыха «Лебяжские горки»;</w:t>
      </w:r>
    </w:p>
    <w:p>
      <w:pPr>
        <w:pStyle w:val="Normal"/>
        <w:jc w:val="both"/>
        <w:rPr/>
      </w:pPr>
      <w:r>
        <w:rPr/>
        <w:t>- открылся рапсовый завод (по линии переработки рапсового масла);</w:t>
      </w:r>
    </w:p>
    <w:p>
      <w:pPr>
        <w:pStyle w:val="Normal"/>
        <w:jc w:val="both"/>
        <w:rPr/>
      </w:pPr>
      <w:r>
        <w:rPr/>
        <w:t>- на территории поселения силами жителей пгт Лебяжье организовано 12 ТОСов (территориально-общественных самоуправлений) для участия в ППМИ 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2015 году:</w:t>
      </w:r>
    </w:p>
    <w:p>
      <w:pPr>
        <w:pStyle w:val="Normal"/>
        <w:jc w:val="both"/>
        <w:rPr/>
      </w:pPr>
      <w:r>
        <w:rPr/>
        <w:t>- отремонтирован тротуар по ул.Пионерская, протяженностью 318 метров, для более удобного движения граждан в Лебяжскуб ЦРБ</w:t>
      </w:r>
    </w:p>
    <w:p>
      <w:pPr>
        <w:pStyle w:val="Normal"/>
        <w:jc w:val="both"/>
        <w:rPr/>
      </w:pPr>
      <w:r>
        <w:rPr/>
        <w:t>- восстановлено дорожное полотно (100 метров) на ул.Дружбы за счет финансирования районного бюджета</w:t>
      </w:r>
    </w:p>
    <w:p>
      <w:pPr>
        <w:pStyle w:val="Normal"/>
        <w:jc w:val="both"/>
        <w:rPr/>
      </w:pPr>
      <w:r>
        <w:rPr/>
        <w:t>- на условиях софинансирования местного населения дополнительно восстановлено дорожное полотно на ул. Дружбы (220 метров)</w:t>
      </w:r>
    </w:p>
    <w:p>
      <w:pPr>
        <w:pStyle w:val="Normal"/>
        <w:jc w:val="both"/>
        <w:rPr/>
      </w:pPr>
      <w:r>
        <w:rPr/>
        <w:t>- на условиях софинансирования местного населения восстановлено дорожное полотно на переулке Е.Зенцова (120 метров)</w:t>
      </w:r>
    </w:p>
    <w:p>
      <w:pPr>
        <w:pStyle w:val="Normal"/>
        <w:jc w:val="both"/>
        <w:rPr/>
      </w:pPr>
      <w:r>
        <w:rPr/>
        <w:t>- осуществлен ямочный ремонт всех асфальтированных улиц районного центра</w:t>
      </w:r>
    </w:p>
    <w:p>
      <w:pPr>
        <w:pStyle w:val="Normal"/>
        <w:jc w:val="both"/>
        <w:rPr/>
      </w:pPr>
      <w:r>
        <w:rPr/>
        <w:t>- произведена обрезка высокорослых деревьев  на ул.Пионерская в целях безопасности граждан, передвигающихся по тротуарам</w:t>
      </w:r>
    </w:p>
    <w:p>
      <w:pPr>
        <w:pStyle w:val="Normal"/>
        <w:jc w:val="both"/>
        <w:rPr/>
      </w:pPr>
      <w:r>
        <w:rPr/>
        <w:t>- в местах установки дорожных знаков «Пешеходный переход» нанесена разметка на ул.Комарова, ул.Путинцева и ул.Советская.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Несомненно, экономика посёлка по-прежнему испытывает уязвимость к внешним факторам, снизить которые возможно только двигаясь в направлении модернизации экономики, а это потребует масштабного роста инвестиций, уменьшения социального неравенства и повышения экономической устойчивости.</w:t>
      </w:r>
    </w:p>
    <w:p>
      <w:pPr>
        <w:pStyle w:val="Normal"/>
        <w:ind w:firstLine="708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</w:rPr>
        <w:t>Бюджет посёлка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В бюджет посёлка за 2015 год  при годовом плане 5648748 руб. поступило доходов за 9 месяцев 2015 года 3564123,84 руб. или 63,4 %, план по доходам  на 2016 год -5805751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Структура доходов в 2015 году  по сравнению с  2014 годом  изменилась. По прежнему наибольший удельный вес составляют налоговые и неналоговые поступления –71,6%или  3905701 руб. в 2014 г и 4612596. руб. или 39,9% безвозмездные поступления–  6975025 рублей или 60,1 % в 2014году,   и 2015 году прогнозные расчеты 1423934 руб. или 28,4 %,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ибольший удельный вес </w:t>
      </w:r>
      <w:r>
        <w:rPr>
          <w:color w:val="000000"/>
          <w:u w:val="single"/>
        </w:rPr>
        <w:t>в структуре расходов по прогнозным расчетам 2015 году</w:t>
      </w:r>
      <w:r>
        <w:rPr>
          <w:color w:val="000000"/>
        </w:rPr>
        <w:t xml:space="preserve"> занимают расходы н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выплату заработной платы с начислениями – 1862678 руб. или 31,7%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расходы на содержание имущества – 2588341 руб. или  44,5%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- </w:t>
      </w:r>
      <w:r>
        <w:rPr>
          <w:color w:val="000000"/>
        </w:rPr>
        <w:t>расходы на социальные нужды -110845   или 1,8 %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2014 году профинансированы расходы всего на сумму 11 007 595 руб.</w:t>
      </w:r>
    </w:p>
    <w:p>
      <w:pPr>
        <w:pStyle w:val="Normal"/>
        <w:jc w:val="both"/>
        <w:rPr/>
      </w:pPr>
      <w:r>
        <w:rPr>
          <w:color w:val="000000"/>
        </w:rPr>
        <w:t xml:space="preserve">Наибольший удельный вес расходов </w:t>
      </w:r>
      <w:r>
        <w:rPr>
          <w:color w:val="000000"/>
          <w:u w:val="single"/>
        </w:rPr>
        <w:t>по отраслям экономики</w:t>
      </w:r>
      <w:r>
        <w:rPr>
          <w:color w:val="000000"/>
        </w:rPr>
        <w:t xml:space="preserve">  в 2014 г. занимают:  </w:t>
      </w:r>
    </w:p>
    <w:p>
      <w:pPr>
        <w:pStyle w:val="Normal"/>
        <w:jc w:val="both"/>
        <w:rPr/>
      </w:pPr>
      <w:r>
        <w:rPr>
          <w:color w:val="000000"/>
        </w:rPr>
        <w:t>- на общегосударственные вопросы (функционирование администрации поселения, глава поселения, резервный фонд, обслуживание муниципального долга, административная комиссия реализация отдельных государственных полномочий др.) – 24,3%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 национальную  экономику ( дорожный фонд) –21,6,0%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 развитие ЖКХ -5 023 200 рублей (50,7 %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 социальную политику – 0,7% и другие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В 2016 году запланирован годовой план по доходам 5 805 751 рубль  по расходам 6 205 751 рублей. Структура доходов в 2016 г  муниципального образования сложилась следующим  образо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логовые доходы                - 71 % 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налоговые доходы             - 5,4 % 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езвозмездные поступления  - 23,6 %. 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  </w:t>
      </w:r>
      <w:r>
        <w:rPr>
          <w:color w:val="000000"/>
        </w:rPr>
        <w:t>Наибольший удельный вес в отраслевой структуре расходов по прогнозным</w:t>
      </w:r>
    </w:p>
    <w:p>
      <w:pPr>
        <w:pStyle w:val="Normal"/>
        <w:jc w:val="both"/>
        <w:rPr/>
      </w:pPr>
      <w:r>
        <w:rPr>
          <w:color w:val="000000"/>
        </w:rPr>
        <w:t>расчетам 2016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году занимают расходы на: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</w:rPr>
        <w:t>Общегосударственные вопросы</w:t>
      </w:r>
      <w:r>
        <w:rPr>
          <w:color w:val="000000"/>
          <w:lang w:eastAsia="en-US"/>
        </w:rPr>
        <w:t xml:space="preserve">           49,1 % или </w:t>
      </w:r>
      <w:r>
        <w:rPr>
          <w:color w:val="000000"/>
        </w:rPr>
        <w:t xml:space="preserve">   3 052 821 рублей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lang w:eastAsia="en-US"/>
        </w:rPr>
        <w:t xml:space="preserve">Национальная экономика                   26,2% или  1 630 670 </w:t>
      </w:r>
      <w:r>
        <w:rPr>
          <w:color w:val="000000"/>
        </w:rPr>
        <w:t>рублей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Жилищно- коммунальное хозяйство 17,6%или </w:t>
      </w:r>
      <w:r>
        <w:rPr>
          <w:color w:val="000000"/>
        </w:rPr>
        <w:t xml:space="preserve">     1 096 480 рублей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Национальная оборона                       2,2 % или  140 800 рублей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бслужи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вание муниципального долга 1,7 % или </w:t>
      </w:r>
      <w:r>
        <w:rPr>
          <w:color w:val="000000"/>
        </w:rPr>
        <w:t>110 000 рублей</w:t>
      </w:r>
      <w:r>
        <w:rPr>
          <w:color w:val="000000"/>
          <w:lang w:eastAsia="en-US"/>
        </w:rPr>
        <w:t xml:space="preserve">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Молодежная политика                         0,4% или   30 000 рублей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оциальная политика                          1,3 или  49 980 рублей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Национальная безопасность                1,5 % или 95 000 рублей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Основной целью социально-экономического развития МО Лебяжское городское поселение на 2016 год является обеспечение значений основных экономических показателей в номинальном выражении на уровне не ниже 2015 года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Приоритетными направлениями деятельности администрации являются обеспечение устойчивости реального сектора экономики и социальной стабильности в посёлке Лебяжье.</w:t>
      </w:r>
    </w:p>
    <w:p>
      <w:pPr>
        <w:pStyle w:val="Normal"/>
        <w:ind w:firstLine="708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ab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168" w:hanging="28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Верхний колонтитул Знак1"/>
    <w:basedOn w:val="Style11"/>
    <w:qFormat/>
    <w:rPr>
      <w:sz w:val="24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2">
    <w:name w:val="Основной текст 2 Знак"/>
    <w:basedOn w:val="Style11"/>
    <w:qFormat/>
    <w:rPr>
      <w:sz w:val="24"/>
      <w:szCs w:val="24"/>
      <w:lang w:eastAsia="zh-CN"/>
    </w:rPr>
  </w:style>
  <w:style w:type="character" w:styleId="31">
    <w:name w:val="Основной текст 3 Знак"/>
    <w:basedOn w:val="Style11"/>
    <w:qFormat/>
    <w:rPr>
      <w:sz w:val="16"/>
      <w:szCs w:val="16"/>
      <w:lang w:eastAsia="zh-CN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lang w:eastAsia="zh-CN"/>
    </w:rPr>
  </w:style>
  <w:style w:type="paragraph" w:styleId="WWNormal1">
    <w:name w:val="WW-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31:00Z</dcterms:created>
  <dc:creator>L06</dc:creator>
  <dc:description/>
  <cp:keywords/>
  <dc:language>en-US</dc:language>
  <cp:lastModifiedBy>L06</cp:lastModifiedBy>
  <cp:lastPrinted>2015-11-27T15:46:00Z</cp:lastPrinted>
  <dcterms:modified xsi:type="dcterms:W3CDTF">2015-12-01T08:02:00Z</dcterms:modified>
  <cp:revision>5</cp:revision>
  <dc:subject/>
  <dc:title>  </dc:title>
</cp:coreProperties>
</file>