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570230" cy="7131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65" w:hRule="atLeast"/>
        </w:trPr>
        <w:tc>
          <w:tcPr>
            <w:tcW w:w="949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8.11.2015                                                                                                                             № 114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399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одобрении проекта бюджета </w:t>
            </w:r>
            <w:r>
              <w:rPr>
                <w:b/>
                <w:sz w:val="28"/>
                <w:szCs w:val="28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Лебяжское городское поселение Лебяжского район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 на 2016 год</w:t>
            </w:r>
          </w:p>
        </w:tc>
      </w:tr>
    </w:tbl>
    <w:p>
      <w:pPr>
        <w:pStyle w:val="Normal"/>
        <w:ind w:firstLine="709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 соответствии с частью 3 статьи 173 Бюджетного кодекса Российской Федерации, пунктом 3 статьи 22 Положения о бюджетном процессе в муниципальном образовании Лебяжское городское поселение Лебяжского района Кировской области, утвержденного решением Лебяжской поселковой Думы от 08.11.2013 №67, администрация Лебяжского городского поселения ПОСТАНОВЛЯЕТ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бюджета муниципального образования Лебяжское городское поселение Лебяжского района Кировской области на 2016 год, внести его на рассмотрение Лебяжской поселковой Думы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на официальном сайте Лебяжского района Кировской области и вступает в силу со дня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748"/>
        <w:gridCol w:w="2693"/>
      </w:tblGrid>
      <w:tr>
        <w:trPr>
          <w:trHeight w:val="733" w:hRule="atLeast"/>
          <w:cantSplit w:val="true"/>
        </w:trPr>
        <w:tc>
          <w:tcPr>
            <w:tcW w:w="4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бяжского городского поселения</w:t>
            </w:r>
          </w:p>
        </w:tc>
        <w:tc>
          <w:tcPr>
            <w:tcW w:w="27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.А. Каменицкий</w:t>
            </w:r>
          </w:p>
        </w:tc>
      </w:tr>
      <w:tr>
        <w:trPr>
          <w:trHeight w:val="244" w:hRule="atLeast"/>
          <w:cantSplit w:val="true"/>
        </w:trPr>
        <w:tc>
          <w:tcPr>
            <w:tcW w:w="4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ЛЕ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ий специалист по социальным вопросам администрации Лебяжского городского поселения</w:t>
            </w:r>
          </w:p>
        </w:tc>
        <w:tc>
          <w:tcPr>
            <w:tcW w:w="27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.А. Градобо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Верхний колонтитул Знак1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19:00Z</dcterms:created>
  <dc:creator>L06</dc:creator>
  <dc:description/>
  <cp:keywords/>
  <dc:language>en-US</dc:language>
  <cp:lastModifiedBy>L06</cp:lastModifiedBy>
  <cp:lastPrinted>2015-11-27T15:48:00Z</cp:lastPrinted>
  <dcterms:modified xsi:type="dcterms:W3CDTF">2015-11-27T12:48:00Z</dcterms:modified>
  <cp:revision>6</cp:revision>
  <dc:subject/>
  <dc:title>  </dc:title>
</cp:coreProperties>
</file>