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Лебяжской поселковой Думы</w:t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яжского  района Кировской области</w:t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5 №179</w:t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муниципального образования Лебяжское городское поселение            Лебяжского          района  Кировской области на 2016 год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 xml:space="preserve">Статья 1 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Утвердить основные характеристики бюджета муниципального образования                                Лебяжское городское поселение  на 2016 год:</w:t>
      </w:r>
    </w:p>
    <w:p>
      <w:pPr>
        <w:pStyle w:val="Normal"/>
        <w:ind w:firstLine="705"/>
        <w:jc w:val="both"/>
        <w:rPr/>
      </w:pPr>
      <w:r>
        <w:rPr/>
        <w:t xml:space="preserve">1) общий объем доходов бюджета  поселения в сумме 6157051 рублей; </w:t>
      </w:r>
    </w:p>
    <w:p>
      <w:pPr>
        <w:pStyle w:val="Normal"/>
        <w:ind w:firstLine="705"/>
        <w:jc w:val="both"/>
        <w:rPr/>
      </w:pPr>
      <w:r>
        <w:rPr/>
        <w:t>2) общий объем расходов бюджета  поселения в сумме 6557051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) дефицит бюджета муниципального образования на 2016 год в сумме  400000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 xml:space="preserve">Статья 2 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Утвер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 </w:t>
      </w:r>
      <w:r>
        <w:rPr/>
        <w:t>перечень и коды главных распорядителей средств бюджета Лебяжского городского поселения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 </w:t>
      </w:r>
      <w:r>
        <w:rPr/>
        <w:t xml:space="preserve">перечень главных администраторов доходов бюджета поселения и закрепляемые за ними виды (подвиды) доходов бюджета муниципального образования Лебяжское  городское поселение согласно приложению 2 к настоящему решен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 </w:t>
      </w:r>
      <w:r>
        <w:rPr/>
        <w:t>перечень главных администраторов источников финансирования дефицита бюджета Лебяжского городского поселения и закрепляемые за ними статьи источников финансирования дефицита бюджета муниципального образования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еречень и коды статей источников финансирования дефицита бюджета Лебяжского городского поселения согласно приложению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 3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твердить в пределах общего объема доходов бюджета Лебяжское городское поселение, установленного статьей 1 настоящего решения, прогнозируемые объемы поступления доходов бюджета поселения  по налоговым и неналоговым доходам и безвозмездным поступлениям по статьям и по подстатьям классификации доходов бюджетов на 2016 год согласно приложению 5 к  настоящему решению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 </w:t>
      </w:r>
      <w:r>
        <w:rPr/>
        <w:t>В Соответствии со статьей 62 Бюджетного кодекса Российской Федерации, установить размер части прибыли муниципальных унитарных предприятий, остающейся после уплаты налогов и иных обязательных платежей и подлежащей перечислению в  бюджет Лебяжского городского поселения, равного 20 процентам.</w:t>
      </w:r>
    </w:p>
    <w:p>
      <w:pPr>
        <w:pStyle w:val="Normal"/>
        <w:ind w:left="708" w:hanging="0"/>
        <w:jc w:val="both"/>
        <w:rPr/>
      </w:pPr>
      <w:r>
        <w:rPr/>
        <w:t>2.  Порядок  и сроки перечисления части прибыли муниципальных унитарных</w:t>
      </w:r>
    </w:p>
    <w:p>
      <w:pPr>
        <w:pStyle w:val="Normal"/>
        <w:jc w:val="both"/>
        <w:rPr/>
      </w:pPr>
      <w:r>
        <w:rPr/>
        <w:t xml:space="preserve">предприятий, остающейся после уплаты налогов и иных обязательных платежей подлежащих перечислению в бюджет Лебяжского городского поселения, устанавливается решением представительного органа муниципального образования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5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твердить в пределах общего объема расходов бюджета Лебяжское городское поселение, установленного статьей 1 настоящего решения, распределение бюджетных ассигнований по разделам и подразделам классификации расходов бюджетов согласно приложению 6 к настоящему решени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6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твердить в пределах общего объема расходов бюджета Лебяжское городское поселение, установленного статьей 1 настоящего решения, распределение бюджетных ассигнований по целевым статьям (муниципальным программам Лебяжского района  и непрограммным направлениям деятельности), группам и подгруппам видов расходов классификации расходов бюджетов согласно </w:t>
      </w:r>
      <w:hyperlink r:id="rId2">
        <w:r>
          <w:rPr>
            <w:rStyle w:val="InternetLink"/>
          </w:rPr>
          <w:t xml:space="preserve">приложению </w:t>
        </w:r>
      </w:hyperlink>
      <w:r>
        <w:rPr/>
        <w:t>7 к настоящему решению;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Статья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Утвердить ведомственную структуру расходов бюджета Лебяжское городское поселение  согласно приложению 8 к настоящему решени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татья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Лебяжское  городское поселение  согласно приложению 9 к настоящему реш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татья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10 решения Лебяжской поселковой Думы  от  08 ноября  2013 года  № 67 «О бюджетном процессе в муниципальном образовании Лебяжское городское поселение Лебяжского района» установить в пределах общего объема расходов бюджета Лебяжского городского поселения, установленного статьей 1 настоящего решения, размер резервного фонда администрации Лебяжского района   в сумме 40000рублей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татья 1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 в пределах общего объема расходов бюджета Лебяжское городское поселение, установленного статьей 1 настоящего решения, объём бюджетных ассигнований муниципального дорожного фонда  Лебяжского городского поселения на 2016 год в сумме  461850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Порядок формирования и использования бюджетных ассигнований муниципального дорожного фонда Лебяжского городского поселения устанавливается нормативным правовым актом представительного орга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Использование средств муниципального дорожного фонда Лебяжское городское  поселение осуществляется в пределах объёма бюджетных ассигнований, установленных частью 1 настоящей стать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Статья 11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инистрация Лебяжского городского поселения не вправе принимать решения, приводящие к увеличению в 2016 году численности муниципальных служащих Лебяжского городского поселения и работников муниципальных учреждений, за исключением случаев, когда Федеральными законами и законами области органам местного самоуправления передаются отдельные государственные полномоч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Статья 12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Установить, что заключение и оплата муниципальными казенными учреждениями  договоров, исполнение которых осуществляется за счет средств бюджета поселения, производятся в пределах утвержденных им лимитов бюджетных обязательств.         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2. Установить, что получатели средств бюджета поселения – муниципальные заказчики при осуществлении закупок для обеспечения муниципальных нужд Лебяжского городского поселения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3. Администрации Лебяжского городского поселения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ями 1 и 2 настоящей статьи, получателям средств бюджета Лебяжского городского поселения, муниципальным казенным учреждением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4. Установить, что в 2016 году по инициативе получателя средств бюджета Лебяжского городского поселения, который в соответствии с ранее доведенными лимитами бюджетных обязательств принял обязательства, подлежащие оплате в 2017 году, в связи с недоведением ему лимитов бюджетных обязательств на указанный год муниципальные контракты (договора) не расторг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Статья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/>
        <w:t>Установить предельный объем муниципального долга Лебяжского городского поселения    на 2016 год в сумме 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2. Установить верхний предел муниципального долга Лебяжского городского поселения на 1 января 2017 года в сумме  0 рублей, в том числе верхний предел долга по муниципальным гарантиям в сумме 0 рублей.          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/>
      </w:pPr>
      <w:r>
        <w:rPr/>
        <w:t>3. Установить в пределах общего объема расходов бюджета поселения, установленного статей 1 настоящего решения объём бюджетных ассигнований  на обслуживание муниципального долга Лебяжского городского поселения на 2016 год в сумме 110000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</w:t>
      </w:r>
      <w:r>
        <w:rPr/>
        <w:t xml:space="preserve">4. Утвердить программу внутренних муниципальных заимствований Лебяжского городского поселения согласно приложению 10.    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Статья  15</w:t>
      </w:r>
    </w:p>
    <w:p>
      <w:pPr>
        <w:pStyle w:val="Normal"/>
        <w:ind w:firstLine="705"/>
        <w:jc w:val="both"/>
        <w:rPr/>
      </w:pPr>
      <w:r>
        <w:rPr/>
        <w:t>Объем бюджетных ассигнований, направляемых на исполнение публичных   нормативных обязательств  в бюджете поселения не предусматрив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Статья  16</w:t>
      </w:r>
    </w:p>
    <w:p>
      <w:pPr>
        <w:pStyle w:val="Normal"/>
        <w:ind w:firstLine="705"/>
        <w:jc w:val="both"/>
        <w:rPr/>
      </w:pPr>
      <w:r>
        <w:rPr/>
        <w:t>Муниципальные гарантии Лебяжского городского поселения в 2016году предоставляться не будут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/>
        <w:t xml:space="preserve"> </w:t>
      </w:r>
      <w:r>
        <w:rPr>
          <w:b/>
        </w:rPr>
        <w:t>Статья  17</w:t>
      </w:r>
    </w:p>
    <w:p>
      <w:pPr>
        <w:pStyle w:val="Normal"/>
        <w:ind w:firstLine="720"/>
        <w:jc w:val="both"/>
        <w:rPr/>
      </w:pPr>
      <w:r>
        <w:rPr/>
        <w:t>Бюджетные кредиты из бюджета Лебяжского городского поселения в 2016 году предоставляться не буд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18</w:t>
      </w:r>
    </w:p>
    <w:p>
      <w:pPr>
        <w:pStyle w:val="Normal"/>
        <w:ind w:firstLine="708"/>
        <w:jc w:val="both"/>
        <w:rPr/>
      </w:pPr>
      <w:r>
        <w:rPr/>
        <w:t>Установить в пределах общего объёма доходов бюджета Лебяжского городского поселения, установленного статей 1 настоящего решения, объём межбюджетных трансфертов, получаемых из других бюджетов бюджетной системы Российской Федерации на 2016 год в сумме 1720786 рубле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19</w:t>
      </w:r>
    </w:p>
    <w:p>
      <w:pPr>
        <w:pStyle w:val="Normal"/>
        <w:ind w:firstLine="705"/>
        <w:jc w:val="both"/>
        <w:rPr/>
      </w:pPr>
      <w:r>
        <w:rPr/>
        <w:t>Муниципальные акты органов местного самоуправления Лебяжского городского поселения привести в соответствие с настоящим решением в  трехмесячный срок со дня вступления в силу настоящего решения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2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65"/>
        </w:tabs>
        <w:ind w:left="1365" w:hanging="6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Verdana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ascii="Arial" w:hAnsi="Arial" w:eastAsia="Verdana" w:cs="Arial"/>
      <w:kern w:val="2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6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6:00Z</dcterms:created>
  <dc:creator>user</dc:creator>
  <dc:description/>
  <cp:keywords/>
  <dc:language>en-US</dc:language>
  <cp:lastModifiedBy>u0801</cp:lastModifiedBy>
  <cp:lastPrinted>2015-12-01T12:35:00Z</cp:lastPrinted>
  <dcterms:modified xsi:type="dcterms:W3CDTF">2015-12-21T08:59:00Z</dcterms:modified>
  <cp:revision>51</cp:revision>
  <dc:subject/>
  <dc:title>Утвержден решением </dc:title>
</cp:coreProperties>
</file>