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муниципальных программ МО Лебяжское городское поселение на 2016 год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1260"/>
        <w:gridCol w:w="1980"/>
        <w:gridCol w:w="1800"/>
      </w:tblGrid>
      <w:tr>
        <w:trPr>
          <w:trHeight w:val="8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ходная класс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ём бюджетных ассигнова-ний (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г)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управление администрации Лебяжского городского поселения на 2014г-201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кин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8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7976</w:t>
            </w:r>
          </w:p>
        </w:tc>
      </w:tr>
      <w:tr>
        <w:trPr>
          <w:trHeight w:val="7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 управления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 0102  0100101 100 (3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 0104  0100103 100 (200,3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35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развитию муниципальной службы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 0113  0100203 100 (2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0113  0100204 100(200,8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тдельных государственных полномочий Лебяжского городского поселения (ВУС адм.комисс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 0203 0105118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 0113 0101605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 (% по креди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1301 0100600 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ддержка населения Лебяжского городского поселения на 2015г-2017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арки новорожденным, организация социально-значимых мероприятий в пгт Лебяжье, доплата к пенсии пенсионерам, вышедшим на пенсию из МКУ Администрация Лебяжского городского поселен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А. Градобо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1001  0200810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0707  020040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9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транспортной системы Лебяжского городского поселения на 2015г-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ихеев Д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185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ый фонд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0409 030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85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 и ремонт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0409 030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ПМИ 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0409 03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41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ремонт автомобильных дорог общего пользования местного значения на условиях софинансирования  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0409 030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69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мероприятий по безопасности жизнедеятельности населения Лебяжского городского поселения на 2015г-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5000</w:t>
            </w:r>
          </w:p>
        </w:tc>
      </w:tr>
      <w:tr>
        <w:trPr>
          <w:trHeight w:val="36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0111 040070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мероприятий по предупреждению и ликвидация ЧС в Лебяжском городском поселе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0309 040040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6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вичных мер пожарной безопасности в Лебяжском город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0310 0400400 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4031404000004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0</w:t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 национальной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сация Лесного фонда и охрана земель на территории Лебяжского городского поселения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 Охрана зем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знецова Л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04120600004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</w:tr>
      <w:tr>
        <w:trPr>
          <w:trHeight w:val="3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Лес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0</w:t>
            </w:r>
          </w:p>
        </w:tc>
      </w:tr>
      <w:tr>
        <w:trPr>
          <w:trHeight w:val="5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коммунального и жилищного хозяйства  и благоустройство территории Лебяжс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ихеев Д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6480</w:t>
            </w:r>
          </w:p>
        </w:tc>
      </w:tr>
      <w:tr>
        <w:trPr>
          <w:trHeight w:val="5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развитие систем коммунальной инфраструктуры в Лебяжском городском поселении на 2014-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монт печи в парилк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 0502 0500425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48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едение капитального ремонта муниципальных жилых помещений Лебяж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 условиях софинансир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 0501 050040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благоустройству территории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 0503 0500700 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97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И 2015 ремонт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</w:t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401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06:00Z</dcterms:created>
  <dc:creator>L06</dc:creator>
  <dc:description/>
  <cp:keywords/>
  <dc:language>en-US</dc:language>
  <cp:lastModifiedBy>Great</cp:lastModifiedBy>
  <cp:lastPrinted>2015-11-19T13:17:00Z</cp:lastPrinted>
  <dcterms:modified xsi:type="dcterms:W3CDTF">2015-12-17T12:19:00Z</dcterms:modified>
  <cp:revision>8</cp:revision>
  <dc:subject/>
  <dc:title>Перечень муниципальных программ МО Лебяжское городское поселение на 2014 год</dc:title>
</cp:coreProperties>
</file>