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214"/>
        <w:gridCol w:w="284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.12.2015      </w:t>
            </w: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79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1164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б   утверждении бюджета  муниципального  образования  Лебяжское  городское  поселение  Лебяжского  района 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ировской  области  на </w:t>
                  </w:r>
                  <w:r>
                    <w:rPr>
                      <w:b/>
                      <w:sz w:val="28"/>
                      <w:szCs w:val="28"/>
                    </w:rPr>
                    <w:t xml:space="preserve">2016 год  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pacing w:val="-1"/>
          <w:sz w:val="28"/>
          <w:szCs w:val="28"/>
        </w:rPr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на основании заключения контрольно-счетной комиссии Лебяжского района ст. 8, 22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 муниципального образования Лебяжское городского поселение Лебяжского района Кировской области на 2016 год Прилагается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</w:t>
      </w:r>
      <w:r>
        <w:rPr>
          <w:sz w:val="28"/>
          <w:szCs w:val="28"/>
        </w:rPr>
        <w:t>астоящее решение подлежит обязательному опубликованию (обнародованию) и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718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5:00Z</dcterms:created>
  <dc:creator>user</dc:creator>
  <dc:description/>
  <cp:keywords/>
  <dc:language>en-US</dc:language>
  <cp:lastModifiedBy>L06</cp:lastModifiedBy>
  <cp:lastPrinted>2015-12-17T16:01:00Z</cp:lastPrinted>
  <dcterms:modified xsi:type="dcterms:W3CDTF">2015-12-17T13:05:00Z</dcterms:modified>
  <cp:revision>13</cp:revision>
  <dc:subject/>
  <dc:title>ЛЕБЯЖСКAЯ  РАЙОННАЯ  ДУМА ТРЕТЬЕГО  СОЗЫВА</dc:title>
</cp:coreProperties>
</file>