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АЯ ПОСЕЛКОВ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ТЬЕГО СОЗЫ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ЕШЕНИЕ</w:t>
      </w:r>
      <w:r>
        <w:rPr>
          <w:bCs/>
          <w:sz w:val="32"/>
          <w:szCs w:val="32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65" w:hRule="atLeast"/>
        </w:trPr>
        <w:tc>
          <w:tcPr>
            <w:tcW w:w="949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2015</w:t>
            </w:r>
            <w:r>
              <w:rPr/>
              <w:t xml:space="preserve">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№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48"/>
                <w:szCs w:val="48"/>
              </w:rPr>
            </w:pPr>
            <w:r>
              <w:rPr>
                <w:sz w:val="28"/>
                <w:szCs w:val="28"/>
              </w:rPr>
              <w:t>пгт Лебяжье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99" w:hRule="atLeast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зменений в решение №125 от 15.12.2014</w:t>
              <w:br/>
              <w:t xml:space="preserve"> «О бюджете муниципального образования Лебяжское городское поселение Лебяжского района Кировской области на </w:t>
            </w:r>
            <w:r>
              <w:rPr>
                <w:b/>
                <w:bCs/>
                <w:sz w:val="28"/>
                <w:szCs w:val="28"/>
              </w:rPr>
              <w:t xml:space="preserve"> 2015 год и плановый период на 2016-2017 годы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5245" w:leader="none"/>
          <w:tab w:val="left" w:pos="-1418" w:leader="underscore"/>
        </w:tabs>
        <w:ind w:left="1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-1418" w:leader="underscore"/>
        </w:tabs>
        <w:ind w:left="1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 с Бюджетным кодексом Российской Федерации и статьями 22 и 24 Устава муниципального образования Лебяжское городское поселение Лебяжского района Кировской области, Лебяжская поселковая Дума РЕШИЛ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 изме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решение №125 от 15.12.2014</w:t>
        <w:br/>
        <w:t xml:space="preserve"> «О бюджете муниципального образования Лебяжское городское поселение Лебяжского района Кировской области на </w:t>
      </w:r>
      <w:r>
        <w:rPr>
          <w:bCs/>
          <w:sz w:val="28"/>
          <w:szCs w:val="28"/>
        </w:rPr>
        <w:t xml:space="preserve"> 2015 год и плановый период на 2016-2017 годы» и  изложить в  следующей редакции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-1418" w:leader="underscore"/>
        </w:tabs>
        <w:ind w:left="11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-1418" w:leader="underscore"/>
        </w:tabs>
        <w:ind w:left="1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 поселения на 2015 год-  5676968,00 рубле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твердить общий объем расходов бюджета  поселения на 2015 год в сумме  6095306,93  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Дефицит бюджета поселения   в сумме 418338,93 рублей. </w:t>
      </w:r>
    </w:p>
    <w:p>
      <w:pPr>
        <w:pStyle w:val="Normal"/>
        <w:widowControl/>
        <w:autoSpaceDE w:val="true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 3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доходов бюджета Лебяжское городское поселение, установленного статьей 1 настоящего решения, прогнозируемые объемы поступления доходов бюджета поселения  по налоговым и неналоговым доходам и безвозмездным поступлениям по статьям и по подстатьям классификации доходов бюдже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 на 2015 год согласно приложению 5 к 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 Лебяжское городское поселение, установленного статьей 1 настоящего решения,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 2015 год согласно приложению 6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 Лебяжское городское поселение, установленного статьей 1 настоящего решения, распределение бюджетных ассигнований по целевым статьям (муниципальным программам Лебяжского района  и не программным направлениям деятельности), группам,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на 2015 год согласно </w:t>
      </w:r>
      <w:hyperlink r:id="rId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едомственную структуру расходов бюджета Лебяжское городское посел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 2015 год согласно приложению 8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Лебяжское  городское поселение: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autoSpaceDE w:val="true"/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 2015 год согласно приложению 9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подлежит официальному опубликованию в Информационном бюллетене, на официальном сайте Лебяж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 в силу с даты официального опубликования</w:t>
      </w:r>
    </w:p>
    <w:p>
      <w:pPr>
        <w:pStyle w:val="2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нию в Информационном бюллетене, на официальном сайте Лебяжского район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850"/>
        <w:gridCol w:w="3143"/>
      </w:tblGrid>
      <w:tr>
        <w:trPr>
          <w:trHeight w:val="244" w:hRule="atLeast"/>
        </w:trPr>
        <w:tc>
          <w:tcPr>
            <w:tcW w:w="56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ебяж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й Думы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Подволоцкий</w:t>
            </w:r>
          </w:p>
        </w:tc>
      </w:tr>
      <w:tr>
        <w:trPr>
          <w:trHeight w:val="150" w:hRule="atLeast"/>
        </w:trPr>
        <w:tc>
          <w:tcPr>
            <w:tcW w:w="56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Лебяж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родского поселения      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А.Каменицкий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65"/>
        </w:tabs>
        <w:ind w:left="1365" w:hanging="6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Arial" w:hAnsi="Arial" w:eastAsia="Verdana" w:cs="Arial"/>
      <w:kern w:val="2"/>
      <w:szCs w:val="24"/>
      <w:lang w:eastAsia="zh-C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suppressAutoHyphens w:val="true"/>
      <w:autoSpaceDE w:val="true"/>
      <w:spacing w:lineRule="auto" w:line="480" w:before="0" w:after="120"/>
    </w:pPr>
    <w:rPr>
      <w:rFonts w:ascii="Arial" w:hAnsi="Arial" w:eastAsia="Verdana" w:cs="Arial"/>
      <w:kern w:val="2"/>
      <w:szCs w:val="24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2343;fld=134;dst=10161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6:02:00Z</dcterms:created>
  <dc:creator>L06</dc:creator>
  <dc:description/>
  <cp:keywords/>
  <dc:language>en-US</dc:language>
  <cp:lastModifiedBy>Great</cp:lastModifiedBy>
  <cp:lastPrinted>2015-12-14T12:35:00Z</cp:lastPrinted>
  <dcterms:modified xsi:type="dcterms:W3CDTF">2015-12-14T08:40:00Z</dcterms:modified>
  <cp:revision>6</cp:revision>
  <dc:subject/>
  <dc:title>ЛЕБЯЖСКАЯ ПОСЕЛКОВАЯ ДУМА</dc:title>
</cp:coreProperties>
</file>