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К  Решению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оселковой Думы  Лебяж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района 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15.12.2015 №17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еречень  главных администраторов доходов бюджета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закрепляемых за ними видов(подвидов) доходов бюджета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селения </w:t>
      </w:r>
      <w:r>
        <w:rPr/>
        <w:t xml:space="preserve"> </w:t>
      </w:r>
    </w:p>
    <w:tbl>
      <w:tblPr>
        <w:tblW w:w="952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08"/>
        <w:gridCol w:w="32"/>
        <w:gridCol w:w="61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 администрации Лебяж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городского поселения Лебяжского района Кировской област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3 0000 12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Плата по соглашениям об установлении сервитута,                                                                   заключенным органами местного самоуправления                                                                   муниципальных районов, государственными или                                                                 муниципальными предприятиями либо                                                                    государственными или муниципальными                                                                    учреждениями в отношении земельных участков,                                                                   государственная собственность на которые                                                                   не разграничена и которые расположены в                                                                  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3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4 02053 13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4 06313 13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Плата за увеличение площади земельных участков,                                                                  находящихся в частной собственности, в результате                                                                  перераспределения таких земельных участков и                                                                   земель (или) земельных участков, государственная                                                                   собственность на которые не разграничена и                                                                   которые расположены в границах городских                                                                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(штрафы ),установленные законами субъектов Российской Федерации за несоблюдение муниципальных правовых актов , зачислить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13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13 0001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2088 13 0001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13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  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13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поселений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городских поселений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3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18 0501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Доходы бюджетов городских поселений от возврата остатков субсидий и субвенций  прошлых лет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18 05020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 из бюджетов  государственных  внебюджетных фон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18 05030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 из бюджетов муниципальных районов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49" w:gutter="0" w:header="0" w:top="709" w:footer="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2" w:right="178" w:hanging="0"/>
      <w:jc w:val="both"/>
      <w:outlineLvl w:val="6"/>
    </w:pPr>
    <w:rPr>
      <w:b/>
      <w:bCs/>
      <w:color w:val="000000"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8"/>
      <w:szCs w:val="1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28:00Z</dcterms:created>
  <dc:creator> </dc:creator>
  <dc:description/>
  <cp:keywords/>
  <dc:language>en-US</dc:language>
  <cp:lastModifiedBy>L06</cp:lastModifiedBy>
  <cp:lastPrinted>2015-12-18T09:04:00Z</cp:lastPrinted>
  <dcterms:modified xsi:type="dcterms:W3CDTF">2015-12-18T06:04:00Z</dcterms:modified>
  <cp:revision>28</cp:revision>
  <dc:subject/>
  <dc:title>Утверждены</dc:title>
</cp:coreProperties>
</file>