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0"/>
        <w:gridCol w:w="3983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решению  Михеевской сельской Думы от 11.12.2015 № 2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376,03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76,03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25058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25058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425058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425058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630434,03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30434,03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30434,03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30434,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3:00Z</dcterms:created>
  <dc:creator>Your User Name</dc:creator>
  <dc:description/>
  <cp:keywords/>
  <dc:language>en-US</dc:language>
  <cp:lastModifiedBy>User</cp:lastModifiedBy>
  <cp:lastPrinted>2015-10-22T16:19:00Z</cp:lastPrinted>
  <dcterms:modified xsi:type="dcterms:W3CDTF">2015-12-14T10:56:00Z</dcterms:modified>
  <cp:revision>10</cp:revision>
  <dc:subject/>
  <dc:title>Приложение №12 к решению ___сельской Думы от ___ №__</dc:title>
</cp:coreProperties>
</file>