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Пояснительная записка к изменениям в бюджет Михеевского сельского поселения 11.12.2015 г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Увеличить бюджет на 5530 рублей за счет субвенции на осуществление первичного воинского учета 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Направить расходы по воинскому учету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2593,54 рублей на выплату заработной платы;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-</w:t>
      </w:r>
      <w:r>
        <w:rPr>
          <w:rFonts w:eastAsia="Arial Unicode MS"/>
          <w:sz w:val="28"/>
          <w:szCs w:val="28"/>
        </w:rPr>
        <w:t>2936,46 рублей на закупку товаров, работ, услуг.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Перенаправить расходы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b/>
          <w:sz w:val="28"/>
          <w:szCs w:val="28"/>
        </w:rPr>
        <w:t>45230,01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 5000,00 рублей с резервного фонд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16708,80 рублей с пожарной безопасност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5003 рублей с жилищ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1320,55 рублей с благоустройств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-17197,66 рублей с налогов, сборов и иных платежей по функционированию высших органов исполнительной власт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 xml:space="preserve">-22000,00 рублей на заработную плату  по подразделу по  функционированию высших органов исполнительной власти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-23230,01рублей на заработную плату по подразделу другие общегосударственные вопросы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rial Unicode MS"/>
          <w:b/>
          <w:sz w:val="28"/>
          <w:szCs w:val="28"/>
        </w:rPr>
        <w:t>573,05</w:t>
      </w:r>
      <w:r>
        <w:rPr>
          <w:rFonts w:eastAsia="Arial Unicode MS"/>
          <w:sz w:val="28"/>
          <w:szCs w:val="28"/>
        </w:rPr>
        <w:t xml:space="preserve"> с заработной платы на закупку товаров, работ, услуг по воинскому учету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7:00Z</dcterms:created>
  <dc:creator>Admin</dc:creator>
  <dc:description/>
  <cp:keywords/>
  <dc:language>en-US</dc:language>
  <cp:lastModifiedBy>User</cp:lastModifiedBy>
  <cp:lastPrinted>2015-12-13T11:25:00Z</cp:lastPrinted>
  <dcterms:modified xsi:type="dcterms:W3CDTF">2015-12-14T07:03:00Z</dcterms:modified>
  <cp:revision>26</cp:revision>
  <dc:subject/>
  <dc:title/>
</cp:coreProperties>
</file>