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</w:rPr>
      </w:pPr>
      <w:r>
        <w:rPr/>
        <w:t xml:space="preserve">                                                                                        </w:t>
      </w:r>
      <w:r>
        <w:rPr>
          <w:b w:val="false"/>
        </w:rPr>
        <w:t xml:space="preserve">Утвержден решением                                    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Михеевской сельской Думы от 11.12.2015 №2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Михеевское сельское                                   поселение Лебяжского района Кировской                                                           области на 2016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Михеевского сельского поселения Лебяжского района Кировской области (далее поселения) на 2016 год: 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1.  Общий объем доходов бюджета поселения в сумме 5996433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я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2.  Общий объем расходов бюджета поселения в сумме 5996433 рубля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3.  Дефицит бюджета составляет 0 рубле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2</w:t>
      </w:r>
      <w:r>
        <w:rPr>
          <w:b w:val="false"/>
          <w:bCs/>
        </w:rPr>
        <w:t xml:space="preserve">.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1. Утвердить перечень и коды главных распорядителей средств бюджета поселения на 2016 год  согласно приложению 1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перечень 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ихеевского сельского поселения Лебяжского муниципального района  Кировской области и закрепляемые за ними виды доходов бюджета Михеевского сельского поселения муниципального района Кировской области согласно приложению 2 .</w:t>
      </w:r>
      <w:r>
        <w:rPr>
          <w:color w:val="000000"/>
          <w:spacing w:val="-2"/>
          <w:w w:val="101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Утвердить перечень главных администраторов источников финансирования дефицита бюджета Михеев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– органов местного самоуправления поселения и закрепляемые за ними статьи источников финансирования дефицита бюджета поселения согласно  приложению 3.</w:t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статей  источников финансирования  дефицита бюджета поселения согласно приложению 4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статьи 1 настоящего решения, прогнозируемый объем поступления доходов бюджета  по налоговым и неналоговым доходам  и безвозмездным поступлениям по статьям и подстатьям классификации доходов бюджета поселения на 2016 год согласно приложению 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5. 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разделам, подразделам классификации расходов бюджета на 2016 год согласно приложению 6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Утвердить в пределах общего объема расходов бюджета Михеевского сельского поселения, установленного пунктом 1 статьи 1 , 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 программным направлениям  </w:t>
      </w:r>
      <w:r>
        <w:rPr>
          <w:color w:val="000000"/>
          <w:sz w:val="28"/>
        </w:rPr>
        <w:t>деятельности), группам и подгруппам видов расходов классификации расходов бюджетов на 2016 год согласно приложению 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z w:val="28"/>
        </w:rPr>
        <w:t>Утвердить распределение расходов бюджета Михеевского  сельского поселения по ведомственной структуре расходов бюджета на 2016 год согласно приложению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источники финансирования дефицита бюджета поселения на 2016 год согласно приложению 9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3"/>
          <w:sz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Администрация поселения не вправе принимать решения, приводящие к увеличению в 2016 году 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государственные полномочия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я поселения в целях обеспечения сбалансированности </w:t>
      </w:r>
      <w:r>
        <w:rPr>
          <w:spacing w:val="2"/>
          <w:sz w:val="28"/>
          <w:szCs w:val="28"/>
        </w:rPr>
        <w:t xml:space="preserve">и эффективного управления средствами бюджета поселения обязана разработать </w:t>
      </w:r>
      <w:r>
        <w:rPr>
          <w:sz w:val="28"/>
          <w:szCs w:val="28"/>
        </w:rPr>
        <w:t xml:space="preserve">мероприятия по исключению нерациональных расходов, обеспечить соблюдение норматива формирования расходов на содержание органа местного самоуправления, установленного правительством Кировской области предельного лимита фонда оплаты труда на 2016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пределах общего объема расходов бюджета поселения, установленного пунктом 2 статьи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  на 2016 год в сумме 1421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3"/>
          <w:sz w:val="28"/>
        </w:rPr>
        <w:t>1</w:t>
      </w:r>
      <w:r>
        <w:rPr>
          <w:sz w:val="28"/>
          <w:szCs w:val="28"/>
        </w:rPr>
        <w:t>.Установить предельный объем муниципального долга Михеевского сельского поселения  на 2016 год в сумме 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ерхний предел  муниципального долга </w:t>
      </w:r>
      <w:r>
        <w:rPr>
          <w:bCs/>
          <w:sz w:val="28"/>
          <w:szCs w:val="28"/>
        </w:rPr>
        <w:t>Михеевского сельского поселения</w:t>
      </w:r>
      <w:r>
        <w:rPr>
          <w:sz w:val="28"/>
          <w:szCs w:val="28"/>
        </w:rPr>
        <w:t xml:space="preserve">: на 1 января 2017 года в сумме 0 тыс. рублей, в том числе верхний предел долга по муниципальным гарантиям поселения  в сумме 0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2016 году по инициативе получателя средств бюджета муниципального образования Михеевское сельское поселение, который в соответствии с ранее доведенными лимитами бюджетных обязательст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>1.</w:t>
      </w:r>
      <w:r>
        <w:rPr>
          <w:sz w:val="28"/>
          <w:szCs w:val="28"/>
        </w:rPr>
        <w:t xml:space="preserve">Установить, что заключение и оплата </w:t>
      </w:r>
      <w:r>
        <w:rPr>
          <w:spacing w:val="1"/>
          <w:sz w:val="28"/>
          <w:szCs w:val="28"/>
        </w:rPr>
        <w:t xml:space="preserve">органами местного самоуправления поселения договоров, исполнение которых </w:t>
      </w:r>
      <w:r>
        <w:rPr>
          <w:spacing w:val="6"/>
          <w:sz w:val="28"/>
          <w:szCs w:val="28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8"/>
          <w:szCs w:val="28"/>
        </w:rPr>
        <w:t>утвержденных им лимитов 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ab/>
        <w:t xml:space="preserve">Принятые обязательства, вытекающие из </w:t>
      </w:r>
      <w:r>
        <w:rPr>
          <w:spacing w:val="2"/>
          <w:sz w:val="28"/>
          <w:szCs w:val="28"/>
        </w:rPr>
        <w:t xml:space="preserve">договоров, исполнение которых осуществляется за счет средств бюджета </w:t>
      </w:r>
      <w:r>
        <w:rPr>
          <w:spacing w:val="7"/>
          <w:sz w:val="28"/>
          <w:szCs w:val="28"/>
        </w:rPr>
        <w:t xml:space="preserve">поселения, сверх утвержденных им лимитов бюджетных обязательств не </w:t>
      </w:r>
      <w:r>
        <w:rPr>
          <w:sz w:val="28"/>
          <w:szCs w:val="28"/>
        </w:rPr>
        <w:t>подлежат оплате за счет средств бюджета поселения на 2016 год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2.При осуществлении закупок для обеспечения муниципальных нужд Михеевского сельского поселения на выполнение работ по текущему и капитальному ремонту, реконструкции  и строительству  администрация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3.Администрации Михеев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 части 1 и 2 настоящей статьи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1.Утвердить в пределах общего объема расходов бюджета Михеевского сельского поселения, установленного статьей 1 , объем бюджетных ассигнований  муниципального дорожного фонда Михеевского сельского  поселения  на 2016 год в сумме  983146 рублей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.Порядок формирования и использования бюджетных ассигнований  муниципального дорожного фонда устанавливается нормативным правовым актом  представительного органа Михеевского сельского поселения Лебяжского района Кировской области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Использование средств  муниципального дорожного фонда Михеевского сельского поселения Лебяжского района Кировской области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В соответствии со ст. 81 Бюджетного кодекса Российской Федерации установить в пределах общего объема расходов бюджета Михеевского сельского поселения, установленного ст. 1 настоящего решения размер резервного фонда администрации Михеевского сельского поселения  на 2016 год 5000 рублей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color w:val="000000"/>
          <w:sz w:val="28"/>
        </w:rPr>
        <w:t>Утвердить в пределах общего объема доходов бюджета Михеевского сельского поселения, установленного статьей 1, объем безвозмездных поступлений  Михеевского сельского  поселения  на 2016 год в сумме  2627844 рубл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6. 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Утвердить в пределах общего объема расходов бюджета Михеевского сельского поселения, установленного статьей 1, объем межбюджетного трансферта, передаваемого из бюджета поселения в сумме 5625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Муниципальные гарантии Михеевского сельского поселения в 2016 году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Бюджетные кредиты из бюджета Михеевского сельского поселения в 2016 году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униципальные акты органов Михеев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136" w:gutter="0" w:header="720" w:top="818" w:footer="72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6:00Z</dcterms:created>
  <dc:creator>Your User Name</dc:creator>
  <dc:description/>
  <cp:keywords/>
  <dc:language>en-US</dc:language>
  <cp:lastModifiedBy>User</cp:lastModifiedBy>
  <cp:lastPrinted>2015-12-22T16:05:00Z</cp:lastPrinted>
  <dcterms:modified xsi:type="dcterms:W3CDTF">2015-12-22T13:06:00Z</dcterms:modified>
  <cp:revision>28</cp:revision>
  <dc:subject/>
  <dc:title>РЕШЕНИЕ</dc:title>
</cp:coreProperties>
</file>